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DE.IXP - Fade In/Out Routine, Version 1.0 by Robert Nix 10/0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: Fades a flic In, Out, or Both (from/to 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de In? : Select YES to Fad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de to Frame # : Frame Number to Fade In To. (From Fram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de Out? : Select YES to Fad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de from Frame # : Frame Number to Fade Out From. (To Last 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&amp; TRICK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Set aside AT LEAST 30 Frames (for NTSC) or 25 Frames (for 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your fades; They will be much smoother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find any bugs, or just want to say hell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me at (714) 775-8773, or writ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DOG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689 Spruce Circ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tain Valley, CA 92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