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9 Spruc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775-8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/PACKAGE            PRICE           SHIPPING : 1 DAY     2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.SXP 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T.IXP 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AXP  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IXP  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IXP 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IXP  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LE.SXP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SXP 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L.SXP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.SXP                 $3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#1 Procedur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.SXP, MOTTLE.SX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.SXP, SQUIGL.S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E.SXP             $120.00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#2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T.IXP, FADE.IXP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IXP and MASK.IXP     $90.00 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#3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10 o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            $190.00                    $9.95     $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POSTED ARE AS OF 12-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MAILED OR PHONED, BUT THE PRODUCT WILL NOT BE SHIPP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YMENT HAS BEEN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