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ElecSymbo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ical Symbo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J. Marsden De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#  71234,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Symbols is being distributed as shareware. You may use Elec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period before paying for it provided you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 You agree to not use ElecSymbols to produce an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eive any payment until after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Symbols.  And, you agree to pay for registration of ElecSymbo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after a reasonable evaluation period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.  Registration will allow you to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Symbols on one computer beyond the evaluation perio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ElecSymbols to give to others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lecSymbols provided all the following conditions are me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copies of the original unmodified ".ZIP" file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 ".ZIP" file shall contain all of origina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modifications. ElecSymbols shall not be comb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ny other product without first obtaining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sden DeLapp. No charge or fee shall be mad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Symbols without first obtaining a license from J. Marsden De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 may make ElecSymbol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rovided that no special fee for downloading Elec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Ordinary connect time and BBS access fe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ElecSymbols must accept this disclaimer of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Symbols is provided "as is", with no warranti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lecSymbols including, without limita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interruption of business, loss of information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or any other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stall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store all your symbols in and the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wg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;drive:\directory\SYMBOLS" to the "SET ACAD="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batch file.  Using the "SET ACAD=c:\ACAD\SYMBOLS"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recommended so that you do not have to typ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symbols.  An example batch file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AutoCad batch file: ACAD386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DOS environment was increased to make room for all this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=c:\acad\support;c:\acad\source;C:\ACAD\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CFG=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cad\ACAD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cf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CAD=... works like a path statement for AutoCAD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nuals for details.  The SET ACAD=&lt;blank&gt;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lears the dos environment space for other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t an "out of environment space" error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by adding the following lines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/E:512 increases the environment from default 256 to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 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lot the symbol directory drawing (SYMB_DIR.DW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ference to select the symbols from. The drawing is 36" x 24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ale. Take a look at the drawing and note the ori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mbol groups in the directory drawing are sized to fit 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x 11" sheet at 1 to 1 scale.  You can cut the 36 " x 24" p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size pages or make printer plots of each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a plot of the symbol legend sheet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nded use of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nsert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symbol type "insert". When prompted for the block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symbol.  Select the insertion point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Layer, Linety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mbols were created on layer 0 with a color BYLAY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of BYLAYER.  This means that the symbol will inheri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type of the current layer wh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mbols were created at a one unit siz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cale the symbols to the appropriate size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scale factor to use is the inverse of the drawing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some common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 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50'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40'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30'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20'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10'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" = 1'-0"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= 1'-0"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= 1'-0"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= 1'-0"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" = 1'-0"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" = 1"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scale the symbols each time you insert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sted blo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layer to lay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block that you want using the appropriate scal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block that block and give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lay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001 using a scale factor of 48 since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=1'-0" sca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lock" and select the receptacle that you jus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new block a name of "rec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need a receptacle, insert a "recep" instead of an "ER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lecSymbols may be available for a limited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Delphi. Se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34,3523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DELAPP   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several day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History of Electr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ical symbols were created as part of a bigger pla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electrical plan drawing package for AutoCad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intended to be inserted by selecting them from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or picking them from a tablet menu.  This is on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named with numbers instead of names like "rec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x4fixt", etc.  Hopefully enough registrations will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continued development of this electrical dra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  Registration and Feedback Form For ElecSymbols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>J. Marsden DeLapp</w:t>
      </w:r>
    </w:p>
    <w:p>
      <w:pPr>
        <w:pStyle w:val="PreformattedText"/>
        <w:bidi w:val="0"/>
        <w:jc w:val="left"/>
        <w:rPr/>
      </w:pPr>
      <w:r>
        <w:rPr/>
        <w:t>1121 Monroe SE</w:t>
      </w:r>
    </w:p>
    <w:p>
      <w:pPr>
        <w:pStyle w:val="PreformattedText"/>
        <w:bidi w:val="0"/>
        <w:jc w:val="left"/>
        <w:rPr/>
      </w:pPr>
      <w:r>
        <w:rPr/>
        <w:t>Albuquerque NM 87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opy of ElecSymbols v1.0           1  @ $25.00 ea   $____25.00</w:t>
      </w:r>
    </w:p>
    <w:p>
      <w:pPr>
        <w:pStyle w:val="PreformattedText"/>
        <w:bidi w:val="0"/>
        <w:jc w:val="left"/>
        <w:rPr/>
      </w:pPr>
      <w:r>
        <w:rPr/>
        <w:t>Additional copies of ElecSymbols v1.0   ____@ $10.00 ea   $_________</w:t>
      </w:r>
    </w:p>
    <w:p>
      <w:pPr>
        <w:pStyle w:val="PreformattedText"/>
        <w:bidi w:val="0"/>
        <w:jc w:val="left"/>
        <w:rPr/>
      </w:pPr>
      <w:r>
        <w:rPr/>
        <w:t>New Mexico State Tax                           5.8125%    $_________ *</w:t>
      </w:r>
    </w:p>
    <w:p>
      <w:pPr>
        <w:pStyle w:val="PreformattedText"/>
        <w:bidi w:val="0"/>
        <w:jc w:val="left"/>
        <w:rPr/>
      </w:pPr>
      <w:r>
        <w:rPr/>
        <w:t>* (residents of the state of New Mexic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us some feedback to help focus future eff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Symbols instructions were adequate.</w:t>
      </w:r>
    </w:p>
    <w:p>
      <w:pPr>
        <w:pStyle w:val="PreformattedText"/>
        <w:bidi w:val="0"/>
        <w:jc w:val="left"/>
        <w:rPr/>
      </w:pPr>
      <w:r>
        <w:rPr/>
        <w:t>[ ] strongly agree   [ ] agree   [ ] disagree   [ ] strongly dis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Symbols v1.0 pricing and registration requirements are reasonable</w:t>
      </w:r>
    </w:p>
    <w:p>
      <w:pPr>
        <w:pStyle w:val="PreformattedText"/>
        <w:bidi w:val="0"/>
        <w:jc w:val="left"/>
        <w:rPr/>
      </w:pPr>
      <w:r>
        <w:rPr/>
        <w:t>and fair.</w:t>
      </w:r>
    </w:p>
    <w:p>
      <w:pPr>
        <w:pStyle w:val="PreformattedText"/>
        <w:bidi w:val="0"/>
        <w:jc w:val="left"/>
        <w:rPr/>
      </w:pPr>
      <w:r>
        <w:rPr/>
        <w:t>[ ] strongly agree   [ ] agree   [ ] disagree   [ ] strongly dis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what software you are interested in purchasing in the</w:t>
      </w:r>
    </w:p>
    <w:p>
      <w:pPr>
        <w:pStyle w:val="PreformattedText"/>
        <w:bidi w:val="0"/>
        <w:jc w:val="left"/>
        <w:rPr/>
      </w:pPr>
      <w:r>
        <w:rPr/>
        <w:t>future:</w:t>
      </w:r>
    </w:p>
    <w:p>
      <w:pPr>
        <w:pStyle w:val="PreformattedText"/>
        <w:bidi w:val="0"/>
        <w:jc w:val="left"/>
        <w:rPr/>
      </w:pPr>
      <w:r>
        <w:rPr/>
        <w:t>[ ] Apartment building feeder demand load calculation.</w:t>
      </w:r>
    </w:p>
    <w:p>
      <w:pPr>
        <w:pStyle w:val="PreformattedText"/>
        <w:bidi w:val="0"/>
        <w:jc w:val="left"/>
        <w:rPr/>
      </w:pPr>
      <w:r>
        <w:rPr/>
        <w:t>[ ] Panel schedule with output to AutoCAD.</w:t>
      </w:r>
    </w:p>
    <w:p>
      <w:pPr>
        <w:pStyle w:val="PreformattedText"/>
        <w:bidi w:val="0"/>
        <w:jc w:val="left"/>
        <w:rPr/>
      </w:pPr>
      <w:r>
        <w:rPr/>
        <w:t>[ ] Load flow with voltage drop and short circuit calculations.</w:t>
      </w:r>
    </w:p>
    <w:p>
      <w:pPr>
        <w:pStyle w:val="PreformattedText"/>
        <w:bidi w:val="0"/>
        <w:jc w:val="left"/>
        <w:rPr/>
      </w:pPr>
      <w:r>
        <w:rPr/>
        <w:t>[ ] Load flow to handle unbalanced three phase and single phase systems.</w:t>
      </w:r>
    </w:p>
    <w:p>
      <w:pPr>
        <w:pStyle w:val="PreformattedText"/>
        <w:bidi w:val="0"/>
        <w:jc w:val="left"/>
        <w:rPr/>
      </w:pPr>
      <w:r>
        <w:rPr/>
        <w:t>[ ] "Detail" drawings. Type _________________________________________</w:t>
      </w:r>
    </w:p>
    <w:p>
      <w:pPr>
        <w:pStyle w:val="PreformattedText"/>
        <w:bidi w:val="0"/>
        <w:jc w:val="left"/>
        <w:rPr/>
      </w:pPr>
      <w:r>
        <w:rPr/>
        <w:t>[ ] More symbols. Type ______________________________________________</w:t>
      </w:r>
    </w:p>
    <w:p>
      <w:pPr>
        <w:pStyle w:val="PreformattedText"/>
        <w:bidi w:val="0"/>
        <w:jc w:val="left"/>
        <w:rPr/>
      </w:pPr>
      <w:r>
        <w:rPr/>
        <w:t>[ ] AutoLisp routines. Type _________________________________________</w:t>
      </w:r>
    </w:p>
    <w:p>
      <w:pPr>
        <w:pStyle w:val="PreformattedText"/>
        <w:bidi w:val="0"/>
        <w:jc w:val="left"/>
        <w:rPr/>
      </w:pPr>
      <w:r>
        <w:rPr/>
        <w:t>[ ]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[ ]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