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uana Soft Enhanced director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ir [switches] [dir 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- wi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-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-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sho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r /s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r /w c:\gifs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ddir is freeware, no charge, no guilt.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 mods without noting it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lorizes file listings to make it easy to loc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s. Also includes some basic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use of this program, place it in a directory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, or place the program itself in the dos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 Please send any bugs comments or suggestions to th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given in the program release inf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