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P POK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requires an IBM PC or compatible with a VGA 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and runs in 320x200x256 graphics mode under PC-DO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available on 3 1/2" diskettes and is for entertainmen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 If any bugs are detected, please report them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CompuServe ID [72230,30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nes Software                 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 Newpor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G182 #247            (Company)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Mesa, CA  9262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, State, Zip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untry)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                                           QTY   PRICE/COPY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   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lyn .........................................   ___  x US$ 20.00   US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.......................................   ___  x US$ 20.00   US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as Santa's Helper .....................   ___  x US$ 20.00   US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of Christine ......................   ___  x US$ 30.00   US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 ............................................   ___  x US$ 20.00   US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as an Easter Bunny .........................   ___  x US$ 20.00   US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of Anna ...........................   ___  x US$ 30.00   US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 Program .............................    1          FREE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-Total:   US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ifornia residents add 7.75% sales tax: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al within US &amp; Canada:   3.00 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:                                            ---&gt;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al outside US &amp; Canada:  6.00 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Enclosed:   US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or money order payable in US dollars and drawn on a US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ynes Software" and sig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rogram includes pictures with nudity, I certify that I am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in the state that I live so as to be able to purchase this program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ontent.  (Orders will not be shipped without signa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Check here if you would like to receive information on futur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Check here if you would be interested in a 640x480x256 version of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