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S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inary Fil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1990, 1993 by Gary C. Cri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rity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is PSEDIT? ..................................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ting started ..................................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T PSEDIT= Environment Variable ...........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SEDIT Command Line ........................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al notes ................................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Keyboard and Display .........................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ying Data ...................................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ling a block of data ........................ 5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leting Data .................................... 6.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serting Data ................................... 7.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e clipboard (Cut, Paste, Copy) ........... 8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ing Data .................................... 9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 to a Position in the File ................... 9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rch for Data ................................ 9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the File ................................... 1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 the File .................................... 1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x/Decimal Conversions and Calculations.......... 1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ing PSEDIT ................................... 1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 ............................................. 1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Useful Exampl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ification of DOS 5's EDIT ................... 1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 ..................................... Appendix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laimer ....................................... Appendix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.......................................... Appendix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..................................... Appendix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What Is PSED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thing most of us learned early while working on our first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that EDLIN, while useful, stank (stunk?)... was malodorous as an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ext files.  Soon there were hundreds of full screen text edi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everywhere.  Even Microsoft finally came around and included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OS 5 to get us away from EDL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arly lesson that most who aspire to be power users learn is tha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hanges we desire to make are in text files.  Sooner or later w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patching an executable program, database, or strange format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editors will not handle.  Enter DEBUG.  Just as EDLIN was a pai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text files, DEBUG is a pain for editing binary files.  Strang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w people have jumped out with binary editors and some of the few I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n are not much better than DEBU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SEDIT is a very easy-to-use full screen editor for binary (or text)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You simply type over the hex or ASCII data much as you woul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ext editor.  PSEDIT ensures that you enter hex characters (0-9 and A-F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you are in hex entry mode.  You will be able to see the hex and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sentations at all times whether you are editing in hex or ASCII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PSEDIT is so intuitive, I don't know why I'm writing this docu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ion or why you are reading it.  Perhaps we both like to move cauti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ee a full screen of data at all times, not just a few bytes.  P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file is as easy as hitting PgUp and PgDn, you don'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hex displacements to get to the nex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think you'll find, as we have at a Fortune 100 company (my day job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SEDIT becomes one of the handiest tools you have.  You will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more than you now expect that you w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DIT automatically detects and uses any available LIM 4.0 EMS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 This allows very large files to be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DIT was formerly distributed under the name B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The SET PSEDIT=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DIT uses an environment variable and command line switches to cust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environment.  When PSEDIT is started with no switches and no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the following default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MS memory is used only if the file being edited is too large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convention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lor display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rnational characters are not displayed in the ASCII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screen.  They can only be entered in hex and cannot be en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SCII search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Video writes to the edit window are direct to video memory.  CGA and MD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e unsupported, since it is assumed that video memory start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800:0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of these can be changed.  Since a user will normally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options over and over, the best way to change them i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PSEDIT= command placed in AUTOEXEC.BAT.  The following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in the SET PSEDIT=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S -  This forces the program to be edited to be loaded in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emory (LIM 4.0 EMS specification).  The primary use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arameter is for testing changes made to the PSEDIT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st users will want to use the default.  EMS may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allow additioinal file expansion with insertions.  Sinc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limited by the amount of conventional or EMS memory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have access to more EMS memory than convention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O - Displays the screens in monochrome.  If you use a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Adapter instead of a VGA adapter,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specify 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L - Allows display of the ASCII international character set (128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68).  It also allows international characters to be input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ing in ASCII mode and in ASCII search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PH - Allows display of the ASCII international character set (128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68) plus graphics characters (169-254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 - Uses the RAM BIOS interrupts to write to the edit window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s use of MDA, CGA and other non-VGA adapters.  It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required for some extended text modes,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deo adapter being used.  Specify BIOS if you expirienc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s with the display of data in the edi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pecify combinations of these parameters, seperate them with comm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PSEDIT=MONO,BIOS,INT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 the set command in your AUTOEXEC.BAT file so that it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esent in your environment.  If you encounter an "Out of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" message, you can increase you environment size by specify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in your CONFIG.SYS file with the following statemen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ELL=c:\command.com /P /E:nn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nnn should be replaced with the new environment space required. 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give you quite a bit of space to work with.  If you use Microsof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3.1, a value of 1024 or higher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compatibility with BEDIT, the BEDIT= environment variable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The PSEDIT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mat: PSEDIT [[path]filename] [/N] [/B] [/I] [/V /?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filename is the file name of the file that you want to edit.  PS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not make an automatic backup, so back it up if you think there coul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oblems.  You will be given a chance to change the file name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 it.  The path is required if a file is specified and is no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no file name is specified, a pick list is displayed of al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e current directory.  To select a file, use the arrow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selection bar to the file you want,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? Display command line help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N will cause PSEDIT to ignore the EMS parameter if it w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T PSEDIT= command.  No attempt will be made to use EM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B reverses the effect of the MONO parameter of the SET PSEDIT=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specified MONO, /B forces color display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specified MONO, back and white (monochrome) display is for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I reverses the effect of the INTL parameter of the SET PSEDIT=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specified INTL, /I will cause international charc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be recognized.  If you have not specified INTL, /I forces reco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ition of internationa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G reverses the effect of the GRPH parameter of the SET PSEDIT=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 have specified GRPH, /G will cause international and graph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harcters to not be recognized.  If you have not specified GRPH, /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ces recognition of international and graphics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V reverses the effect of the BIOS parameter of the SET PSEDIT=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specified BIOS, /V will force direct video memory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edit window.  If you have not specified BIOS, /V will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OS wr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ackets ([]) indicate optional parameters.  Do not include the br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0 Operational Notes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bears repeating at this point that PSEDIT DOES NOT MAKE AN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of the edited file.  Since much of the usefulness of PSEDIT is to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or print the contents of a binary file, I did not want PSEDIT clut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my directories with backup files.  You can, however, change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SAV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intend to modify a file with PSEDIT, I highly recommend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backup file first or saving with a different name for obvious reas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PSEDIT will allow you to change any file in any way, it is ob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very dangerous weapon in the hands of the unskilled or careless as w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very powerful tool in the hands of the skilled and careful. 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refu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DIT reads the entire file into memory before any edits ar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hanges are made only to the copy in memory until a SAVE is don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LIM 4.0 compatible EMS memory, you are limited in editable fi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mount of free expanded memory.  If you have no expanded memo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/N parameter, the file is loaded into conventional memory. 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your memory configuration, you should be able to load a file of 400-500 </w:t>
      </w:r>
    </w:p>
    <w:p>
      <w:pPr>
        <w:pStyle w:val="PreformattedText"/>
        <w:bidi w:val="0"/>
        <w:spacing w:before="0" w:after="0"/>
        <w:jc w:val="left"/>
        <w:rPr/>
      </w:pPr>
      <w:r>
        <w:rPr/>
        <w:t>Kbytes without the use of expanded memory.  If your available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is less than your available conventional memory, use the /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larger files.  Usually there is more expanded memory than conv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al, so excluding the /N option allows larger files to 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DIT must have at least one byte in its data buffer to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if you load a file with a length of 0, or delete all byt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one byte will show up on the screen and its value will be x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SEDIT has three different display modes and three different way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ng the one you prefer.  The normal default mode is to display U.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glish characters and punctuation.  The second adds international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third adds graphics characters.  If you wish to change the defaul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SET command described in the "Getting Started" section.  If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hange the initial mode for a single execution of PSEDIT, use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switches /I or /G as described under "Getting Started."  I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the characters displayed after you have already loaded PSEDIT,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I and ALT-G toggles as described below under "The Keyboard and Displa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ason the U.S. English letters and puctuation were selected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first because most of the PSEDIT users are in the U.S.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, because when most users refer to the ASCII portion, they are loo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particular text string or phrase.  Not displaying the graphi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characters makes the phrase or word easier to spo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exactly what you are looking for, use the search feature to loca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ckly.  International users should not feel slighted, because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change the default to display international characters.  Unfortun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display all international characters, not just the one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 The Keyboard a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op line of the display shows the name, size, date and ti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eing edited.  It also contains the status of EMS memory u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whether coses-sensitivity is set on or off.  There is also an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taggle between "HEX" and "ASCII" depending on which edi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in.  The bottom line contains a quick reference of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ir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wn the left side of the display is the offset from the start of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to the first byte displayed on that line.  The offset is in hex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NT: The easy way to see where your cursor is currently located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ALT-D or ALT-H, rather than adding the horizontal offset to the offse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of the screen.  The hex/decimal conversion windows will pop up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ursor location displayed in the operand field.  ALT-D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ffset in Decimal, ALT-H displays it in h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two modes of editing in PSEDIT.  When you first load a fi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appears with both hex data and its ASCII representation display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parate sections of the screen.  The cursor is initially placed in the h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ion of the screen for editing in hex.  The character (represented by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x digits) at the cursor location appears red on color monitors. 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on the ASCII (right) side will be light cyan.  All other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are yellow.  As the cursor moves, you will see the light cy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lighting on the ASCII display move with the cursor and red letter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x display.  Pressing TAB places the cursor in the ASCII portion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at the cursor becomes red.  The corresponding position in the h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becomes light cyan.  TAB toggles the cursor back and forth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editing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SCII display does not display every displayable character, b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and numbers and the more common punctuation symbols that ar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ost printers.  All other characters appear as periods.  You can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these characters on the ASCII side.  To enter exotic character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use the hex representation on the hex side.  If a blank appea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display, it is  because there is a true blank (hex 20) at tha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keys function as shown during edi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 Down    - Display the next page of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 Up      - Display the previous page of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e         - Position the cursor at the start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          - Position the cursor at the 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 Arrow   - Move the cursor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Arrow     - Move the cursor up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ight Arrow  - Move the cursor right one byte.  If at the end of a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ve to the first byte of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ft Arrow   - Move the cursor left one byte.  If at the start of a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ve to the last byte of the previou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       - Same as right ar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          - Swap the edit cursor between hex and ASCII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 Tab     - Clears the byte.  You must then type something in th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fore the cursor can be 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sert       - Insert one byte.  Everything beyond this byte is shifted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ition and a hex 00 byte is inserted at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       - Delete one byte at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     - Display the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2     - Save any changes to the file on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3     - Insert a specified number of bytes at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4     - Delete a specified number of bytes at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5     - Move the cursor to a specified address with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6     - Print the file to LPT1:.  It appears in basically the sam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7     - Toggle case-sensitivity for ASCII string sear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8     - Specify a search argument and locate the first occurrence of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9     - Locate the next occurrence of the search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0    - Display status of clipboard and blocke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T-C  - Hex/decimal calul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D  - Decimal to hex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H  - Hex to Decimal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X  - Exit PS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V  - Toggle between 25-line and 43/50 line display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F6 - Print an address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I  - Toggle displaying of internationa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G  - Toggle displaying of international and graphics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ock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L-K B - Mark the start of a block to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L-K K - Mark the end of a block to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L-K H - Unmark a currently marked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L-K F - Fill a block with a give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pboard func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L-INS  - Copy blocked data to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L-DEL  - Cut bloacked data from the file and into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FT-INS - Paste clipboard contents at current cusor loca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ents are inserted.  Existing data is not overl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APE - Exit PS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0 Modifying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difying data is very simple, just type over it.  Use the TAB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the hex or ASCII area.  A MODE indicator on the top line will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ndicate whether you are in hex or ASCII edit mode.  When typing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x area, only valid hex characters, 0-9 and A-F are allowed and upper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forced.  When entering data in the ASCII portion, only common prin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allowed and upper or lower case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1 Filling a block of data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mark a block of data (see Deleting Data below) and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TL-K F.  You will be prompted for a fill value (in HEX or ASCII dep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your edit mode) to overlay the contents of the blocked data. You may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CAPE at the prompt to abort the fill operation.  Once you enter the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 enter, the blocked data is filled with the value you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 Deleting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rst place the cursor on the first byte of the data that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.  Pressing the DELETE key deletes one byte of data at this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DELETE repeatedly to delete several bytes.  If a large block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deleted, press the F4 key and reply to the prompt with the number of by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(up to 32,767) you want to delete starting with the byte at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re is also a facility to mark a block and then delete it. 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TL-K B to mark the first byte of a block, then press CTL-K K to mar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byte of a block.  Then press DELETE or F4 to delete the block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unmark a block by pressing CTL-K H.  You can also change the star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 of the block at any time before the block is deleted or unmarked.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 conform to WordStar-type conventions used in many text editors and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 today.  You can mark and delete blocks up to 32,767 byte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DIT cannot handle a file with no data.  If you delete all byt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PSEDIT will display a file with one byte of x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0 Inserting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SEDIT, rather than using an insert mode, lets you insert bytes of bin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eros, hex 00, into the file.  You can then type over the inserted byte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that you requ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 the cursor at the byte where you want the data inserted. 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inserted BEFORE the byte at the cursor.  Pressing the INSERT key inse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byte at a time.  If a large block needs to be inserted, press F3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y the number of bytes you want inserted up to 32,767.  Once the n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appear, type over them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rder to add bytes to the end of the file, press END to go to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of the file then press the right arrow.  Each press of the righ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s a byte to the file.  To enter a large block at the end of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right arrow once, then press F3 and specify the number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less one (since you already added one when you pressed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insert data from the clipboard by placing the cursor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he inserted data to begin and pressing SHIFT-INSERT.  If the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mpty, nothing will happen.  Otherwise, the new data will appear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cursor location and marked as a block.  This is so that if you ma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take and placed it improperly, you can just press DELETE to delet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sition your cursor and hit SHIFT-INSERT again to reinsert it.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TL-K H to unmark the block.  The data remains in the clipboard, so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serted at multiple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0 Using the Clipboard (Cut, Paste, Cop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DIT contains a 4k clipboard for use in cutting, pasting and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blocks. The clipboard uses CUA keyboard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, mark a block of data (see Deleteing Data for instruc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ing blocks), then press CTRL-INSERT to copy the block to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SHIFT-DELETE if you want to copy the block to the keyboar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it from its current position in the file (C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ce you have cut or copied data into the clipboard, you may pas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sert) it anywhere in the file by using SHIFT-INSERT.  See Insert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 on using the paste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try to cut or copy a block that is greater than 4k (4096 byt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 window will pop up and the current block marks must be adj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only 4k or less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0 Locating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basically three ways to move the cursor to an area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you can use Page Down and Page Up to visually look for that area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.  Primitive, but eff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cond, if you know the offset into the program of the area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y, press F5 and type the offset in hex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hird method is to let the computer search for a known byte conf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1 Go to a Position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offset or displacement is measured from the start of the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byte is offset 0, the second is 1, etc.  When you press F5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ed for an offset which you provide in hex.  The cursor is then pla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at address and display is updated to show the data at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method is often used in applying documented patches suppli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vend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2 Search for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ing F8 pops up a dialogue box that requests entry of a search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supplying this argument, the cursor is positioned to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currence of that value in the file.  If it is not found, the curso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on the last byte of the file.  If a first occurrence is found,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searches for the next occurrence.  If a second is found, pressing F9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for the third occurrence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cursor is in the hex editing area, you will be prompted for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hex bytes of search argument (32 hex digits).  When the cursor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CII editing area, you may enter up to 32 ASCII characters for a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 Admittedly the search arguments are small, but I have fou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diting binary files, you are generally not looking for long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x data is normally entered in sets of two hex digits (nibbles)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s two hex digits to represent one byte.  If you enter an odd number of h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, a zero nibble is prepended to the argument.  For exampl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18A, the resulting two bytes that are located are 01 8A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byte swapping is ever done to accommodate the PC's low-high sto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eme of integer data.  So if you are looking for an integer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0 (decimal), hex 3E8, which is stored as hex E8 03, the search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ould provide is E803.  If you don't have a clue what this means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don't need to be concerned about using PSEDIT in this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7 key is used to enable or disable case-sensitive searches wh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CII character mode.  The current state is shown on the top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.  If ON, upper/lower case letters must match exactly.  If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and lower case letters are equivalent.  The CASE mode has no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ex mode sear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0 Prin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ing the file is easy.  You just press F6 and a window will pop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ells you how many pages will be printed.  You may abort at thi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essing ESCAPE or replying N to the "Continue? (Y/N)" prompt.  As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nt to the printer, the page number will be displayed.  You may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key to cancel printing at the end of the curren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output is sent to standard print (PRN).  The format is side-by-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/ASCII like that displayed on the screen with offset addresses (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ments) at the start of each line.  880 (hex 370) bytes are print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page.  The pages are numbered and the file name, size, date and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at the beginning of each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T-F6 allows you to supply a starting and ending address range to pri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ctual pages printed will probably not start and end with the adre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provided.  Rather the pages (as if you had printed the entire file)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your starting address through your ending address will be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0 Sav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ior to pressing F2 to save the file, all modifications are only don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.  F2 writes the image in memory over the file that was origi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, and the changes become perma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, however, change the file name at save time.  A dialogue bo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with the current file name.  Accept it as is by pressing EN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it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saved file name already exists you will be asked for 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over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0 Hex/Decimal Conversions and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ing ALT-D (Decimal-to-hex) pops up a window into which up to eigh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git decimal numbers can be entered.  Pressing ENTER displays the res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verting this number to hexadecimal.  Pressing ESC exits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, the current cursor position is displayed in the operand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ing ALT-H (Hex-to-Decimal) pops up a window into which up to eigh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git hexadecimal numbers can be entered.  Pressing ENTER display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of converting this number to decimal.  Pressing ESC exits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, the current cursor position is displayed in the operand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T-C pops up a hex/decimal calulator which will add, subtract, multi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vide two hex, decimal or mixed values.  The result is displayed in both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x and decimal.  When entering the values to be calculated, preceed h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s with an X (i.e. X31A0) and preceed decimal values with a D (i.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4095).  Enter a plus (+) or minus (-) sign in the operator field. 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ENTER when ready to calulate (or ENTER at the operator fiel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it is designed primarily to help you figure diplacements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the calculator operates on unsigned long (4-byte) interger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us decimal points and negative numbers are not allowed.  If you subtrac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from a smaller number, the result will be the 32-bit two's compli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negative result, usually a very high number.  For instance,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ract 1 from 0, the result will be 4,294,967,295, the maximum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long interger.  If you compute a number with results hig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number, the results will be innacurate.  Let's hope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edit any 4 Gb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first invoke the calculator, the hex diplacement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location will be in the first operand.  This facilitates calc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cements forward or backward from the cursor.  You can change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ything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NT: The easy way to see where your cursor is currently located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ALT-D or ALT-H, rather than adding the horizontal offset to the off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left of the screen.  The hex/decimal conversion windows will pop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current cursor location displayed in the operand field.  ALT-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 offset in Decimal, ALT-H displays it in h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0 Exiting PS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quit PSEDIT, press ESC from the main edit screen.  You will se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: "Exit Editor? (Y/N)".  Any response other than Y or y will retur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point you were when you pressed ESC.  A Y response returns you to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PSEDIT was invoked with a file name and to the file name pick lis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SEDIT was invoked without a file name argument.  To exit from the pick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to DOS, press ESC.  Once you exit to DOS or the pick list, any un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in the editor ar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ish to exit PSEDIT without having to reply to the prompt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X for a quick exit.  Any modifications since the last save ar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0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ing F1 pops up a help screen describing the editing and function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ESCAPE (or any key when last page is displayed) removes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 and returns you to the editor.  Page Down and Page Up can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between help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0 A Useful Example - Modification of DOS 5's 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prefer DOS 5's EDIT command by leaps and bounds over the EDL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DOSes, but there is one thing I especially don't like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elect File/Open, it comes up with a default file lis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*.TXT, like that is the only extension ever used for ASCII text files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prefer *.* and let me choose from all of my files.  After re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options, it appeared to me that there was no way to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to *.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 next thought is that since there doesn't appear to be any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for EDIT, the *.TXT string must be in the program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just pull out my trusty PSEDIT and zap it to *.*.  Let's 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 to your directory where you keep DOS (usually C:\DOS).  Type PS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.COM.  Since we know we are looking for an ASCII string of *.TXT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to swap the cursor to the ASCII area and press F8 to search.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.TXT and press ENTER.  You now find that your cursor is position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byte of the file.  This means it didn't find the string w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for.  St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look! Right above our cursor are some messages that EDIT.COM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m reads, "Can not find file QBASIC.EXE."  Oh yeah, I read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EDIT editor with DOS 5 was a version of the QBASIC editor.  L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SCAPE, answer 'Y' and get back to the DOS prompt.  Now let'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DIT QBASIC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gain let's go the ASCII area with TAB and search for *.TXT with F8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ngo! We found 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my copy of DOS 5.0's QBASIC.EXE, I am now at a displacement of h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BCCA into the program and the cursor is positioned on the * of string *.TX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t the right arrow twice to position the cursor on the first T.  Typ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erisk (*).  The string now shows *.*XT and the cursor is on the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s change the X and T to hex 00s, which in most languages is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a string.  Since we can't enter a binary zero field in th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, press TAB to switch the cursor back to the hex area.  Now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0s.  As you can see you have now changed the XT charact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 54 58 (the hex representation of X and T) to hex 00 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what we wanted to do, so now let's save the file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2.  Since the file was not backed up beforehand, type in a new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QBASIC.1) just to make sure it works before we destroy the original. Ex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OS by pressing ESCAPE and Y.  Rename the original to QBASIC.BAK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BASIC.1 to QBASIC.EXE.  Now type EDIT and go to the File/Open screen.  L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behold!  It now reads *.* and all of the files in the current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splayed in the pick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go delete QBASIC.BAK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SEDIT is distributed in a self-extracting ZIP file called PSEDT.EXE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EDIT.EXE         The executable file for PS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EDIT.DOC         The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EDIT.HST         Modification descriptions for previou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of PSED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EDIT.Vnn         Modification descriptions for current version 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S.DOC       A description of other Parity Solutions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vailable on CompuServe and Ziff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best results, extract the file into a directory on your PATH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use a directory in your path, you will have to designate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PSEDIT.EXE when execut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 utility directory that is on your PATH, this is an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for PSEDIT.  An example installation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\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[path]PSED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SE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 PSED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y are not currently in your path, simply copy all of the file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in your path.  Keep the PSEDT.EXE file anywhere you like, but g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nty of copies, as is, to your friends.  If you register PSEDIT, you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censed to give your serial number to anybody without first remov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ization from your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DIVERSE NATURE OF COMPUTER EQUIPMENT AND EXPERTISE OF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TY SOLUTIONS AND GARY C. CRIDER MAKE NO WARRANTY ON THE PSEDI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SOEVER, EXPRESS OR IMPLIED.  THE USER ASSUMES ALL RISK OF DAMAGE TO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EQUIPMENT RESULTING DIRECTLY OR INDIRECTLY FROM THE USE OR MISUS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PRODUCT.  THE USER MUST BE AWARE THAT USING PSEDIT TO MAKE ALTER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GRAMS OR DATA CAN RENDER THAT PROGRAM OR DATA USE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ARE ADVISED TO TEST MODIFICATIONS MADE WITH PSEDIT THOROUGHLY ON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WHICH A BACKUP EXITS.  ANY LIABILITY OF THE AUTHOR OR PARITY SOLUTION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 REPLACEMENT OR REFUND OF THE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ave tried to test the program to the fullest, but I am limited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and configurations with which to test.  I have been programming for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and the one thing I know for sure is that bug free programs are very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ar between.  I can only promise to support the program to the best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and provide fixes as expeditiously as possible.  PSEDIT has bee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my home and work site extensively for several years and has proven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able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one can report problems and suggest changes.  Registered users get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 in resolving their problems.  There are three ways you can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  The preferred method is to contact me through CIS mail (not 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).  My CIS ID is 71760,3413.  You can also write 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ry C. Cr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ity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05 Burgess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lington, TX 760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10/31/93 we will mov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03 Pavia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lington, TX 760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st method is to phone (817) 467-7818.  Since I am the sole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and the line is also used for my network consulting busines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hard to get through to me.  Please call and leave a message between 7:3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and 5:30 pm Central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matter which method you use, please give a brief description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, the relaese number of your program, your registration serial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registered, and your phone number.  If I need more information,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contact you as soon as I can.  When I have a solution, I will cont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owever you pre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ork full time, have a consulting business to run in my spare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programs instead of sleeping.  So please be a little patient with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updates are available on CompuServe or can be requested from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$5 shipping and handling charge.  Add $1 for international sh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side the U.S., Canada and Mexico.  A distribution disk of all Pa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 products will be sent to you.  Specify disk size an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begin with an apology.  I hate programs that in any way inhibit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ality or performance for the shareware version.  But when it came d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ing the family and paying the bills, I had a change of heart and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esky notice that pops up at the beginning and gets on your nerves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 this approach above that of limited functionality.  The program'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 are available for you to evaluate before you invest your h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ned mo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users will receive a unique serial number and instruc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serialize the program.  Serialization can be re-applied to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and in no way hinders your use of the program.  You can comp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 the program with no effect (LZEXE or PKLITE).  I use Fab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lard's LZEXE program on PSEDIT.EXE befor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registered user, you will be able to update without re-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dditional f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register your copy, please send $24 US ($95 per file server on LANs)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or money order (sorry, no credit cards yet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ry C. Cr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ity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05 Burgess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lington, TX 760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10/31/93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03 Pavia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lington, TX 760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chase orders for amounts of $72 or more are accepted from U.S.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ian companies and instit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$1 to total order for postage outside the U.S., Canada and Mexi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, you can register single-use licenses online quickly and easil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serve.  Simply GO SWREG and register ID #751.  Your registration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your Compuserve bill.  International exchange was never easi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ave the $1 postage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send your CIS ID or register via SWREG, your registration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t to you via CIS mail, along with instructions on how to serialize your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SEDIT.  This usually involves one day or less turn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 diskettes are not ormally shipped.  Normal distribution is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Serve.  If you need a diskette, please see the instructions under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ve.  You will receive a serial number and instructions for serializ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ach license gives you or your company a single use permit for PSEDIT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restricted to a single machine as long as no two users can be simu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neously using the program.  As Borland says, "treat it like a book."  A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if you register PSEDIT for your home computer, but during the day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a portable or a computer at work,  you may keep PSEDIT on both machine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no one is at home using it on your hom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 licenses grant rights to all users of a file server.  If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ing, a license must exist for each file server that contains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SEDIT.EXE.  If two or more file servers exist on a single LAN strict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roring data and fault-tolerance, these will be counted as a sing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for licensing purposes.  If in doubt, contact me.  We can work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te licensing is also available on a negotiated price basis.  I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an economical alternative to buying licenses for each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freely distribute the original PSEDT.EXE file in any way you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 other than selling it.  Users' groups and shareware distribution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charge a reasonable fee for the medium and duplication costs.  Bullet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ards may not charge additional fees for downloading this specific prog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normal connect-time and/or membership 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NOT licensed to give anyone your serial number unless you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ll serialization from your computer.  You may then no longer u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number.  Only Parity Solutions has the authority to issue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cation of PSEDIT.EXE in any way is prohibited and unlaw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es of Parity Solutions' BEDIT program may serialize PSED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ing BEDIT.SER to PSEDIT.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DER FORM FOR PS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checks payabl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ity Solutions                 After 10/31/93, send to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05 Burgess Court               1903 Pavia Cou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lington, TX 76015              Arlington, TX 760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LLING ADDRESS:                        SHIP TO (If differen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   _____________________________  NAME:      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>COMPANY: _____________________________  COMPANY: 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EET:  _____________________________  STREET:  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_____________________________           _____________________________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CITY/ST: _____________________________  CITY/ST: 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/POSTAL CODE: _____________________  ZIP/POSTAL CODE: 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NTRY: _____________________________  COUNTRY: 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:   _____________________________  PHONE:   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Serve ID: _______________________(Optio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OTE: Parity Solutions sends a serial number for each registration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ructions for serializing your program.  A diskette contain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atest releases of all Parity Solutions shareware products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vailable for $5.00 U.S.  The current release of PSEDIT is avail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le for downloading on CompuServe in the IBMSYS for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TY   DESCRIPTION                             PRICE EA.   TOTAL PR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   PSEDIT license and registration           $24.00  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   PSEDIT Network license and registration    95.00  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   Parity Solutions shareware diskette         5.00  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national postage outside U.S.,         1.00    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nada and Mexico.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Total Enclosed:  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ette size (if ordered): __ 5.25" 360k  __ 5.25" 1.2M  __ 3.5" 760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 for doing business with Parity Solutions.  (817) 467-78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rity Solutions is a partnership of Gary C. Crider and Russell L. McCloud.  </w:t>
      </w:r>
    </w:p>
    <w:p>
      <w:pPr>
        <w:pStyle w:val="PreformattedText"/>
        <w:bidi w:val="0"/>
        <w:jc w:val="left"/>
        <w:rPr/>
      </w:pPr>
      <w:r>
        <w:rPr/>
        <w:t>Federal tax identification number 75-2468376.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