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ythmaticity Advanced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Rhythmaticity will work with most popular MIDI interface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(this demo is limited to the three most common interfaces)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use the computer speaker. To start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Creative Lab's SoundBlaster or compatible, type DEMO2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Media Vision Pro Audio Spectrum 16, type DEMO2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 MPU-401 or compatible, type DEMO2M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do not have a MIDI card, the program will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peaker.  Type 'DEMO2' to start the program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hythmaticity, contact Temporal Acuity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- 120th Ave NE, Bldg 1, Suite 200, Bellevue, WA 98005. 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aticity call (206)-462-1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