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V V1.00  Copyright (C) 1993; All Rights Reserved; By Donald M. Lang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LV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V is a program designed to make it easier to view GL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any GL files one after another or just view on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 shell interface for GRASP, and will NOT opera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Using 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executable into a directory on you hard driv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.  Make sure that your grasp program is also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GLV, and you will be presented with a directory/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  To view a GL, highlite it, and press &lt;ENTER&gt;.  Most 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on their own, but some will loop infinitely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&lt;ESC&gt;, you may need to press &lt;ESC&gt; to return to GLV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ultiple GL files, then they will be display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ppear in the file li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use GLV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you should make sure that you can use GRASP.  If you c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no problem using this program.  You will need a VGA+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nd approximately 300 K free RAM prior to running G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V will expect your GRASP program to be called GRASP.EXE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nother name, you must either rename it, or create a duplic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cided to make GLV available for use FREE of charge.</w:t>
        <w:tab/>
        <w:t>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, and give it away provided that NO FEE is charged.</w:t>
        <w:tab/>
        <w:t>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retaining the copyrights to this program and it's source c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recompiling, or alteration in any way to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reasons that I have released this program free of char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have NO intention of providing support, or make any promi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future releases of this product.  I do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n this program, and if you should have any problems,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help, I just won't garauntee it.  Below are some ways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to me, and I will try and respon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through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ld M. Lang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5241 Columb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burg, NY 1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1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ll possible you should try and contact me through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good reason for this is that people may move, but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!  Hope you find this program useful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