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LA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LACH.TTF is Copyright, C. Twome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AELACH.TTF is the beta release of a truetype font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writing Irish/Gaelic/Gaeilge text in the style found in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ooks from the early part of the century.  Some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lowercase 's', may appear very strange but are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rish language at that time only used 18 character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y own design in (I think) the same spir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lso includes all the vowels with fadas (acute ac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free for personal use only.  You may 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asons without m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you may have is appreciated. 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t@informi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 Twom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