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Shell  v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Selection - played in alphabetical orde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Bug with the delay between selected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hell 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De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for setting up multiple Mo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Playback of Selecte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d Copy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minor bugs ( accidently released 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hell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nfo Utilit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ith Random Playback Mo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