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PERBGI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3 vom 28.11.93 ( 291 K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aelt die Sharewareversion der BGI-Treiber fuer Plotter und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Raimund Nisius. Diese Treiber koennen von Turbo-Pascal,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Borland C++ __Programmierern__  genutzt werden, um Graphik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jeweiligen Geraete aus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lotter oder Drucker mit HPGL-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9- und 24- Nadeldrucker nach Epson Standard sowie NEC P6/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Laserdrucker kompatibel zu HP Laserjet II und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P Deskjet 500 C / 550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P Pain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DXF-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weitere nach dem Auspacken in den Dateien Manual.txt und Sharwar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reiber sind in je 3 Versionen enthal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al Mode fr Borland C++ und Turbo Pascal bis Vers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al Mode fr Borland Pascal ab Vers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tected Mode fr Borland Pascal ab Vers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packen : z.B. in das Verzeichnis C:\PAP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x PAPERBGI.LZH C:\PAPE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zeugt die Verzeichne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APER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APER\C\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APER\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APER\Pascal\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 ca. 59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