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is a program that I wrote to mimic the UNIX uptime command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 for one, and I found a few.  The difference between up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 (that I found at any rate) is that uptime needs n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that I found either needed data files or where a TS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ended up being mostly slack space, and the TSR's at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idn't want another file in my root directory (hidden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 needs to be in the path somewhere (If dos can find it, uptim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f).  you call it from your autoexec.bat file and tell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self.  Then, whenever you run uptime, it will tell you how lo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nce you last booted.  It will also (optionally) keep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.  If you have to reboot for any reason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ptime to set its self, you can hold down either shift ke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time with any parameter other than "set" and/or "log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ptime is a modified version of uptime that is useful under DESQvi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it's timeslice (by polling the keyboard.  Any program that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ses it's timeslice by default) and waits fo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I hacked out in a short amount of time.  I tes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using it for quite some time.  I don't think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it, but I can't be sure.  If you encounter one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if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author, can be redistributed in the original for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(your getting it for free, so should every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s@cs.colo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