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(11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ennium Software Products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 Cowan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63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Alexandria, OH 45381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E-Mail address if any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(optional)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Voice Blaster Sr                       $19.95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Blaster Jr  (Registered)      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Blaster     (Registered)      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B Quick Play                          No Charg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US Priority Shipping (two days)     $2.5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hippments add                 $2.00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isk size  5 1/4" 1.2MB ____  3 1/2" 1.44MB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 you use   Win 3.1 ____      Other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ard used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receive the Shareware version of Voice Blast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oice Blaster 2.0 Dos(unregistered) has be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epted by the customer. Upon reciept of this paid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ual, current disk, and all programs describ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regarding this order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E Cowan via US Mail or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uServe ID: 70303,2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Blaster 2.0 Dos is Copyrighted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