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2.0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serve ID: 70303,20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 (1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charges a fair price for the DISTRIBUTION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to produce an EVALUATION disk of Voice Blaster (V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 are given permission to distribute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 include all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EXE   Voice Blaster Dos program file (V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15   Sound Blaster 1.5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20   Sound Blaster 2.0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PR   Sound Blaster Pro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16   Sound Blaster 16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MXR   Sound Blaster Pro AUXDRV.DRV mix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M.HLP     Help file for Main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P.HLP     Help file for Pla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R.HLP     Help file for Rec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PCX   PCX Graphics file of VBL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LAST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 for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L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VBLASTE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LASTE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er Sharewar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valuate VBLASTER for your submissions i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.  I strongly believe this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that are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I have spent long hours attempting to provide bo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ndor and those who will evaluate VBLAS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and quality documentation. If you need any ass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dditional information, please contact me via E-Mail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Version 2.0 is a Dos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ny combination of digitized audio (.VOC)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CMF) files.  Then you can begin listening to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voice files without having to select a fil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! Record (.VOC) files with unlimited file length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nput channel and filter settings for SB Pro and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use, continue, and queue up all audio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rives and directories and listen to hour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 and FM music from your computer while you work!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ully supports the Sound Blaster Pro and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mpatible cards.  Volume controls for all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SB Pro and SB 16 series cards!  Complete with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for playing files and instructions fo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laying n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   - Continuously play selected file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(This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uses the loaded Sound Blaster or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hipped with your sound card.  This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eatures are in the Sound Card you may ha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with the VBLASTER program including stereo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Creative Labs is using for playing .V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search for the .VOC drive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SOUND environment variable (thi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 the SB Card installation software), and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one of the two drivers supplied wit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 card type (SB 2.0 or SB Pro). VBLAST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 buffering disk voice driver.  The vo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is called CTVDSK.DRV. The FM Music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FMDRV.COM will be run by the VBLASTER program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mode options we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volume controls for all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bug fixes, used embedded voice and music drivers,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stere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/X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384 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 compatible series card (SB, SB Pro, SB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BLASTER version 2.0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SOUND BLAS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Compuserv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303,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dd America Online to the above list in the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merica Online address will be MCOWAN1. I Check mai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BS daily.  I feel support to my customers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iority.  Without them, I cannot continu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and new programs to broaden and grow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VBLASTER is fully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.TXT" file.  Registration fee is $19.9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gage including shipping with the U.S.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must include $2.00 for sh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ceiving registration, I will promply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ckage which includes the registered and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VBLASTER, the latest version of Voice Blaster 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3.1 program), the latest version of Voice Blaster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3.1 program), and Voice Blaster Quick Play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REGISTER.TXT"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contain on-line help, and a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Windows Installation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ll the files, and add a program group with IC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nd hel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n assortment of sound files (.WAV, .VO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M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/16/93)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