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Tom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Donnelly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Computer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Software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blanker and secu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-1993  Tom R. Donnell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                                              ...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PROBLEM REPORTING AND USER SUGGESTIONS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REQUIREMENTS AND INSTALLATION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SETUP PROGRAM (SCSAVINS)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-down intervals and Hot-keys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and related options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 monitoring options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options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ACTIVITY MONITOR (SCSAVER)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parameters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switches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EVENT LOGGER (SCSLOG)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format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event type codes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APPLICATION LOAD PROGRAM (SCSLOAD)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PASSWORD CHANGE PROGRAM (SCSAVPSW)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ACTIVITY MONITOR REMOVAL PROGRAM (SCSREMOV)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CGA OPTION MODIFICATION PROGRAM (SCSCGA)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PASSWORD AFTER LOCK HAS ENGAGED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S THAT MAY BE USED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CONSIDERATIONS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RELATED PROBLEMS AND CONSIDERATIONS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QUESTIONS AND ANSWERS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REGISTRATION FORM...............................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                                             ...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nd the accompanying documentation are the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Tom R. Donnelly ("AUTHOR").  You are granted a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to use, copy and distribute the program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provided that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ocumentation, except a nominal medium charge (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 five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program is distributed in its original and unmodifie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original and unmodified documentatio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your copy of Screen Saver directly from Tom Donne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oftware, the file SCSV.ZIP contains the requir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be uploaded to other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program is not distributed, in whole or in part,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EFFECTIVE UNTIL TERMINATED.  YOU MAY TERMIN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T ANY TIME BY DESTROYING ALL COPIES OF THE PROGRAM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R ANY COPY, MODIFICATION OR PORTION OF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S TO THE SUITABILITY,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.  IN THE EVENT THAT THE PROGRAM SHOULD PROVE TO BE DE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THE AUTHOR BE LIABLE TO YOU OR ANY OTHER PAR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, INCLUDING LOST PROFITS AND/OR ANY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PROBLEM REPORTING AND USER SUGGESTIONS            ...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under a concept know as "sharewa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llows you to use the program and determine if it s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 before you pay for it.  Instead of directly advert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which would require that the price of the softwar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ly higher, the shareware distribution concept allows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its costs and price the progra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determined that the program meets your needs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to register your use of the program.  A product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is 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gistered user, you are entitled to free upgrades and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a period of one year from date of registration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year, you may elect to subscribe to upgrade servic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of 20% of the prevailing license fee per year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new releases automatically as they becom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fee also makes new developm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software and customer satisfaction are my primary concer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doesn't perform to your expectations, I will fix it or re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fee, at your choice.  Registered users or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ng the product may submit problem reports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aster problem resolution, I may be contacted on CompuServ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 or you may leave a voice message at the number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rovide your name and registration number and a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.  You will be assigned an incident number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when a 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 for improvements in this product or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itional features, I am very interested in hear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jot them down and send them to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9-599-9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73200,13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                                              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s a utility designed to "shut off" the video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your monitor during idle periods.  This prot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rom "burn-in", a phenomenon that causes a screen im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etched into the phosphor of the monitor, even af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shut off.  Pressing any key or moving the mouse will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exactly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allows you to manually blank the scree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helpful if you are doing sensitive work and you are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interrupting you.  You can simply press the "hot-key"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will "disappear", to be recalled at the touch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ncludes an optional passive security lock. 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ribed interval, the keyboard will lock.  This will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from issuing commands until the proper passwor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This is NOT intended as a total security system.  It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omeone from throwing "the big red switch" and re-poweri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.  However, it can be an aid in preventing a ca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uder from disturbing your 7-hour spreadsheet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consists of several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 (SCSAVINS.EXE) should be run first t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options or after upgrading to a newer release. 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saved in a file called SCSAVER.DAT and used as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ptions for the activit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monitor (SCSAVER.COM) performs the actual blan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 and should be included in your AUTOEXEC.BAT file, so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 each time your system is booted.  SCSAVER will uses about 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mory and can be loaded into high memory when an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 is present (such as DOS 5.0, QEMM or 386^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may also be run from the command-line after booting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change options (such as ON, OFF or LOCK,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 or immediately incorporate new permanent defaults selec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.  Any time SCSAVER is run from the command-lin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etermine if it is already resident.  If Screen Sav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, it will make itself so.  If a resident copy is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will replace the parameters in the resid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keep a disk journal of events such as locks, un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valid password attempts, the event logger (SCSLOG.COM)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included in your AUTOEXEC.BAT file, so that it is ru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r system is booted.  SCSLOG will take less than 3K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be loaded into high memory when an appropriate memory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ent (such as DOS 5.0, QEMM or 386^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                                              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SCSAVER, SCSLOG may be run from the command-lin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to change resident options.  SCSLOG should be load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you will NOT need to reboot your computer to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loader (SCSLOAD.EXE) may be used to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s during the execution of particular applic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store the original options when the application term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used for special cases where an ill-behaved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"special handling" by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change program (SCSAVPSW.EXE) allows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to be changed without allowing other options to be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useful if you wish to allow others to mai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but do not want them to alter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monitor removal program (SCSREMOV.EXE) will un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monitor from memory.  This may be used in cases where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Screen Saver to be loaded, but do not want to rebo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criteria must be met to allow removal of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.  These criteria are fully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GA option modification program (SCSCGA.EXE) is design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systems running CGA or MDA monitors.  It is used to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options used to restore CGA and MDA screens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the screen from being restored in blin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REQUIREMENTS AND INSTALLATION                            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upports the following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PS/2 or 100%-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, MDA, CGA, MCGA, EGA or VGA adaptor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K of temporary free memory for the set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memory is released after the setup program ex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K of free memory for the activity monitor.  (Whe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, a 14K free area is requi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.  This will shrink to about 4K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resi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K of free memory for the event logger.  (When load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, an 8K free area is requi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.  This will shrink to less than 3K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oes resi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2.1 through 5.0 (except for the event log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s PC-/MS-DOS 3.0 or la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by Microsoft, Mouse Systems or Logitech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compatible with the Microsoft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al Conven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notational conventions are used in this docum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used (such as [] and |) are not part of the 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      Square brackets indicate an option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Multiple, mutally-exclusive choices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m       Parameters that require substitution are shown in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REQUIREMENTS AND INSTALLATION                            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Screen Saver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ollow the instructions contained in README.SC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and/or unpacking the program from flopp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archive you received.  You may then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any directory included in your PATH state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SCSAVINS and select desired options (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SCSAVINS is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 your AUTOEXEC.BAT file using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such as KEDIT, EDLIN or SideKick Notepad.  Mos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programs such as WordPerfect are NOT su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urpose.  If you wish to use the event lo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add the command SCSLOG (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ERATION OF THE EVENT LOGGER").  Ad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SAVER ON or SCSAVER LOCK (refer to the section "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CTIVITY MONITOR" for details about the ON and 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).  The command should be placed after your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(if you use one) and before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Kick.  This will load the activity monitor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computer by pressing CT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s not particularly sensitive to the order in whic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aded and will run without problems with most other rela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behaved TSR programs.  However, sometimes ther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.  If you have trouble getting the screen to blank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 to work, try moving SCSAVER to a different posi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Generally, Screen Saver should be loaded ear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 (but after the mouse driver, if you use a mou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event logger, SCSLOG, if you are us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LOG /f:C:\UTIL\SCSAVER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AVER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SETUP PROGRAM (SCSAVINS)                            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can set Screen Saver options with command-line swi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ometimes more convenient to save permanent default op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file.  The setup program, SCSAVINS, allows you to cre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is file of permanent default options.  This fi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options is loaded the first time SCSAVER is ru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or if SCSAVER is run with the /F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y the name of the option file on the command-lin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is specified, SCSAVINS will search all directories on your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if an existing option file (SCSAVER.DAT) exists.  It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lready defined in this file and allow you t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To force creation of a new option file, use the /NEW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 when starting ScSavIns (ie, SCSAVINS/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grading to a new version of Screen Saver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ve any existing option file by running the setup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.  This adjusts any release dependant option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monitor.  If you do not wish to change any options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when upgrading to a new release), you may run SCSAVI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SAVEONLY option.  This will bypass the initial menu and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ve your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SCSAVINS without the /SAVEONLY parameter, you will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f options.  To select an option to change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number or letter next to the option,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cursor to the desired item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options such as "Blanking Interval" and "Lock Interval"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keyed in directly or you may increment/decrement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using the PLUS/MINUS keys.  Press &lt;ENTER&gt; (or click OK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the new value.  To leave the diaglog box without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value, press &lt;ESCAPE&gt; (or click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-box options are displayed as [�] when they are ON or [ 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OFF.  These are "toggle" options.  To toggle the op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OFF, press the spacebar (or click the check box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).  You will see the check-mark disappear and reappear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toggled.  Press CR (ENTER) (or click OK) to accept you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.  Press ESCape (or click CANCEL) to restore the op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value it had before you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SETUP PROGRAM (SCSAVINS)                            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main menu shows the option categories and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[*]-File: C:\SCS\SCSAVER.DAT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+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==========Option Categories===========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1. Count-down intervals and Hot-keys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2. Password and related options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3. Inactivity monitoring options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4. Miscellaneous options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=====================================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S. Save changes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X. Exit without saving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+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+----+  +------+  +------+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Ok |  | Exit |  | Help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+----+  +------+  +------+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category, type the number shown next to the categ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move the cursor to the category line and press en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K (or just double-click on the line).  The next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the categories and the options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the changes you just made, press S from the main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written to the file listed on the menu.  I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is already resident, you may simply run SCSAVER to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pplied to the resident code.  This prevents having to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make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setup program without saving any changes, press X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  You may also press ESCape or click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without saving. 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available from all screens by pressing F1 or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SETUP PROGRAM (SCSAVINS)                            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-down intervals and 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ing interval (/B: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ank interval is the amount of idle time (in minutes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utomatically blanks.  You may key in a new inter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rom 1 to 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interval (/L:n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k interval is the amount of idle time (in seconds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automatically locks.  You may key in a new inter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rom 1 to 3600 seconds.  You must also enter a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DEFINE LOCK PASSWORD") before lo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 for blanking (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t-key is a key that will cause the screen to be blan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ess a new key combination that will be us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ing hot-key.  Some keys are not allowed to be used as 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 The list below shows which keys are eligible to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Lock Hot-key  (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t-key is a key that will cause the screen to be locked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CSAVER was loaded without the LOCK parameter.  You ma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key combination that will be used as the blanking hot-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keys are not allowed to be used as hot keys.  The list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ich keys are eligible to be used as hot keys.  The ke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must also be different from the key selected for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SETUP PROGRAM (SCSAVINS)                            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and relate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lock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is a series of keystrokes used to unlock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has been locked.  This password is invisible as you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When you have typed the new password, press return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).  The setup program will ask you to retype the passwor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tered.  This is for verification purposes.  If you mis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on either the first or second time, the passwor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required for restore (/P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checked and both the lock interva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interval have expired, the screen will not be restore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correct password has been entered.  To allow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stored ANY TIME a key is pressed, 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case of password (/C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checked, the case of alphabetic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will be respected (that is, upper and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are considered different).  If not checked, then up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characters are considered equal (case ignored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 when validating the password after the lo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password change limit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CSAVPSW will allow the password to be chang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other default parameters.  SCSAVPSW require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existing password before allowing a change. 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et to limit the number of invalid attempts at ty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password.  A value of zero (0) will allow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invalid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only affects the number of attempts at spec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ssword to SCSAVPSW.  It does not affect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when the lock en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SETUP PROGRAM (SCSAVINS)                            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 password attempt limit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curity lock engages, the correct passwor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o unlock the system.  This value may be set to 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invalid unlock attempts at typing the existing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is number of invalid attempts have been made,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tay locked and no further password attemp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for 15 minutes (or until a cold-boot or power-off/power-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erformed).  A value of zero (0) will allow an unlimi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nlock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of invalid passwords is reset when a correct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entered (or after 15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affects ONLY the number of invalid attempts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locked.  It does not affect the number of attempt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 password with the password-change program (SCSAVPS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SETUP PROGRAM (SCSAVINS)                           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tivity monitor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video for inactivity (/V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checked, Screen Saver will rese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-down timer each time a video 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constantly update the screen, even in an idle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, this is to update an on-screen clock or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is constant video updating may preve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r from blanking the screen (since it thinks the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Screen Saver from resetting its blanking timer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operation is performed, remove the check mark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if you find that the screen doesn't blank at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while some program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mouse for inactivity (/M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creen Saver has been loaded after your mouse drive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this option will cause Screen Saver to rese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-down timers whenever the mouse has been moved or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for some reason, you want Screen Saver to ignor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s, 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, if you have already loaded the activity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mouse activity monitoring (/M-) you will have to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to enable mouse movement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ensitivity (/S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ontrols how sensitive Screen Saver will be to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.  You may want to increase this value if you fi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being refreshed when you bump your desk or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rthquak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at too much mouse movement is required to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you may decreas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SETUP PROGRAM (SCSAVINS)                           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screen-restore key (/R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 checked, after the screen has been blanked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ressed will restore the screen (unless the pass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or restore).  The key that was pressed will be pas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y application running (or DOS).  If you prefer that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to restore the screen NOT be passed to the appl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nhanced keyboard BIOS (/K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will detect an enhanced keyboard BIOS,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when it is loaded.  This allows function keys F11 and F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moving this option, Screen Saver will force the use of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IOS calls, even if the machine has an enhanced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o compensate for incompatibilities in certain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urn off this option, you will not be abl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function keys (like F11 and F12) 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s unusual VGA (/U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VGA system acts strange (rolling or producing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) when the blanker engages, your VGA may not be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.  Checking this box will cause Screen Sav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-mode blanking techniques that may work better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check this box option unless you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or on the advice of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Quie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, if checked, will cause Screen Saver to load with qu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s the default.  Quiet mode normally will sup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f parameter setting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 KB interrupt hooks (/T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turned on, Screen Saver will trap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ok the keyboard interrupt.  If you experience situation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blanks even though the keyboard was in use (or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ress does not restore the screen), this option may corr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.  Game programs and terminal emulators are typic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of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ACTIVITY MONITOR (SCSAVER)                         ..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monitor (SCSAVER.COM) controls the screen blan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locking.  To ensure that it is loaded each tim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is started, it should be run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mouse or mouse-compatible trackball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CSAVER after the mouse driver program has been loa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the event logger, run SCSAVER after SCS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ctivity monitor has been loaded the first time, SC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run from the DOS command line at any time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ate from ON to OFF or LOCK or to load new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r options selected by the setup program, without requi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.  SCSAVER may also be 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syntax for SCSAV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[ON|OFF|LOCK|LOCKONLY|BLANK n|LOCKNOW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ON, OFF, LOCK, LOCKONLY, BLANK and LOCKNOW are mu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(only 1 of these options may be specified pe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fies that the timer-driven blanking system is to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The interval that will be used is that selected during set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ommand-line switch /B.  The ON option also disable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.  If the program is not yet resident, this is the defaul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mmand-line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specifies that timer-driven blanking and/or locking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specifies that the timer-driven blanking syste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-driven security keyboard locking system is to be turned on (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implies ON and includes security locking).  The security lo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and password are selected during setup or via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/L.  If no password was selected during setup, lock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ONLY specifies that only the security lock should be active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blankin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n specifies that the screen is to be blanked in n second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parameter is optional and defaults to 2. This normally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enough time to finish any video output before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d (since any video output will reset the blanking count-dow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may be any numeric value between 1 and 999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be used from a batch file to blank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et-up of some unattended system.  Note that, in order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parameter, the Screen-Saver system mus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loaded with either the ON, OFF, LOCK or LOCK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ACTIVITY MONITOR (SCSAVER)                         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NOW specifies that the security lock should be eng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.  Note that, in order to use the LOCKNOW parame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-Saver system must have been previously loaded with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OFF, LOCK or LOCK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witches may be used to override the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settings selected with the setup program, SCSAVINS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individual options after Screen Saver has made itself resi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quite useful in batch files where you need to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 defaults for a particular situation.  You may specif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SCSAVER is run, it will use the options sto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ogram and override any option specified by a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.  On subsequent executions of SCSAVER, if any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r switches are included, only those options will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sident code.  To reload the default setup options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with the /F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:nn Specifies the number of invalid password attempt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when the system is locked.  Specifying /A:0 will allow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number of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:nn Specifies the amount of idle-time (from 1 to 59 minutes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Specifies that Screen Saver should use BIOS output routin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its messages instead of the DOS Standard 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+   Specifies that the case of alphabetic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to be respected during validation.  This means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characters exactly as origin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-   Specifies that the case of alphabetic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to be ignored during validation.  Upper and lower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s are treated a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:name Indicates that the default options should be reloa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name and path of the default option file cre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.  Any other command-line options are merged wi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e default options read from disk.  If the fil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, SCSAVER will search the DOS PATH for the file SCSAV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+   Specifies that Screen Saver should use the enhanced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if it is detected.  This is the default and should b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ACTIVITY MONITOR (SCSAVER)                         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-   Specifies that Screen Saver should use older keyboard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, regardless of whether the machine has an enhanced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or not.  This option may be required for some machines tha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rrectly implement the enhanced BI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:nnnn Specifies the amount of idle-time (from 1 to 3600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keyboard is locked (if the LOCK or LOCKONLY op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+   Specifies that mouse activity will 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-   Specifies that mouse activity will be ignored and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idle timer.  The /M- option also prevents the mous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rom being loaded into memory the first time SCSAVER is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+   Specifies that, if the screen has been saved after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has engaged, the password will be required before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-   Specifies that any key will restore the screen,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may be required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 Specifies that the system should load in Quiet m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 most of its statu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+   Specifies that the key that is pressed to restore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assed on to the runn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-   Specifies that the key that is pressed to restore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gnored (ie, NOT passed to the running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:nnn Specifies how sensitive Screen Saver will be to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 Specifying /S:0 will cause any mouse movement (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slight) to indicate activity.  Specifying a higher nu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d to make Screen Saver less sensitive to bumps and ja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ACTIVITY MONITOR (SCSAVER)                         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+   Specifies that the resident monitor should trap attempt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modify the keyboard interrupt.  This option can im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monitor's ability to detect keyboard activit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programs that don't cascade interrupts properl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see the section "COMPATIBILITY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-   Specifies that keyboard interrupt trapping is 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:  When loading the DOSSHELL from MS-DOS 5.0 or la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 trapping should be turned off (/T-). 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SHELL has started, /T+ may be used in individual sess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ll-behav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+   Specifies that the VGA, if present, is unusual.  Typ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 indicated by the screen acting strange (roll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ing graphics patterns) when the blanker engages. 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pecify this option if you experience problems or on the ad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echnical support.  This option may be used to correc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caused by the use of VGA registers (even on compatible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-   Specifies that the VGA is 100% compatible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+   Specifies that video activity will 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-   Specifies that video activity will be ignored and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(or /H) displays a list of these op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load Screen Saver with a 2 minute idle time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ing video activity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AVER ON /B:2 /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EVENT LOGGER (SCSLOG)                              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logger (SCSLOG.COM) keeps a record of various even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ccurred, such as when the lock engages, when a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has been entered and when the keyboard has been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SCSLOG is optional and does not affect the screen blank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locking.  If you wish to keep a log of various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, SCSLOG should be run before SCSAVER.  To ensure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each time your computer is started, it should be run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G writes its log records to disk during periods of inacti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is quite safe and quick, there may be times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prevent disk writes.  Examples of such occasions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speed communications (that is, greater then 9600BPS) o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disk defragmenter or backup.  SCSLOG has a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allow disk writes to be deferred until a later time. 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events may be queued up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syntax for SCSLO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LOG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SCSLOG is run, it make itself residen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specified by the command line switches.  On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s of SCSLOG, if any command line switches are included,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ptions will be changed in the 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 Clears the counters for locks, unlocks and invalid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:name  Indicates the name of the log file.  If this op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on the first run of SCSLOG, the file SCSAVER.LO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in the current directory.  Once SCSLOG is resident,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witched to a different file by specifying the /F: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-  Causes logging to be deferred.  You may want to defer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eriods when you don't want any disk I/O occurring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high-speed commun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+  Enables logging.  Any deferred events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  Waits for any pending events to be written to disk.  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may be stacked up if the /L- switch was previous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EVENT LOGGER (SCSLOG)                              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EMOVE  Causes SCSLOG to unload itself.  In order for this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, you must unload SCSAVER using the program SCSREMOV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re must be no other programs loaded after SCS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Displays a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SLOG is run, it will produce a status report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cy status:       Resident at DBB3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ck engages: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assword tries: &lt;no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unlocks: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logged to disk: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logging status: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log file name:    C:\APPL\DATA\SCSAV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shows whether SCSLOG is resident and, if so, th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t was loaded at.  It shows the number of times the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aged, the number of invalid password tries,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unlocks and the number of records logged to disk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reset to zero when the /C option is specified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logging status (enabled or deferred) and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LO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log file maintained by SCSLOG is an ASCII file wit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delimited by a CR/LF pair and a ^Z character indicating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Positions 1-7 consist of a 6-character event type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ace.  Positions 8-16 contain the time-of-day that the even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d for logging.  Position 17 through the end of the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descriptive data that varies by ev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17:44:23 06-04-1992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vLd 17:44:25 06-04-1992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18:04:44 00001 00000 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Psw 20:56:20 00002 00001 00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ck 20:56:22 00002 00002 00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21:22:04 00002 00002 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ssword related events (Locked, InvPsw, Unlock), this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three numeric values indicating the number of locks, un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valid password attempts since SCSLOG was loaded or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time the counters were cleared.  For other events, th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usually the date and day-of-the-week that the even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EVENT LOGGER (SCSLOG)                              ...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le below lists the various event type codes, which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the logging and what the even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Logged by    Meaning of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 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 SCSLOG.COM   SCSLOG has been loaded and is now res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SCSLOG.COM   SCSLOG has been removed with the /REMOV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 SCSAVER.COM  The system lock has eng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Psw  SCSAVER.COM  An invalid password w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  SCSAVER.COM  A valid password was entered - system un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 SCSLOG.COM   The /C option was specified to SCS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t  SCSLOG.COM   This event is logged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SCSLOG.COM   Logging has been enabled with the /L+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r   SCSLOG.COM   Logging has been deferred with the /L-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Log  SCSLOG.COM   Logged before switching logs with the /F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nLog  SCSLOG.COM   Logged after switching logs with the /F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svLd  SCSAVER.COM  SCSAVER has been loaded and is now res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svRm  SCSREMOV.EXE SCSAVER has been removed with SCSREMO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svUp  SCSAVER.COM  SCSAVER has reloaded or modified resident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AVINS.EXE The setup program has modified resident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sw  SCSAVPSW.EXE A new password has been defined and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kOut  SCSAVER.COM  Too many invalid passwords tr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Lok  SCSAVER.COM  Lock-out due to invalid password limi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APPLICATION LOAD PROGRAM (SCSLOAD)                 ..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 is desirable to be able to override select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options only for the duration of a certain applica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load program (SCSLOAD.EXE) has been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 this.  SCSLOAD will allow any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SCSAVER.COM to be set and then load an applica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pplication program terminates, the original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SCSLOAD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SLOAD screen-saver-options  application-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override options are specified following the SCS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Any of the option switches described in the OP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MONITOR section may be specified (ie /V, /B, /L, etc.)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 switches /ON, /OFF, /LOCK or /LOCKONLY may b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rrespond to the activity monitor's ON, OFF, LOCK and LOCK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 Following these switches is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beginning with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disable video monitoring for the durat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let's say WordPerfect) and have the option restor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exit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SLOAD /V-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turn off Screen Saver's video monitoring, then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P51.  After WP51 terminates, Screen Saver's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 to the values it had prior to running SCS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SCSLOAD.EXE is not a TSR, it uses less than 3K of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the option saving, setting and loading of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d on the command-line.  This memory is release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 terminates.  SCSLOAD will search the DOS PAT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he program name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APPLICATION LOAD PROGRAM (SCSLOAD)                 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amed on the command-line following the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ust be a .COM file or .EXE file (not a .BAT batch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 is particularly useful under DesqView or the DOS Shell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ame SCSLOAD.EXE as the program to be executed and nam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 in the parameters.  SCSLOAD will temporarily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options and then load your application automat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ing the options after the applic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t use SCSLOAD to load any program which is a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rminate-stay-resident) program.  This includes program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Kick, Commute or any other program which remains residen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and is activated by a hot-key.  First of all, it won't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s soon as the application goes resident, SCSLOAD will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.  Second, it will leave a memory hole and could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ograms to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 will warn you if a program terminates as a TSR, but b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t is usually too late.  If you receive this war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, you should reboot your computer as soon as possible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load the program again using SCS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PASSWORD CHANGE PROGRAM (SCSAVPSW)                 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Change Program (SCSAVPSW) may be used in sit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ish to allow someone to change the lock passwor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other options changed.  In addition, SCSAVPSW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user supply the current password before a new passwor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PSW modifies the same option file used by SCSAVINS and SC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ew password is selected and saved, SCSAVER.COM i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reload and activate 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SAVPSW is run, it checks to see if a password was assig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, SCSAVINS.  If there is an existing passwor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ill be prompted to key in that password before being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  The number of incorrect attempts at keying this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trolled by the setup option "Invalid Password Change Limi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limit was set to zero (0), there is no limit on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.  (This limit only affects the number of attempt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current password to SCSAVPSW.  It does not aff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attempts when the lock eng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urrent password has been validated, the user is pro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y in a new password.  This password is masked (not display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being typed.  Because of this masking, the use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key in the password a second time.  If the fir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entries do not match, the user will be given the opportu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the operation again.  Otherwise, the user is asked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ave the new password and reload it into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, while this keeps casual users from altering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a determined user with a hex-editor can alter the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file (or erase the option file al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ACTIVITY MONITOR REMOVAL PROGRAM (SCSREMOV)        ...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Monitor Removal program (SCSREMOV) can be used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from memory, returning all resources to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REMOV will unhook all interrupt vectors and release the memor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SCSREMOV to operate successfully, SCSAVER.COM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he LAST program loaded.  For example, if you load SCSAV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 print spooler (or network driver), you will be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CSAVER from memory.  This is partly a DOS restriction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DOS handles memory allocation and partly because SCSREMOV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store interrupt vectors SCSAVER has h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Screen Saver from memory, type SCSREMOV at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You may also run SCSREMOV from a batch file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leased by SCSREMOV will not be returned to the system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terminates (another DOS qui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To remove the event logger, use the SCSLOG /REMOV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"OPERATION OF THE EVENT LOGGER" for restri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tions about removing the event log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CGA OPTION MODIFICATION PROGRAM (SCSCGA)           ...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lder Color-Graphics Adapters (CGAs) and Monochrom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s (MDAs) are designed with write-only control register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impossible to detect changes made by application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blank and restore the screen for these devices,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must use assumed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is doesn't cause problems.  However, occasion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ptions can prove incorrect.  For example, one setting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an attribute bit is treated as indicating high-int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or blin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CGA will change the assumed blank and restore value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monitor (SCSAVER).  If you are using Screen Saver o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lder systems and find the screen flashing aft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, you may find that SCSCGA will circumven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SCSCGA, include it in your start-up batch (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) following the line that loads the activity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C:\;C:\DOS;C:\UTI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SAVE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SCGA /NO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OBLINK  Changes the blanking/restore parameters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ing (allows high-intensity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LINK    Changes the blanking/restore parameters to allow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CGA is only effective on CGA, MDA and Hercules systems.  It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n MCGA, EGA and VGA systems, where Screen Saver can sa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current video adap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PASSWORD AFTER LOCK HAS ENGAGED                    ...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reen Saver has engaged the security lock,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ssword you picked in SCSAVINS before normal keybo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activity can resume.  Version 5.0 and later changed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 are entered.  In previous versions, whenever th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de up the password were keyed, Screen Saver would unlo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means that if the password was LOW it would unlo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hen words like SLOW and LOWER were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in version 5.0, you must terminate the correct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NTER (RETURN) key before a password is considered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cover you have typed an incorrec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you will need to press ENTER/RETURN before start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/C+ and /C- (and the corresponding options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) determine how alphabetic keys are handled.  With /C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spect case), upper and lower case alphabetic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not matching.  With /C- (Ignore case), upper and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lphabetic characters are considered a match.  The /C+ and /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effect on special keys used as part of the password (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, F1, Ctl-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S THAT MAY BE USED                                       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hot-keys may be used to trigger on-deman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ing.  When these keys are defined as hot-keys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vailable to any othe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F1 through Shift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lF1 through Ctl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F1 through Alt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lLeft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lRight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0 through Alt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 and Al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A through Al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an enhanced keyboard that is supported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ware BIOS, you may also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1 and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F11 and Shift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lF11 and Ctl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F11 and Alt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because you may have the keys on your keyboard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ily mean that the BIOS routines support the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true of replacement keyboards that have been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.  Generally, if the keyboard is the one that cam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(and has F11 and F12), you probably have the BIOS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define these keys as "Hot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CONSIDERATIONS                                    ...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does not support screen blanking under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However, Screen Saver will detect when Windows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and switch itself off.  If Windows is ended,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activate itsel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load program (SCSLOAD) will not attempt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le Windows is active.  SCSAVINS may be used to load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to the activity monitor, but these options will no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Screen Saver reactivates itself (after Windows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has been tested under DesqView and has been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successfully in almost every case.  Since Screen Saver w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activity even while running a program that uses the mous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ferred over the DesqView screen blanker.  DesqView'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r stops monitoring the mouse whenever you run a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before DesqView is run, so 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all windows (and while using the mouse for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unctions).  Screen Saver may be loaded into high mem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's LOADH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TOOLS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rience problems using the DeskTop utility from Cent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Software, try turning on the DeskTop option "RESTOR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TY ON EXIT".  This has proven to be necessary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stances.  Also, Screen Saver should be load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 utility, if you run DeskTop in its resident (TSR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PROGRAMS AND OTHER ILL-BEHAV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e screen blanks and won't restore, your applicatio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abbing the keyboard interrupt and not properly casca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(like Screen Saver).  Since Screen Saver never s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ctivity it blank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come this condition, either load the program with SCSLOA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/T+ option, or set the /T+ option in the resident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your application.  Even with the /T+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, you may find that the hot-keys are disabled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:  When loading the DOSSHELL from MS-DOS 5.0 or la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 trapping should be turned off (/T-). 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SHELL has started, /T+ may be used in individual sess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ll-behav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CONSIDERATIONS                                    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3270 WORKSTATION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Novell's Netware 3270 Workstation for DOS program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you use the /V- option.  The /V- option (ign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interrupts) will allow timer-driven blanking and lock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, since this application issues periodic video interrup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eed to use the /T+ option before loading the 32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program.  This insures that SCSAVER gets a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RELATED PROBLEMS AND CONSIDERATIONS                       ..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etect mouse activity, Screen Saver must hook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(INT33h) after the mouse driver has been load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have no trouble with this technique, since all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through INT33 are passed to the mouse driver. 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se occurs when using "menu" programs suppli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asons known only to the mouse manufacturers, thes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not only require the driver be resident, they also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be THEIR driver that is resident.  Therefore, Mous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rograms won't work with Logitech's driver and Logitech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n't work with Microsoft's driver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een Saver has replaced the INT33 vector after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was loaded, the menu programs can't find their litera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ound where INT33 points.  Therefore, they decla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is not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Screen Saver to be compatible with variou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it adopts some of the same techniques used by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s to identify themselves to the menu program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s have been tested with the mouse drivers and menu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y Microsoft, Mouse Systems and Logitech.  I'm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ouse manufacturers out there that have imple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another egotistical security check scheme.  If you insta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and start receiving messages about "Mouse Driver Not Loaded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sure to let me know.  I want to incorporate as m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"non-standard" techniques as possible so as to support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ouse drivers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ORDER FOR SCREEN SAVER AND MOUS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after your mouse driver an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menu programs.  Here are some sample AUTOEXEC.BA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ing the loa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       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         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              MscMouse /A8 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SLOG              SCS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SAVER On          SCSAV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menu /12        Pop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              M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RELATED PROBLEMS AND CONSIDERATIONS                       ..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5.1 AND MOUS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have mouse activity reset the blanker whil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5.1, make sure to configure WordPerfect to use "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MOUSE.COM)" in its set-up.  You will need to load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rom either your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AND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conserve memory usage in those systems tha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mouse-support, Screen Saver will omit portions of its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emory if a mouse driver is not found (or the /M-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.  If this happens, you will be unable to activ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of Screen Saver until your system is rebooted. 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's mouse support uses approximately 1100 bytes of memory (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Screen Saver monitor the mouse, be sure that you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loaded before SCSAVER (either in your CONFIG.SYS file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UTOEXEC.BAT).  Then, either specify /M+ or use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ermanent option with SCSAV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QUESTIONS AND ANSWERS                                    ..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The screen never blanks or, while running certain appl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won'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Some applications continually update the screen (sometim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n-screen clock or some other status indicator).  Try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with the /V- option, to turn off video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The screen blanks even though the mouse is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Insure that the mouse driver (MOUSE.COM, usually) is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CSAVER.COM in your AUTOEXEC.BAT.  If it is and the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s, check to make sure that the mouse monitoring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n using SCSAVINS and that there are no command-line overr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ing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Running SCSAVER with the /M+ switch does not enabl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If SCSAVER is initially loaded with the /M- switch (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ing is disabled in the permanent options), the mous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is not loaded.  You must unload the resident copy (or reboo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 the mouse code to be loaded by enabling the /M+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When SCSAVER loads during boot-up, the permanent options s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Insure that the option file SCSAVER.DAT i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in a directory that is named in the PATH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use the /F option on the SCSAVER command-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full option file name (eg.  /f:C:\UTL\SCSAVER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Sometimes the screen blanks but pressing a key doesn't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Occasionally, you will run a program that grabs all keystr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esn't pass them on to other programs.  Many game progra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unication programs fall into this category.  Try turn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T+ option (SCSAVER /T+) before load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Pressing the hot-key won't blank the DOSSHE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Verify that /T- option was in effect when DOSSHELL is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 After DOSSHELL has started, you may use the /T+ to tra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from ill-behav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QUESTIONS AND ANSWERS                                    ...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Pressing the hot-key won't blank the screen when running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the 3270 WSLAN program, even though /T+ wa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 application is not cascading keyboard interrupts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/T+ option allows Screen Saver to monit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to detect idle states, it cannot process the bl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.  If it did, it might have an adverse effect on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using every keystroke to be read twice.  Under these condi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's hot-key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                                                ...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QEMM are trademarks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and Novell are registered trademarks of Novel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the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/AT, PC-DOS, PC/XT and PS/2 are trademarks of th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ools is a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and Decompression routines were used from the Asy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by TurboPower Software.  Async Professional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- Screen Saver  Version 5.1                   ...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BY MAIL (U.S.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registration     1 copy      -  $2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te license fees:   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       ________________  State/Prov: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:          ________________  Country: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:   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Floppy Disk:  [  ]5.25"   [  ]3.5"       (SCSV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pies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:  No credit cards or CODs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checks payable to: 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orders will be accepted and invo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attach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REGISTRATION VIA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registration     1 copy      -  $2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Compuserve's 15 percent commission, registering via SWRE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higher.  However, this is still less expensive than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ternational money orders or other such financial instr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REG is provided primarily for the convenience of non-US custom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customers who find the convenience worth the extra cos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ly free to use it also.  Type GO SWREG at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and follow the instructions displayed using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:    Screen Saver - Screen Blanker an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D: 1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