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/R AND PLAY/D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u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Programming Interface Basic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pplication programming interface (AP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/R program.  Except where noted, this information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/D program (Play/D does not include a pop up contro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/R API is based on the use of a "software interrupt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t instruction), a facilit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running programs to communicate with each othe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 provide the ability to set up machin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the software interrupt.  Play/R runs as a TSR -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program.  It employs IDC's TesSeRac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cility which, among other things, acts as an intermedi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lay/R and other programs.  TesSeRac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formation from the application to Play/R via the DOS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interrupt 2Fh calls which must be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establishes whether or not Play/R is loaded, and ob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for subsequent calls.  The second type is us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Play/R.  They differ slightly in the set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registers prior to the interrup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for the presence of Play/R, set up the machine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TesSeRact's multiplex id - always 545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SI     The segment (DS) and offset (SI) of an eigh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 "Play/R  ", which identifies the TSR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- Both Play/R and Play/R share the same inte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the interrupt 2Fh.  The value in AX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ts success.  If AX is FFFFh, Play/R was located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contains its TSR id, which must be saved for subsequent calls.  I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 than FFFFh, Play/R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rform actual Play/R functions are very simil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5453h     (TesSeRact multiplex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20h       (TesSeRact user cal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The Play/R id number returned by the cal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    The segment (ES) and offset (DI) of a parameter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ed to Play/R.  This is where all the informatio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nd out of Play/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rea passed to Play/R via this call is an arra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 bytes.  There is a set of about two dozen API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.  In all cases, the value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selects the function, and the remaining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r receive other information.  The various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f the parameter block are described in the 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convenient to implement a routine in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checks for the presence of Play/R, and ano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unction calls, maintaining the parameter block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ee "Language Libraries" section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high-level librari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 API func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you should assume that the parameter bloc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to and from Play/R is a byte array named "para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dexed starting at zero.  Then param[0] (using Pasca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otation) will always contain the number of the API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contents of positions 1 thru N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function.  Some functions will chang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array when data is requested.  In some cases, param[0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call, so you should not depend on any arr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he same after a function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:  Pause song.  Does not stop already sounding not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 9 after function 0 to completely sile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xcept possibly for brief pau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:  Begin playing song (or continue playing if paused). 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have already been loaded via function 4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:  Trigger pop up of user control window.  Play/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:  Rewind song and pause.  Stops all sou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:  Load MIDI song file and start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param[1..n] = A zero-byte terminated MID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oad a play list (a text file with one MID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), prefix the file name with "@" to ident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0]  =  File 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File 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= Not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=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= 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 =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 = I/O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=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= Unsupported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55 = Noth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:   Get 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0]  =  1 if playing, 0 if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1]  =  1 if at end of song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..5]  =  Song position in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ouble word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6]  =  Number of songs i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7]  =  Current song number i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:   Return file load status (obsolete - use 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:   Return song finished status (obsolete - use 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:   Load MIDI file - same as function 4, but play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:   Stop all sounding notes (use with long pauses to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e n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:  Enable/disable user initiated pop up.  (Play/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1 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-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:  Adjust overall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Amount to adjust volume. 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127 to +127 as a 1-byte, 2's comp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:  Reset MIDI interface.  Restores playable "UAR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0  (or specific device number - see fcn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:  Set tim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1 to 3  (See "Timing Consideration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:  Get channel attributes.  Returns one of three possib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information about MIDI channel usage:  channel 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ting, and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      param[1]  =  0   Return chann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  Return channel enable status (m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  Return channel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2..17] = 16 channel channel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nel mapping:  The returned bytes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utput channels to which the origin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channels are now 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nel enable: For each corresponding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data byte is 1, the channel is enab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0, the channel is disabled (m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nel transpose: The returned byt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ote transposition for each channel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127 to +127.  These values are 8-bit tw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:  Set channe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      param[1]  =  0   Set chann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  Set channel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  Set channel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..17] = 16 channel attribut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e function 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:  Set song posit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data:     param[1..4] = Song position n in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n less than zero, fast forward abs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lliseconds.  Double wor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:  Skip forward in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= Number of songs to skip.  If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is assumed.  Skipping past the end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s to song 1.  The current song number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play list may be obtained using fun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8:  Set song loo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= Lo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= no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= loop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= loop play list (startup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ollowing functions can work with multiple MIDI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R supports up to 4 devices, each of which is selec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by a "device number".  Use function 20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device associated with each device number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it will be appropriate to use the defaul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device zero.  Each device to be used must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-d option on the playr/playd command line (o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must be set - see MidiTools manual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:  Get MIDI devic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Device number (counting fr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data:   param[1]  =  Same device number, or 0 i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..4]  =  3-character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5..24]  =  20-character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repeatedly, incrementing param[1], until param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with 0 to obtain all available devices.  To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evice, use function 26 first to obtain its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function 20 with the retur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:  Send MIDI bytes (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Device number  (0 =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]  =  Number of MIDI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3..n]  =  MIDI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:  Send MIDI bytes (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Device number  (0 =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..3]  =  Number of MIDI byte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4..7]  =  32-bit pointer to MID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8..11]  =  reserved;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:  Check for MID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= Device number  (0 =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2] = 1 if data waiting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r.exe (or playd.exe) must be run with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nable interrupt-driven, buffered input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very small buffer is allocated, and poll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, possibly resulting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24:  Get MIDI input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ata:     param[1]  =  Device number  (0 =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..3]  =  Max size of receiving buffer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4..7]  =  32-bit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8..9]  =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10]  =  1 if more data remains, 0 if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:  Get absolut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1..4]  =  Reference time as a double wor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returned is the number of milliseconds sinc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oaded, and continues incrementing regardless of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6:  Get default MIDI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1]  =  Defaul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name/description of the default devi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 with functio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:  Get direct entry addresses of routines in 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addresses of the lowest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I driver.  These allow the API calls to b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performance where speed is critical.  Sett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can be a tricky process - see the C and Pasc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s if implementing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data:   param[1..4]   = midiPu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5..8]   = midiInput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9..12]  = midi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13..16] = midiClea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17..20] = ms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1..24] = midi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5..28] = midi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[29..32] = midiPu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PutByte - Write a single MIDI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PutByte(dev, dat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PutByte ( INT dev, INT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InputReady - Test for input data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function midiInputReady(dev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CHAR FAR PASCAL midiPutByte ( INT de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GetByte - Read a single MIDI byte.  Returns -1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rives within 200 ms.  Use with midiInput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GetByte(dev: integer; var dat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GetByte ( INT dev, INT FAR *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ClearInput - Clear all unread data f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ClearInput(de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ClearInput ( INT de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Timer - Return referenc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function msTim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LONG FAR PASCAL ms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GetMessage - Get a full MIDI message from specifi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ing message ordinal, channel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bytes (one or both may be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GetMessage(dev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 msg: messages; var chan, data1, data2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GetMessage ( INT 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s FAR *msg, byte FAR *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te FAR *data1, byte FAR *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Resend - Resend data just read by midiGet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Resend(de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Resend ( INT de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PutMessage - Send a full MIDI message using specifi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 ordinal, channel, and two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cal:  procedure midiPutMessage(dev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sg: messages; chan, data1, data2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       VOID FAR PASCAL midiPutMessage ( INT 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s msg, byte chan, byte data1, byte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The dev parameter on all routine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I device number to use.  It must be 1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ike the API functions which ac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I input/output bytes in midiGetByte and midiPut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ly passed in the low byte of an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type "byte" is an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type "messages" is defined in Pasca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s = (noteoff, noteon, polyat, ctrl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gchange, chanat, pitch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ex, quarter, songpos, songsel,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ox, undef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ock, startc, continue, stopc, acts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reset, undef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ummy, 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n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def enum { ...same list as above... }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ese definitions are included in MIDI.INC and MLIB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Timing Considera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was not designed as a real time operating system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ing method that is perfect for every application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ay/R offers several timing modes which you must eval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your own application.  Although the player can gener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ess than a millisecond what time it is, if control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periodically, play cannot proceed.  This is whe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is the simplest, relying on DOS to wake up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hen it is idling, waiting for keyboard input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GRASP, bypass DOS and do their own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never passed to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relies on the system clock to wake it up via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55 milliseconds.  Mode 1 idle proces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available to smooth timing.  This will work much better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55 milliseconds may not be precise enoug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s.  Let your ear be the ju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is a little more forceful than mode 2.  Mode 2 is very p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interrupt DOS, but this may cause long pauses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which rely heavily on DOS.  Although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afe", all but the most time critical operations,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will continue unhindered when using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55 millisecond resolution is not adequate, you may 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playr.exe/playd.exe if running on a 286 or b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55 ms timer in modes 2 and 3 with the AT real tim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solution of 1 ms.  The disadvantage of this mode is th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per second tend to slow down other operations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if this slowdown is significant for the inten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rget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Language Librar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use of the Play/R API, basic interfac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have been included.  Not all features have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language.  See the documentation file for the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details on the specif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                     Source files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   -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(Microsoft, Borland)          MLIB.C            MLIB_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LIB.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 (Borland, Stony Brook)   MLIB.PAS          MLIB_P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Quick Basic                   MLIB.QB           MLIB_B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LIB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Visual Basic for DOS          MLIB.VB           MLIB_B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LIB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P (animation language)       MIDI.TXT          GRA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command line program implementing man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is available as an alternative for use in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o not support software interrupts, but which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s.  See PRC.DOC for information o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Limited  Distribution License Term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and any necessary support files may be distributed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used as an integral part of a commercial end us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of MIDI song files must be secondary to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following copyright notice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ccompany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/D MIDI File Engine, Copyright 1993 Kevin Weiner, 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license also applies to shareware products with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but not to software offered in the public domain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intended for use in applications developm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as end user applications under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any par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efined above without the express written permission of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t may not be distributed alone or in combination wit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shareware programs not directly employing Play/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FM SOFTWARE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OF ANY KIND RELATED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, PA 1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416,2465    (72416.2465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