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SP implementation of Play/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F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vailable Play/D functions have been implemented in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accompanying files MIDI.TXT (for GRASP 4) or MIDI_M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dia GRASP).  Those functions may be expanded fairly eas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ny features not included (for example, MIDI input). 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 capability to your GRASP program, simply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rge midi" (or "merge midi_mm" for MMGRASP).  Then call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to perform assorted MIDI file operations. 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version of the file that matches your copy of GRAS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GRASP have some minor sourc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P interface follows the model described in API.DOC. 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 command, which allows the int 2F multiplex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th the appropriate machine register values passed as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modifying the MIDI.TXT or MIDI_MM.TXT code,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aware of how things are actually working; j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level functions.  You should, however, review API.DOC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ther important information on the driver, plu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finit must always be the first MIDI routin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river.  When mfinit returns, @0 will be 1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r 0 otherwise.  Failure generally means that playd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run, so you should report to the user that the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ayd.exe) has not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DI song file is loaded into memory with the mfloa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load 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must be a valid MIDI file name string, or the name of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 play list is a simple text file consisting of on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er line.  A play list is distinguished from a MIDI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its name with the "@" character.  When mfload returns, @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oad status value.  Possible load status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File load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Not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Form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Tra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I/O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Unsupported t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= Noth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is loaded, start it with mfplay.  A any poin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ith mfpause, and then resumed with mfplay.  When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t will be in a paused state and mfplay will restar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wind a song to the beginning at any time during play, use mfrew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ps to time zero in the file and pauses.  Note that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t the beginning, mfrewind will function as a reverse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ong if a play list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o a specific point in a song, use mfset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etpos  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&gt; is a positive number, it is taken to be the song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to which the player will be positioned.  Not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 several seconds to seek to the requested posit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far it is from the current position.  Skipping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equires seeking from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&gt; is a negative number, its absolute value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lliseconds to fast forward from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n a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fskip to select a specific song in a pla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kip 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is the number of a song in the play list (counting from 1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is beyond the end of the play list, the player will skip to so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 is in progress, the new song will begin playing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If play has been paused, the new song will wai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lay to begin.  As noted above, mfrewind will ski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e list if already at the beginning of a song.  A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 and the last song completes, the player will cyc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ong and begi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fstatus to obtain the status of the current song and pla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tatus returns @0 with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= 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=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=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ree global variabl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time  =  Elapsed time of current song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ongcount  =  Total number of songs in play list (0 if n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song  =  Number of the current song in the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volume adjusts the overall song volume by a specified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volume  &lt;v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l&gt; is a number from -127 to +127, relative to the song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A value of 0 restores the initial volume.  The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rms of MIDI velocity units.  Not all devices 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respond to velocity information, so this function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ffective.  Also, if MIDI velocity codes in the file are at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gative adjustment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ID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IDI messages consisting of one, two, or three by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the midise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send   &lt;status&gt;  &lt;data1&gt;  &lt;data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DI messages contain at least a status byte.  Some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data bytes.  One or both of the arguments &lt;data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2&gt; may be omitted if not needed for a particular mess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books available which describe MIDI message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simple examples are given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channel messages (such as "note-on") have a two-part status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high-order bits determine the type of message, and the 4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dicate the channel.  MIDI channels 1-16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0 -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mfinit function defines thre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IDI messages as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te_on  Note-on message  (value 0x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trl_ch  Control change message  (value 0x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og_ch  Program change message  (value 0xc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status byte, add one of these message type variab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number from 0 to 15 (one less than the nominal chann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-on message consists of a status byte, a note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, and a velocity value (also 0 - 127).  To play a middle C not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4) on channel 3 (actually 2), with medium-high velocity (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send  @note_on+2   64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+2" selected channel 3 when constructing the status byte.  A note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zero velocity turns off the sounding note. 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layed abov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send  @note_on+2   64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ntrol change messages available, requiring a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, but they are also 3-byte messages like note-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 is much simpler, requiring a single data byt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meaning a patch, or instrument type) on a particular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program 10 (actually numbered 9) on channel 1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send  @prog_ch+0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timer function returns the value of an absolute milliseco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0 for any additional timing operations you may find necess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runs independently of the player, and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s since playd.exe w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