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/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D and any necessary support files may be distributed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used as an integral part of a commercial end us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of MIDI song files must be secondary to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following copyright notice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ccompany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/D MIDI File Engine, Copyright 1993 Kevin Weiner, 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tribution license also applies to shareware products with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but not to software offered in the public domain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intended for use in applications developme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as end user applications under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any par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defined above without the express written permission of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t may not be distributed alone or in combination with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shareware programs not directly employing Play/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FM SOFTWARE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F ANY KIND RELATED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lehem, PA 1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416,2465    (72416.2465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