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IB.C - C implementation of Play/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F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mlib.c implements most of the Play/R API function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lib, include mlib.h in your program, and link it with mlib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DOC for further information on the API functions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a one-to-one correspondence with the C versions.  API.D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ther important information on the driver, pl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Global variables define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idiDriverLoaded;    /* 1 if driver is loaded,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D;                  /* Default device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Initialization func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idi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or presence of driver and does oth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global variables MidiDriverLoaded and MID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lib routine called.  Returns 1 if successful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MIDI file function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MIDI fi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Contin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play after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Pop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op up window to appear.  (Play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 to beginning of song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fPlay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ecified song and star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= load status (see API fun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SongStat(char *playing, char *done, long *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*songcount, byte *cur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o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 = 1 if play in progress, 0 if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  = 1 if at end of song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= song posit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count = size of play list,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ng   = current song number in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FileStat(byte *stat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file load status (see API function 6) and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fLoad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but do not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= load status (see API fun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Qui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all sou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PopEnable(char 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(stat=1) or disable (stat=0) user initiate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/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Volume(int adj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song volume +/- 128 velocity units from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TimeMode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stepping mode (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GetChan(int datatype, channels *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nel attributes.  Returns an array of 16 one-by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eir meaning depending on the value of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type"              "chan" arra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chan_map)     Output channel map - values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chan_ena)     Channel enable flag - 1=enable, 0=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chan_xpos)    Channel transpose - 8-bit 2's comp (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SetChan(int datatype, channels *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hannel attributes according to the specified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) and attribute type (datatype).  See mfGet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SetPos(long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ng position to specified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SkipSong(byte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song n in play list.  If beyond end of list, skip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fLoopMode(byte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ng looping mode:   0 = no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loop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loop play list (startup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General MIDI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diDevName(int dev, char *devname, char *dev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3-letter device designation and 20-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ed device number (starting at 1). 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vice exists, else 0 if no mo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Reset(int 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device to UA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PutBuffer(int dev, char *buf, unsigned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uffer (buf) of len bytes to device dev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IDI file play is in progress (although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ed until all the data is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PutBuffer1(int dev, char *buf, unsigned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idiPutBuffer, but uses direct calls to the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re efficient for shorter messages, but MIDI file 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pped first using mf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idiGetBuffer(int dev, char *buf, word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up to max bytes to buf from device dev. 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umber of bytes actua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PutByte(int dev, i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ingle MIDI data byte.  MIDI file play should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InputReady(int 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input data waiting.  Function returns 1 if data waiting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GetByte(int dev, int far *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 single MIDI byte.  Function returns -1 if no data ar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00 ms.  Use with midiInputReady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ClearInput(int 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unread data f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GetMessage ( int dev, messages far *msg, byte far *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far *data1, byte far *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ull MIDI message from specified device, retu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(enum type "messages" - see MLIB.H), channel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(one or both may be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Resend ( int de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 data just read by midiGet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midiPutMessage ( int dev, messages msg, byte 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data1, byte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full MIDI message using specified device, message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and two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Misc.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ar pascal ms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erenc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driver from memory if possible to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