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TUROID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93 by Jason Tru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Tru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67 Achille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lk, CA  90650-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truong@wintermute.fuller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oid is a shareware.  This game is freely distribute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distributed in its original, unmodified for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s left intact.</w:t>
        <w:tab/>
        <w:t xml:space="preserve"> The distribution charges must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able price of shipping and handl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valuation copy has only two levels. 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opy (with 25 levels), print out the file "order.fr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mpleted form with a Check or Money Order to "Jason Tru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above.  Please feel free to add any 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have in the spac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oid Level Editor (TLE) is also available.  The editor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level set.  To order TLE, check the appropriate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.frm" and add $5.00 to the total amount.  Not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 of TLE does not have a "Sav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oid is a break-out type game.  The purpose of the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he green, orange, and white bricks on the screen. 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other ball-paddle games, but with many differen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 a special feature, you can position a ball any where on the screen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from there.  And at the end of every level, you get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'em up level that lets you gain as many points as possible by "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" those tricky bouncing balls.  In short, Turoid is 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out games, bu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oid is graphics intensive.  The faster your compute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minimu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GA/MC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386sx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lib or compatible sound cards (SoundBlaster, ProAudi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s should come with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</w:t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</w:t>
        <w:tab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turoid.exe </w:t>
        <w:tab/>
        <w:tab/>
        <w:t>The gam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le.exe</w:t>
        <w:tab/>
        <w:tab/>
        <w:t>Turoid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uroid.doc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uroid.cfg</w:t>
        <w:tab/>
        <w:tab/>
        <w:t>Ga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core.tur</w:t>
        <w:tab/>
        <w:tab/>
        <w:t>Holds high 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rder.frm</w:t>
        <w:tab/>
        <w:tab/>
        <w:t>Order (registration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le_id.diz</w:t>
        <w:tab/>
        <w:tab/>
        <w:t>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anonind.scr</w:t>
        <w:tab/>
        <w:tab/>
        <w:t>Gam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ighways.scr</w:t>
        <w:tab/>
        <w:tab/>
        <w:t>Game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have copied all the necessary files into a 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ROID" at the prompt to start the game.  When Turoid starts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in the default directory for the file "score.tur" to load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table.  Make sure that you consistently start Turoi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so the high score table can be appropriate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un Turoid, the first screen that you se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screen.  This screen shows the title (TUROI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table.  Here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lick the left mouse button (or hit Return)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lick the right mouse button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ess the ESC key to quit Tur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ess Key 1..5 to set Mouse Sensitivity with 5 being most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left mouse and start a new game. 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creen is a status bar.  It shows the number of paddle you hav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evel, and your curren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the level, you first position the paddle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paddle move accordingly) by moving the mous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Click the left mouse button to release the ball. 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ounce back against the surrounding walls except the bottom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prevent the ball from hitting the bottom wall by c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with the paddle.  If there are no ball left on the screen, the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e.  You have four paddles fo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ball hit a brick, one of the following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the brick is green, then this brick is immediately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een brick is the weakest brick and it only requires o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the brick is orange, two hits are required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the brick is white, three hi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ellow bricks can not be destroyed unless you have special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white or yellow, I'll explain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the brick is purple, the ball inside will fall down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is ball does not hit the paddle.  If the paddle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wice with these falling bricks, it is destroyed.  The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iggles after it's been hi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the brick is gold, this is a special brick and many th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our surrounding bricks fal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Again, try to avoid these falling b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he brick becomes 4 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he brick becomes 16 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he ball turns into a special white ball.  This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destroys any brick with only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he ball turns into a special yellow ball.  This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like the white ball but it does not bounc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only bounces back against the surrounding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 circle around the ball.  Move the ball to a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the mouse.  Click the left mouse button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ball.  The ball is automatically released afte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onds if you don't manually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one of the above happens and the gold ball inside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wn (slowly).  This is the ball that you want to c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ained in each ball is a hidden special feature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catch it with the paddle.  The following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* The paddle expands and become wider.  Longer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kes ball catch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The paddle reduces and become shorter. 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ddle means harder to catch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Paddle's color change to red and makes any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you catch stick to the paddl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to move the ball to a new location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left mouse button to release any s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Paddle changes to a laser paddle.  Click or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wn the left mouse to shoot.  There are tw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laser.  The faster ones are harder to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Slow down all balls on the scre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elpful sometimes since each ball speed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certain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Reduce paddle jiggling.  Notice that the ba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iggles as it falls down.  Try to catch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've been hit by a falling brick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Gain one more paddle (pretty r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Skip to next level (pretty rare 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at the only falling object that you want to cat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re five types of bricks, your task is to only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, orange, and white bricks.  You complete the level whe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rick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game,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SC key returns to the Introd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's' key to switch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pace Bar pauses the game.  Click the left mouse button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ey 1..5 to set Mouse Sensitivity with 5 being most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finish all levels (or you ran out of paddles)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Introdu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qualify for the high score table, you'll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in the Introduction screen.  The appropriate line i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table will flash if you qualify.  Enter your name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BONU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end of every level is a bonus level.  If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s (yellow, gold, or purple bricks) remaining from the las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fall down.  Again try to avoid these falling bricks. 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ks have fallen, the paddle will change into a short laser pa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us balls will jump out from either the left or the right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hoot them down and avoid them from hitting you.  Each bonus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ounce five times before it self-destructs.  Each bonus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 is worth 20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ottom of the screen shows you the number of bonus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estroy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was written using Matthew MacKenzie's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library (version 04c).  Although the library is fairly complet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ome minor changes and added some functions to fit my own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mode I used is double-buffered 320x240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creen at the bottom for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d like to thank Mathhew (and his contributors) for his gener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d his library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music and sound, I used Ezra Dreisbach's FMPLAY modu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en A. Lee's ADLIB module.  Thanks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has been tested greatly and there should not be an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"catch" any, please report them to my home address give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my Internet address at "truong@wintermute.fullerton.ed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ab/>
        <w:t>Date</w:t>
        <w:tab/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ab/>
        <w:t>8-24-93</w:t>
        <w:tab/>
        <w:tab/>
        <w:t xml:space="preserve">First release of Turo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is provided "as is".  I'm not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from playing or using the fil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