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David Blaine Wasden and Brian Clark Mad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4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, to market for profit, and 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74 Aztec Rd. #38B/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60 E. Utopia Ave./Salt Lake, UT 84115-2714 (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48 Madison Drive/The Colony, TX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4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, to market for profit, and to alt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. #38B/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./Salt Lake, UT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and 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/The Colony, TX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