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uupm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odes University Compu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November 93 - Version 21.00 - Mike 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bined SNews/UUpc/PMail syste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ahuriri.gen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veats apply to PMAIL, UUPC, DOUGMENU -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ose packages for full details regarding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n redistribution. Some extracts are g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the following files into a single director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c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xx.ZIP</w:t>
        <w:tab/>
        <w:t>(where "xx" is the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16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IL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WS1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D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these files off the main archive serv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(eg wuarchive.wustl.edu: /mirrors/msdos/uuc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: /pub/msdos/uucp). If all else fail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.ru.ac.za: /pub/pc/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s "find", "sort" and "more"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SNEWS, UUPC, and PMAIL have been stru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single suite. This idea, as far as I know, came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 &lt;paul@frcs.alt.za&gt;, but what now exists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This document describes the method of linking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that has been used is Unix-like. The DOU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cts as 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produce a standalone DOS-based email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ystem that connects to a uucp mail-relay computer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that a network of PCs could be used instead of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relay computer. The entire system must be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operate, and should be rugged. The purpos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wo-fold. One is to allow students and forme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hodes University to stay in touch with their alma mate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read email into undevelop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eded is simply an MS-DOS based PC with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e system has been tested under MS-DOS 3.3 and 5.0,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with conditions of distribution of the ind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ckages of SNUUPM, those individual packa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eparately. SNUUPM itself consists of th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 Mb on a drive of your choice (eg. C: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this includes the space for the non-SNUUPM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on the same drive to hold your email and news ite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total package occupies about 1.2 Mb if you run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 .COM and .EXE programs in \usr\lib\snuup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unzipped the main distribution file, then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snuupmXX.zip  (where XX is a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is .DOC file, as well as the files SNUUPM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file to have these lines (best to cop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.DOC file, don't try typing them directly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set sndrive to be a disk drive, eg "set sndrive =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n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you might wish to change pmuser later, to be you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user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upcsysrc=%sndrive%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upcnews=%sndrive%\usr\spool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%PATH%;%sndrive%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upcusrrc=%sndrive%\usr\%pmuser%\%pmuser%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newsrc=%sndrive%\usr\%pmuser%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et TZ to be suitable for you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or reasons known only to the author of UUPC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hat you set in this TZ variable is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hat appears in the message. Clearly, the 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PC is your local correct time, and needs no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o be done on it, but that's how the pack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or whatever reason, if you are AHEAD of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use a negative sign, if you are BEHIND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use a positive sign. Good old US-centric auth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then you can always ask for you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outh Africa is 2 hours to the East of GMT, i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is midday in South Africa then it is 10:00 am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GM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..you might have set TMP for some other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%sndrive%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assumes you have used drive C: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, you may choose to use any other drive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tmp=%sndrive%:\tmp" can be changed if you have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 (say much more than 64 Kb), or it can point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The "tz=gmt+0200" appears to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n time, which is 2 hours to the east of the zero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set a moderate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- a line like this provides for 204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work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so that the AUTOEXEC.BAT and CONFIG.SYS parameter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install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stall SNUUPM on the drive defined by the "set sndr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pkunzips the files SNUUPM.ZIP, creat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up some very basic newsgroups. You need to provid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questions, like name of your PC, the name of the mail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f your PC as known to that mailserver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edefined modem files from which you mus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art of the UUPC package, but those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Rhodes Universit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V22</w:t>
        <w:tab/>
        <w:t>First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14400</w:t>
        <w:tab/>
        <w:tab/>
        <w:t>Practical Peripherals FX14400 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RIL</w:t>
        <w:tab/>
        <w:tab/>
        <w:t>Penri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ONV22</w:t>
        <w:tab/>
        <w:t>Saron V2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FC9624</w:t>
        <w:tab/>
        <w:t>Zoom Fax FC9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DEM DOES NOT USE XON/OFF FLOW CONTRO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UCP TRANSFERS TO HANG. US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edit some of the files if they don't "look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 port of the c:\etc\uupc\modem.mdm fil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system.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stall files are required once the package is inst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eleted. You might one day wish to look in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of the individual packages (eg dougmenu), s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on to find how the component packages dovetail togeth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information regarding the individual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he distribution files of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system makes extensive use of environment variab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t in the AUTOEXEC.BAT file, others are used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working. Thus you have to allow for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AUTOEXEC.BAT, as described under QUICKSTAR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boot up ready to be used by user "root".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as you personal user-id is not good Unix practice, it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very simply and is perfectly le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NUU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 US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.BAT creates three environment variables that ar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. This allows many users to use the same PC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MSDOS provides no protection against one user pr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another. There is no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eeds no editing, but you need to ensure that you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necessary files/directories for other users. (The ADD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s this a simpl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UTOEXEC.BAT according to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system will default to using the user-id "roo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 to modify your autoexec.bat file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tter" user-id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command sets these environment variab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upcusrrc=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newsrc=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muser=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used by PMAIL to identify one us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PCSYSRC (c:\etc\uupc\uupc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, viz uupc.rc, must have the following configur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vetail the UUPC system to PMAIL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fdir=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to the directory that contains the UUPC files HOS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, PERMISSN, SYTEMS and the MODEM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ildir=c:\usr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MAIL will store mail for each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irectory must dovetail with the setting of P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box" and "New mail path" parameters. Use PCONFIG's "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and "create a User-defined gateway" op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newsdir=c:\usr\spool\new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NEWS leaves batched news.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 program expects to find it in the directory set by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setting of UUPCNEWS in AUTOEXEC.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setting of this NEWSD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ooldir=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directory that holds the log files of the UU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amine/shorten/delete these files from time to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useful during debugging, and could be us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the usage of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mail,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point to the location of the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c:\usr\lib\snuupm\compress -d %s". Note that this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a "normal" DOS COMPRESS.EXE program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 is batched according to Unix standards of end of l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EM, which is a file in the c:\etc\uupc\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rive the modem for incoming UUCICO calls. Thi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dem" in c:\etc\uupc\systems. This is a copied-and-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ollection of c:\usr\lib\snuupm\mdm\*.md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ost computer that provides you with emai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omputer. Less that 8 characters in size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unny" characters like ".". For example, nodename=c119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nodename. Liaise with the sysop at the site of your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order to match. The nodename value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domain name of your h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=c119.ru.ac.za or domain=c119.uucp. THIS IS CRITC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PUT HERE, ASK SOMEONE WHO DOE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llow a Unix style of setting - i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SPOOL is used extensively. Be wary of what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there is some "real dirty" parsing and c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by some of these programs (of the SNEWS su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no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PCNEWS (c:\usr\spool\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directory, where the news items are stor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ad by the S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, which links the names of the news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EWS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.NRC file (ie a file per user), ho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newsgroup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G file specifies to which newsgroups the users of this P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elivery of news. SNEWS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USER-ID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r user-id, which contains the current poi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.RC parameter NEWSDIR is set to the setting of th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ollowed by "\INCOMING". This is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e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PCUSRRC (c:\usr\USER-ID\USER-ID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name.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-id. Absolutely critical, this must dovetai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settings. DOUBLE CHECK THAT YOU HAVE THIS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bold enough to attempt to change things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c:\usr\USER-ID for safety sake. Probabl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it is used by the MAIL process of UU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. Point it to the signature file that you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, ie c:\usr\USER-ID\mbox\inetsig.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favourite ASCII editor - it mu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codes, not the fancy stuff of a word-processo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s" after the name of the editor, so that the corr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on the command lin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c:\bin\vi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iases used by the MAIL (not PMAIL)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. The contents are a series of single lines with an ali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and the address to be used when MAILing to that alia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NEWSRC (c:\usr\USER-ID\snews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Name, Mailbox, Home, Signature, Editor, Aliases,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XACTLY as you have done for your USER-ID.rc file. 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m. Spell "Organization" with a "z" not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ONFIG, PMAIL, BURST and 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s of these must dovetail EXACTL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or mail and/or news will no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nd news are processed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UCICO receives uucp-style files into c:\usr\spool\kudu\{D,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nam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spoo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system tha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X as required by the uuc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UXQT processes the mail files, and leaves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spool\mail\USER-ID, in a uucp format. The 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by UUXQT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n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mai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USRRC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s deposited in the c:\usr\spool\news\incom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be in a batched format. RNEWS is run by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RST transfers the mail files output by UUXQT/R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'new mail' directory c:\usr\USER-ID\mail\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UU2PM under contro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ail\burst.bat. The parameters that UU2PM tak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2pm -d &lt;source-file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ource-file&gt; is whatever file appea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stination-file&gt; is stored under the appropriat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address of the message,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USER-ID\mail\u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B, the trailing "uXXXXXX" is seven characters, viz lower-cas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ix upper-case "X"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ITICAL that &lt;source-file&gt; of UU2PM match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UXQT, and that the &lt;destination-file&gt; of UU2P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 that are configured into PMAIL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lib\snuupm\burst1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BATCH moves the INCOMING news into the NEWSBASE directory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ecessary index files that are used by the SNEWS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tailing of PMAIL into the UUPC style of work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unning PCONFIG, and removing the DEFAULT.PM file of 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it exists. The first PCONFIG menu offers three options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 and need no chang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mailbox     ~%sndrive%\usr\~8\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box   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gateway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ailbox can be anything that is not yet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at the new mailbox matches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-file&gt; used in the UU2P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Create a User-define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only) defined gateway, viz UUPC, and you will find (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) this set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path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"new mailbox" of the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all be preset in the disk issued by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o you will have nothing to do unless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three separate packages dovet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 file,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ight need to have some guru advice, and this can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cument such as this. You need to select or cre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M file, and to store this file in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llection of .MDM files in the c:\usr\lib\snuup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, and modify it as necessary (eg to use COM1 or COM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), and copy it to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urther advice on configuring the .MDM and SYSTEM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ib\snuupm\mdm\sample.mdm file. Note, however, that the .M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"c:\etc\uupc\modem.mdm" or you will have to al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hidde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c:\etc\uupc\systems file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equence, username and password to allow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il with a remote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sentia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 and files need to be created in order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n spite of what the documentation of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ot all of these are created automatically, so don't be lu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sens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irectories that the pkunzip -d process does not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, if somehow you have destroyed th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tc\uupc\ho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"# Nothing here!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r\spool\news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with a sp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Registe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DDUSER and RMUSER simplify this proces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 to be ma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ed to be crea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alia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described above, under UUPCUSR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needs to be made in the c:\etc\uupc\passwd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ID:*:::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:\usr\lib\snuupm\active.bat to cause the 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newsgroups to the list of newsgroup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Use the rmgroup program to remove any groups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, and edit them out of the active.bat file.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n order to get news, and to be net.sociable, you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hat of your newsfeed host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ile c:\usr\spool\news\ng to contain the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users may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run the expire program to remove old new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iexpire program to do this interactively.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age in days of the news that can b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idy up (eg delete and/or edit) the *.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usr\spool\ -- this i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should be run from either the SNUUPM command. i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displayed, and you select whichever opera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, o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system into receive mode (ie to allow oth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o call it) by selecting the "Listen for incoming call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C or Ctl-Break to interrupt the list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PONENT PARTS OF SNUUPM, NOR THE ENTIRE PACKAG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FOR COMMERCIAL USE, CONTACT THE AUTHORS OF EACH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EVER ARRANGEMENTS EACH AUTH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2PM.EXE file is freely distributable, thanks to Paul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ul@frcs.alt.z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UPC 1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 package contains this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used and copied freely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copyright notices are retained, but no mon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its distribution beyond reasonable handl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all proprietary changes be made to this softwar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istributed freely.  Whenever possible, the sour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on a "as-is" bas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ed or implied.  Use of thi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PMAIL 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GUIDE.EXE displays the following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sus Mail is an electronic mail system for use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(versions 2.15A and later): it is a fully-fledge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more unusual characteristics being that it is fre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but free. You can use it without charge,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on as many serv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sell manuals for the porgram, in order to sup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, but manual purchases are strictly optional.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is provided in this guide - please print it out and attac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der or cheque if you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author can be contacted at david@pmail.gen.nz (preferred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otago.ac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PMAIL except as the complete PMAIL2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NEWS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EWS package is covered by the GNU General Public Licen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mongst other things "that you can receive the source cod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f you want it, that you can change the software or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know you can do these things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ING for a full description of this License.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is John McCombs &lt;john@ahuriri.gen.n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, discussing the SNUUPM packag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ahuriri.gen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ASK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 Salmi and released for non-commercial, non-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use. &lt;ts@uwasa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DOUGMENU Version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UGMENU.DOC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MS OF USE for DougMenu v1.67, released on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vised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a freeware product and so should be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besides that of a reasonable media fee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rge should ever be made for the program it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rce cod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users are free to modify DougMenu for their own us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ugMenu are not to be distributed ou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organization which created or commissione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 package should always be distributed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except when being installed for use at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or organization.  Then it is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deemed necessary to use the menu syst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copy is maintained by the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suggestion concerning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, please contact the author concern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opy of the most recent version of DougMenu can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$10.  Printed Documentation is available for US $25. 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for postage outside North America.  One year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 is available for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requests, comments, 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uglas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 Euclid Heights Blvd.,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b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WARRANTY, EXPRESSED OR IMPLIED, FOR DOUG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DUCE AN ERROR FRE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c) Copyright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ilserver, Hostname, Domain, User-id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some or all of the abov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kudu.ru.ac.za, or your PC is configur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the one on which SNUUPM was develope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s to where to look for the key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server name "kudu", the hostname "c119", the domain "ru.ac.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-id "root" appear in many places. You will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suit your particular circumstances. Adding new mail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ids to your PC involves making a few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modem baud rate will require several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.BAT files in \usr\lib\snuupm\utl make use of inst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set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Mailserver (default=ku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Directori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erm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User-id (default=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better still, select the "Register a new 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menu) which will prompt you for the user-id (eg ccml, or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is a valid DOS filename without an exten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person's name (eg Mike Lawrie). The variou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this new user. Apart from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passwd, all files and directories for the use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 c:\usr\USER-ID, so removing a user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les and directories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has to be configured into the c:\etc\uupc\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modem.mdm files. The fourth field of the system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ed parameter of the modem.mdm file must match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ent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 chang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user-ids with the RM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ut sad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was originally designed to run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PC is on such a network, the chances are that the IP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programs will clash with the snuupm configuration. Too ba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ovid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NUUPM would like to express his 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SNEWS, UUPC and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Nash for the idea, initial work and the uu2pm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son for help with enhancements to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olk at Rhodes University who have been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it a try in the developmen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corrections regarding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ie &lt;ccml@hippo.ru.ac.z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on an "as is" basi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ees regarding fitness of purpose, reliability, work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onditions may it be sold. The snuupm compon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for the reasonable cost of distribution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