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andom Dot Stereograph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CX2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transforms 'normal' PCX graphics files into random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graphs.  You might have seen these pictures on the news or in the m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ook like a page of random garbage, but if you look at them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a three-dimensional image.  Some are black and white,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lored dots.  This program takes produces a black and white im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rs in your input image determines the number of laye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ckground - Random Dot Stereo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dot stereographs work by tricking your mind.  Essentially they co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air of *nearly* identical images.  The small, controlled,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mages wind up being interpreted by your brain as depth c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random' part of the name comes from the way the images ar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the program produces a small band of random pixel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orks from left to right in the input image.  If the input pixe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olor, then the output image gets a copy of the output pixel that is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to the left.  If the input pixel is some other color, than it g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pixel &lt;n+x&gt; to the left, where &lt;x&gt; is based on the input pix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between pixel pairs in the base color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eparation*.  The offset from this for each different color leve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epth*.  This program allows you to control both of these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lect reasonabl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ow The Program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filter.  You give it a .PCX image file and it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.PCX file.  You must use another program to create and/o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CX files.  Most graphics programs can work with .PCX format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ZSoft for PC Paintbrush.  If you have Window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aintbrush program to create, view, and print the images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.PCX format for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the program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23D &lt;infile&gt; [&lt;outfile&gt;] [&lt;options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rovide an output file name, the program will use the first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the input filename followed by "3D".  For example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IRCLES.PCX" will result in the file "CIRCLE3D.PCX".  If a file by t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hen the program will prompt you for permission to overwri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you've specified the (O)verwrite option (-o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###     - Minimum depth / color of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o        - Overwriting existing output files is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        - Reverse depth (useful for black on wh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###     - Separation factor / minimum separation of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[+/-]   - Verbose output (-V or -V+ -&gt; 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M&gt;inimum depth option allows you to override the program's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th per color.  This option is provided just in case you feel a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O&gt;verwrite file option allows you to skip the "Overwrite existing fil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R&gt;everse depth option allows you to reverse the offset appl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 This is provided for black images on a white background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come out with the black parts indented into the backgrou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because black pixels have a value of 0 and white pixels hav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.  If you draw in white on a black background, you won't need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S&gt;eparation option lets you control the separation fac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on between the 'images' is computed as the width of the inpu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by the separation factor.  If this is less than the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, then the separation factor is used for the separation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on factor is 20.  This means that an input image that is 64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would have a separation of 32 pixels.  If the image was less than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wide, the separation would be 20 pixels.  You might hav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to get some images to come out right.  If the left parts look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right side looks 'smeared', try adjusting the sepa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V&gt;erbosity option controls how much the program tells you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This is ON by default.  If Verbosity is ON, the program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input and output images, the separation factor, and th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ow to see th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23D adds a small border to the top of the output image.  This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air of dots to help you see the image.  It's usually easi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image if you have either a full screen display of the whole im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out.  To see the image, look at the dots and let your eyes relax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 can see the image best by looking 'through' the picture, as if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oor.  When your eyes relax, you'll see two pairs of dots, for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ur.  Now bring your eyes back into focus while watching the dot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int, you'll see *three* dots.  This is the magic point. 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is focus and move your eyes around the image, you shoul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dimensional image.  You can tell if you have it right if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have turned 'transparent', with the background looking ligh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istance inside the page and the figures floating just be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.  Note that if you used a black and white image with black figu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te background and did *not* reverse the depth then the backgrou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t the surface and the figures will be indented.  Most people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er to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rouble seeing the picture, just keep trying.  Some peopl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right away, some people try for a long time and give up.  I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st to get too close to the picture (under six inches).  Then, when I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yes relax, they have a natural tendency to diverge (which is what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do).  Other people see the images best from a distance,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don't need to separate by as much.  Good, even lighting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 Shadows, stray lines, and anything else that your eye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on instead of the images can also pos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more levels of depth than you should, you're at some harmon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factor.  For example, if you had a black and whit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re seeing more than two layers, you're a little off.  Look back u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dots, and try to get a set of th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can see the pictures, you'll be amazed at the depth, and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llusion.  I like to try to look 'under' figures in the pictu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raw a simple picture, say one large circle with four smaller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t, you should be able to look completely 'under' the small cir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ips for bette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black and white images.  Once you learn how to see the two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, you'll have better luck looking at more complex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figures fairly large.  Remember, your eyes are trying to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variations in the spacing of pixels.  If your figure is on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wide, the variation might get lost in the clu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horizontal rows of the same figure.  It tends to be hard to ge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come out right.  There is a tendency for the ones on the right to 'smea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'll know what I mean if you ever see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'holes' in multi-color pictures.  Actually, once you get good at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, this can produce interesting effects.  One image I've do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color image that consists of a black background with a st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circles.  The colors are arranged in order, to give the effe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mid of disks.  In the center I placed a grey (half way between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) circle inside a black circle.  The extreme depth difference is *very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look at, but it's fun.  By the way, when I originally did this on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e colors in the wrong order, so the lower seven went up lik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, but the next seven were reversed.  This gave me a top view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s, nose to nose, with an eye-hurting *something* in the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lor images, remember, colors are simply different *depths*.  A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graph, in either color or greyscale is unlikely to produce a good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Your eyes are much more sensitive to color and intensity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differences in depth.  That's probably why this technique works.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te clip art usually converts well, unless it has too many fin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imagine what the picture would look like cut out of me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raw a color image, first try to determine what your fina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.  Remember, it won't have any color, just variations in depth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agine it made out of layers of wood, all of the same color and m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matching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 If you use it, register it.  Registered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copy of the source for the basic program (it jus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stuff stripped out).  The program is written in ANSI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' and has been successfully compiled with both the Borland and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, under DOS, Windows, and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10 (US).  Send your request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ven Van Dy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918 N.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sas City, MO 64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dicate whether you are registering an *unregistered* copy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registered to someone else.  If the program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, you *must* give me the name it is register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freely distribute this program, but ONLY if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in the distribution set (the program, this file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X files to be processed).  Actually, you may add or subtract PCX fil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cretion.  If you get some really good ones, send me a copy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the distribution set on BBS, but you may NOT charge for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cost of the 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