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ual Window ASCII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uy it.  If you continue to use SHERLOCK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5 registration fee + $4 S&amp;H to the auth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8 to print the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al of Registration Screen &amp;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the Registration Form remind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DISKLIST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START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S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PUT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USAGE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..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ckville, MD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1-460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3270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to do one job, compare two ASCII file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 When the lines do not match, SHERLOCK raises a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, you may scroll either or both files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to put them in sync and then continue. 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eatures for searching, jumping around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, and copying lines to a printer.  SHERLOCK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as a tool for programmers, wri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support personnel.  It is best on files li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, 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displays five lines of each file in separat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from each file that is being compared is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and highlighted.  When the center lin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 not match, a message indicating this pops u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.  The top line of each window frame display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enter line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started by entering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d: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 filename or filenames, SHERLOCK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here is a feature (new to version 2.6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names on any drive or directory and sel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.  If you want to have the exact same fil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learning SHERLOCK, enter only an asteri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 name.  SHERLOCK will substitute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mparing two files with the same name that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 or in different directories,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the current directory as filename1, either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at the prompt in SHERLOCK.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nter the drive or path followed by an asterisk (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th and the asterisk).  Again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first file name 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be easier to understan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HERLOCK while you are reading them.  You can tr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you read about it.  Print a copy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f you haven't done so.  They are about 12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m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HERLOCK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SHERLOCK.DOC as the text file to learn on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th this file in both windows,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SHERLOCK.DOC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erisk causes the first file name, SHERLOCK.DOC, to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seco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s of SHERLOCK start by displaying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explains how to register this Sharewar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of the screen prompts for an M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otherwise press 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a border line around the title scree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operations that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    Help; also Shift FK 1 &amp; Ct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2    Jump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3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4   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5    Open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6    Reverse Scro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7   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8   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9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0   SCAN Start/Stop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screen are three mor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-Trim Leading Space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Case Sensitive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-Remove All Spac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, A, or R toggles the Yes/No.  When SHERLOCK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default to the normal SHERLOCK setting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ved from session to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help windows that contain 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to effectively operate 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Function Key 1 pops up help window #1.  Shift FK 1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#2.  Control FK 1 pops up help window #3. 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is open, another help window can be vie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s relative function key or number on eith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ep through the help windows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key, the Up and Down arrows, and Page Up and Page Down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 window #1 is open, just press the number 3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help window, then 2 to get the second, or whatever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Or, just keep pressing H.  SHERLOCK turns the Num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 for you so that you can use the digits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1, 2, 3, 4, 5, 7 and 8 open a window wit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 (or the Enter key) toggles the scan mod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 continuously scrolls the lines in each wind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compares them.  The scan continues until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do not match, the end of either file is rea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or the Enter key) is pressed again, or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 (or the space bar) controls whether the tex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during the scan mode.  The reason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text during the scan mode is to speed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Function key 9 (or the space bar) toggles a fla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tatus of the display mode.  This fla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until the toggle is first pressed.  The tex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scan mode is off.  When the scan stop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 reverses the direction that the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ll scroll when commanded by Page Up, Page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.  The direction in effect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 or down arrow in the Function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can be used to stop any activity in SHERLO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 produces the following list of the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ve the text in the windows.  This is also Help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            Scroll both window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own          Scroll both window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Arrow         Scroll top 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        Scroll top 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Up   Arrow   Scroll botm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Down Arrow   Scroll botm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rrow        Shift midlines left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        Shift midlines r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Beginning o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End of      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ome       Beginning of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End        End of      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Home       Beginning of Bott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End        End of       Bott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Scroll top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Scroll botm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STOP any activity,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2 provides reminders on additional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lp, commands for editing input to prom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search feature.  This window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hen another help window is open or with Shift F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= FK 10    Toggle SCAN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= FK  9    Toggle Display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with FK 10, RETUR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the defined a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POSI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  H E L P  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Three HELP Windows with 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, Shift FK 1, or Contro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between them with 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1,2,3, FK1, FK2, FK3, PAGE UP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 EDITING PROMPT INPUTS 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Line Scrolls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Deletes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itional Functions Work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Right  Home  End  Ins  Del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  S E A R C H  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of FK 3 -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Continue a Search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prompt is displayed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3 is a reference on optimizing memory u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n be displayed by pressing 3 when another help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with Control FK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- Blank Line     E -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 Optimizing Memory Usage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Toggles the Display of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Displayed in the TOP LEFT COR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aa   bbbb   cc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dd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aa    Before Read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b       After Reading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cc          After Reading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dd    Current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        Setting for Max Buff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Max Buffe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=nnn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ED commands - Page Up, Page Down, Home, End, and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ork on enhanced keyboards that have cursor key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umeric keypad.  These commands still wor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 Remember, shift always affects a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Even shift FK 1 displays the second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with FK 10, RETURN, INS, or DEL produces the define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an mode is off, pressing ESC, Q, or X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if you really want to quit SHERLOCK.  Pressing ESC, Q,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or RETURN then will end SHERLOCK; any other key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uses the arrow keys on the numeric keypad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ursor keypad.  SHERLOCK turns the Num Lock of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It turns it on again when you press a function ke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numeric input, then turns it off again.  So don't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 Lock key when using SHERLOCK, it'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4 puts you in DOS to run DOS progra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erm is Shell to DOS.  SHERLOCK has not end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in memory.  You may not have enough memory to ru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Enter the DOS command EXIT to return to SHERLOC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RLOCK when you are done and remove it from memor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Q, or X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the capability to perform a search.  You init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change the search text by pressing Function Key 3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mpts for input from a pop up window.  When a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this way, the search starts at the highlight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found, every occurrence of the matched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is highlighted.  There is a mode where all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re is a string in the search buffer to search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C = Continue Search"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 By pressing C, the search will continue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highlighted line.  If it doesn't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search string, it will tell you s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line from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RLOCK is executing the Continue Search command, i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t the bottom of the screen to indicate its statu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finds the string quickly and/or you have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is message will appear and disappear too qui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even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between Search and Continue Search.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looking for a match at the beginning of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Continue Search starts looking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rompts where SHERLOCK asks for tex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llow these rules.  SHERLOCK always present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at field for you to edit if you wish.  ESC will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ne.  All standard editing features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 insert, delete, home, end, left and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novel feature.  If you want to en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n will fit into the input window, then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text sideways.  All data will not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ndow, but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7 will print lines of the text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t will also skip lines or eject pages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blank lines or eject a page when no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pen.  Press the L key to skip a line or the 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ll trap errors when your printer is OFF or OF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to tell you so.  You may tur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6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N LINE, then hit RETURN, and SHERLOCK will continue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, Q, or X and SHERLOCK will 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C A U T I O 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                  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s do not respond for 30 to 60 second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inter is OFF LINE or OFF.  In my experienc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occurred when the printer is ON but OFF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period is controlled by DOS.  SHERLOCK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error window until the DOS timeout period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press L (Line Feed) or E (Eject Pag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not ready, or it is not ready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en you may have to wait 30 to 60 seconds for SHER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in control.  If SHERLOCK ever locks up, wait at lea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before rebooting.  You may no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members when you select the parameter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the search mode until you change it in the "Find Al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printer" prompt.  However, if a printer error window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select the option to quit printing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earch parameter to n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ighlighted line is longer then 78 characters,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78th character is black on white to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more text.  Press the right arrow key to s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 end of the line.  This will scroll the c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windows horizontally 20 characters for each pr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scrolls the lin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ed title of SHERLOCK is now an option.  To activ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run, include in the command string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.  You can permanently modify SHERLOCK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itle will always dance.  To do so, run SHERLO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, i.e. SHERLOCK.EXE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As always, the animated tit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 instantly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7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e unregistered version can switch to monochr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M when the Shareware screen is displayed.  How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do that in the registered version or when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runs as if registered.  SHERLOCK can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un in monochrome mode and switched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 for monochrome, run SHERLOCK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.e. SHERLOCK.EXE must be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from, and include afte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To switch back to color use /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:  Information in the following s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you to use SHERLOCK.  It is presented a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serious computer user who enjoys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maximum performance.  Please ski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HAREWARE -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much memory your computer has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HERLOCK only allows about 64,000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.  The lines of data from the two fi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occupy this space.  There is no limit to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HERLOCK can process.  SHERLOCK keeps 2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in memory at a time.  When it gets to line 198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first 100 lines and reads the next 100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method for you to measure memory availab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djustments to make optimum use of memory.  Th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plays string memory usage.  This is a togg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display on then off.  The M command causes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upper left corner of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lat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on the first line represent the values of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 before reading files, after reading the fir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reading the second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displays the current free string spa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le buffer size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otal lines for the file buffer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, if any, on the command line.  n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400.  The default is 200, which allocates 200 lin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enough memory, as indicated by first va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, and you scroll back and forth often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value may increase speed by requiring less pausing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en manipulating l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Shareware.  SHERLOCK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by computer user groups and by oth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for $10 or less.  SHERLOCK.EXE and SHERLOCK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SHERLOCK, you decide to use it or keep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ll need it, then you MUST submit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at the end of the documenta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an be printed from SHERLOCK by pressing Function Ke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 or educational institution discount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r site licenses, 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HERLOCK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py of the latest version of SHER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al of Registration Screen &amp; remind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Registration Form reminde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an amortization program with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source code a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No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mortiz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PC-ACCOUNT and DISKLIS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receive a free introductory membership certif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Serve with a $15.00 credit toward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 SHERLOCK will act like it is register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It starts running without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 window with the message 'Will Run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' just to show you how it will run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5.00 + $4 S&amp;H.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% state sales tax ($1.25).  All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 funds and drawn on a US bank.  Visa or MasterCar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9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schedule of the multi-copy license f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includes one master diskette which you may then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the number 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$  100.00   ($20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140.00   ($19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     425.00   ($17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          750.00   ($15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        1,200.00   ($12 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        2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, educational institution, and network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discrepancies (bugs) that you find in SHER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write, please include your home phone numbe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ear about your experiences with SHERLOCK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puServe Mail to me.  My CompuServe ID is 73270,77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swer questions by phone on the weekend or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like SHERLOCK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uld have made SHERLOCK useful to you. 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software were suggested by people who did no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many more were suggested by those wh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You may use the registration form to reply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0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1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