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e: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iamond Data ($25.00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4.4_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Diamond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 Data can be ordered from the following sourc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Accepts: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                              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n Express             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ver                                Vis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be directed to The Software Construction Co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