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BLIND WARS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ind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exiting of the game, it can show all armi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, plus allow for up to four human players!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receive information on your other Game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li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lind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