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iorhythm Plotter by Jeff Dag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1/18/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INST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1.  </w:t>
        <w:tab/>
        <w:t>PKUNZIP bioplota.zip and bioplotb.zip together in the sam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2.  </w:t>
        <w:tab/>
        <w:t>Run the SETUP.EXE program from withi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>This program will install the Biorhythm Plotter on your hard dr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>create a program group, and construct the Biorhythm Plotter's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3.   </w:t>
        <w:tab/>
        <w:t>After the SETUP program is done, you can double-click on it to be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GINNING BIORHYTHM PLOT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Bio-Plot menu is broken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</w:t>
        <w:tab/>
        <w:t>QUIT - Asks before it ex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</w:t>
        <w:tab/>
        <w:t>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>A.  HOW TO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1.  This is a shareware program, which may be distributed fre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2.  A registered version may be purchased for $10.00, chec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ney order.  Include your name, address, city, state, zi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any suggestions addressed to the nam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3.  The registered version includes printing capabilitie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lated ut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>B. 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1.  A brief explanation of biorhyth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2.  Interesting topic - check out you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</w:t>
        <w:tab/>
        <w:t>BIORHY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>A.  Entering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1.  Enter the person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2.  The [TAB] key will allow you to move from field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3.  Enter the birthdate of selected person.  The dat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 xml:space="preserve">     can be in (mm-dd-yyyy) or (mm-dd-yy) or (JAN 1, 94), 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 xml:space="preserve">                 Experiment alittle to see what you feel comfortable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4.  Next, enter the starting date in which the bio-plot will be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>B.  Plot Bio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1.  Plots biorhythm for selected person beginning with starting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2.  After done viewing plot, you must double-click on scre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 xml:space="preserve">     conti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>C.  Cycle Bio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1.  Select characteristic(low, critical, or high) to find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 xml:space="preserve">     occurrence of the chosen pattern for the physical, intellectu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 xml:space="preserve">     and the emotional plo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2.  The "don't care" state is a wildcard, and doesn't affect the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3.  The three selected characteristics are ANDed together,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 xml:space="preserve">     that specific combination will b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4.  Click the CONTINUE button to see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5.  Must double-click on screen after you're done viewing the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NK-YOU FOR TRYING BIORHYTHM PLOTTER 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more information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Jeff Dag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io-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06 36th Ave. 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linton, IA 5273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