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Nov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4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71  627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-5:00 CDT)  Data/Fax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all 1st for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users include: McDonald's, Teledyne Inc.,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VERSIONS OF THIS SOFTWAR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 NO PRICE OR CONSIDERATION SHOULD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UNLESS IT IS FOR THE COST OF REGISTRATION WITH B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COMMERCIAL DISTRIBUTORS MAY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SHOULD NOT CHARGE FOR THIS SOFTWAR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COVER THEIR COSTS WITH A "DISTRIBUTION" FEE.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THIS DISK SHOULD NOT BE MODIFIED, NOR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INCLUSIVE SOFTWARE PACKAGE.  REMEMBER, 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ata base Manager - The only Data Base MANAG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you'll ne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 DATA CONVERTER - Import from spreadsheets, Wo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cessors and data bases, (DO a Search/Replac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change data?) and Export to other data bases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preadsheets or word processors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Use the SAME engine for accessing all files (Minimizes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earning time for DBASE/FOXPRO/FOXBASE compatible fil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/Edit recor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ve records from one system by importing,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inding Duplicates and automatically mark them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deletion, then move them back again by exporting.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Produce reports in any sort/for any records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the same thing for label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just to move file data from one system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other using Import/Expor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Network Compatible version availab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to easily change values in selected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per capitalization, replace one field with another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place with blanks, et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ntrol printer functions for all print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dify/Change your data file struc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 your own "help" files to validate your data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mplete sorting and record selection control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lexi-Sort and Flexi-Selec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Extensive and Flexible data entry control avail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or "add record" screens.  Easy to "fill-in" repetit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 from a look-alike .REP data file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Browse screen ready to go on ANY data file WITHOU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etup.  Instant access to lookup files using exist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.dbf file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modem to automatically dial phone number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Insert US Postal Service barcodes on label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 or compatible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FORMATS, SETUPS, LEARNING A NEW SYSTEM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DATA FILE. (Note: FoxPro2.0 data files hav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 fields compared to dB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 POLI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ly distributed through the 'Shareware'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so that Shareware development can contin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s of this software have limitations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, and are distributed freely.  W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distribute these demo versions.  Should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, you can ONLY PURCHASE through B&amp;B systems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will charge you for a disk copying service, bu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LOWED TO SELL B&amp;B SYSTEMS.  They are basically a "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service".  Files and programs on this disk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, nor sold as part of some other software pack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ay QUALITY software will continue to be avail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ENCOURAGE YOU TO DISTRIBUTE SHAREWARE DEM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B&amp;B Systems encourages you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dition Demo versions, this is not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is program is copyrighted.  Also, should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system, remember that sharing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 is not just illegal, but registrations from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ensure that YOUR system continues to IMPROVE and G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made a BACKUP copy recently, do i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don't already have one, Make a "DOALL" directory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, enter MD DOALL, then CD\DO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BBDO??.EXE to the DOALL directory, 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nter BBDO??,  and the individual files will be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?? use the version number of the file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y entering DIR A: and you'll see that the digit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DO is the version 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Memory Issues section.  For networks,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"read only" attributes to the "executable"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tartup Syntax: DOALL &lt;name of .DBF fil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your system, enter DOALL to answer set-up ques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main menu.  Or, you can start your system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by entering DOALL &lt;dbffilename&gt;.   (dbffilenam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of any Dbase/FoxPro/Clipper/Alpha F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have three major files that you commonly acces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ut the following entries into your "menu"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righ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CUSTOMER FILE     Command: DOALL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VENDOR FILE       Command: DOALL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VEHICLE FILE      Command: DOALL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will create a file called error.txt.  You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to B&amp;B Systems to 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You can automatically open the same data fil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run DOALL by editing DOALL's "properties"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n the Program Manager and select the "proper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This will allow you to edit the Windows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, after C:\DOALL, enter the name of your file, 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ORK\WORKFILE.DB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-1: if you commonly access multiple .DBF files tha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ame 1st 4 characters, rename some of your .DBF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-2: You will get an error at startup if you try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 with a name beginning with a number.  Just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file with at least one character at the begi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epending on your network configuration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S's "assign" command to assign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"executable" type files on your server.  These are 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FOXPRO.ESL, .COM, .FXP and .SP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intend to use the F2 Lookup file features an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end to Edit the lookup file often, you can assig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tributes to the &lt;lookupfile&gt;.dbf and .cdx files to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ccess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load the operating system SHARE program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lues for space reserved for file lock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the amount of files that can be locke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re sufficient, such as: SHARE /f:4096 /l:5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tandard FoxPro CANNOT USE Extended Memory.  Mak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available as possible.  To mak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like Expanded, use a memory manag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M4.0 interface.  If you have an older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LIM4.0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(If you have enough expanded memory, a 386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would like more performance, ge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from B&amp;B systems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 (ie.  if using DOS5.0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in your config.sys, don't included NO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Expanded Memory, but instead includ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of Expanded Memory, such as DEVICE=EMM386.EX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7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comes with the FoxPro runtime files.  Thes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re called FOXPRO.ESO and FOXPRO.ESL.  If you want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Expanded Memory (the entire program loads into RA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machines and 3M RAM and greater), replace thes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FOXPROX.ESL   For WINDOWS, the runtime file is FOXW2500.ES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"runtime" files are free and available on B&amp;B'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(see data number above if you have a modem and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se files).  You need this Expanded runti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xpanded version of your B&amp;B System .EXE file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ystem to take full advantage of Expanded memor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HAVE A MINIMUM OF 2M of RAM, and at least 2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ard drive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oxPro is the "base" for B&amp;B Systems, when FoxPro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for Unix, B&amp;B will also support it, allowing por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0386SX or greate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3.1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s 3.1 running in 386 enhanc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network, network software that supports a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If you run your B&amp;B Systems under windows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boxes are white on a white background, and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data entry boxes in a different color, chos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to access your Windows COLOR options.  We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lor set:EMERALD CITY gives nic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, you can operate your B&amp;B Syste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, depending on whether you wish to tak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FoxPro features, not available in the standalone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tandalone - Start your B&amp;B System normally, by en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amp;B System name&gt; at the DOS prompt (or, in Windows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n).  Your system will operate using the FoxPro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FOXR.EXE, FOXPROL.ESO, FOXPROL.E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un Within FoxPro - Start your system within FoxPro by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&lt;B&amp;B system name&gt;.  (Note: substitute FOXPROL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/Network version, or in Windows, run FoxPro an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 is displayed, enter DO &lt;B&amp;B System name&gt;)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B&amp;B system you have is the same as th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For example, your B&amp;B System should be the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 for DOS. This second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ome of the other FoxPro tools such as SQL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option 2 handles some functions automatically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&amp;B Systems will ask that you compile a .PRG file (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FXP file).  This is no longer applicable because .PR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iled for you.  An example of this process is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ata base file and adding a record for the first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's DOALL.  A window will inform you that an "add screen"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&lt;data file name&gt;.PRG has been newly created and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extra features that you can insert in this fil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 data validation or file lookups (see sample.pr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you need to compile it.  Well, you can edit this 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dd those features, similar to the sample.prg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xPro will compile it for you the next time it 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whenever leaving your system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DEMO.  The Demo is only good for a limited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You have 90 days upon first installing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it will do the job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DOALL &lt;filename&gt; and &lt;filename&gt; is a non-ex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will have the option of creating that fil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create a file you will be defining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file by assigning a name, type (character,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memo, logical) and length.  Commonly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" type fields, even if the fields common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uch as zip codes.  You normally would use numer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for fields that may require "totalling".  Date typ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proper format for dates (When SET CENTURY=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file, the year is shown as "93" not "1993").  Mem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llow unlimited text to be stored in them and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 by pressing CTRL-PgDn when the cursor is on that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 allow only True/False or Yes/No entries (T/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/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new data base files, a .DBF is created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dex file .CDX, and an .FPT file if a MEMO field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.TBK file is a backup/prior version of an .F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, use the &lt;ALT&gt; key, then cursor, to pi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top menu.  &lt;TAB&gt; is useful to go from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you get stuck, &lt;CTRL-W&gt; commonly SAVES 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Q ABANDONS work, &lt;ESC&gt; will exit also, and commonly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tart by selecting the Browse/Ed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Normally, you will just &lt;Enter&gt;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fault for the next two options, SORT* and SELECT**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will be times when you will want a particular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last name, or to select particular records, such 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'SMITH'.  Just use the cursor keys to pick the S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re each of the fields from your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), and are combined into one SORT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data base file, but with a .CDX extension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ort definitions by using the &lt;INS&gt;ert key.  All of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maintained in the .CDX file and are kep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dd reco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lecting three fields STATE+ZIP+LASTNAME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ast Name sorted WITHIN Zip Code sorted WITHIN State -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or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use your system, you'll notice that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sort set up for EACH FIELD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eld called COMPANY, you will automaticall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MPANY sort WITHOUT having define it or wai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FoxPro, ready made compound indexes (.CDX)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sider CAPITALIZATION.  The AA's and BB's will be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ne group and the aa's and bb's will be in a separate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define a new sort, the field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by UPPER(&lt;fieldname&gt;).  UPPER simply converts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percase, so that all A's are together and all B's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LECT ALL RECORDS" is always the #1 selection.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, delete, &lt;DEL&gt;, or &lt;E&gt;dit your selections.   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e specific records in your Browse Scree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, or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a Flexi-Select option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If you just want to see certain last names, you'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).  After you've selected the field, you'll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An example of an operator is: 'equal to' or '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'.   Next, you will be asked to enter a value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eg. Last Name='SMITH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select QUIT, or select a CONNECTOR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Last Name='SMITH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&amp;B will automatically insert the word "UPPER()"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rt definitions.  This allows you to see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entered into your data file as SMITH or 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liminate UPPER() if you need to by using the &lt;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dit feature in Flexi-Select allows you to be mor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ection of your records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rentheses allows better Boolean logic.  B&amp;B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ert these parentheses because it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lacement of parentheses in a multitude of .AND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statements.  For example, the following two express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records simply because of careful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This is BOOLEAN logic and it basically go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Line #1 (below) will select all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ng 'SMITH' and not having a zip code starting with '666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test has BEEN MET, other records whose Last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'SMITH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555'.  Line #2 will select just the records having a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qualing 'SMITH', and once that test has BEEN M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are "Find Records" which will allow you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cord based on a value in any field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values in any field, you can look for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 with "123" OR have "123" ANYWHERE in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, "Search and Replace", is very powerfu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after making sure you have a backup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Flexi-Select to pick the appropriate records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you can say, replace all Las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)BLANKS by entering 1's in the replace valu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"SMITH" by entering "SMITH" in the replace value, or 3)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by entering the word "PROPER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a 4)VALUE FROM ANOTHER FIELD by selecting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repl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ards to #4 above, you can replace one type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) with the value in another type of field (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 cautious. Make a backup copy first.  Not all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ccurately, especially if some character field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umeric an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Remember that prior to entering the Browse scre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ORT.  If you are "replacing" values in THE S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ORT FIELD, you will get unpredictable results.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rt if this is the case.  For example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of the EMPTY Company names with ACME, the first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become ACME, and it will suddenly b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(and finished with replacing) because it is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1&gt; -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will access the helpfile.dbf and is modifiable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F2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popup" for you to access.  (Note: if you don'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data files, you can create your own by entering DOALL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ALL CODE).  You will then have the option of crea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S - BROWSE SCRE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owse Screen looks like a spreadsheet with rows and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displayed horizontally in rows and each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vertically in columns.  Occasionally, only one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displayed on a page, this is the "CHANGE" m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&lt;ALT&gt; key to highlight the BROWSE option at the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at you can toggle between the BROWSE/Grid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/individual record display.  When in the Browse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&lt;F2&gt; will access other data bases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When your cursor is on a field, you can press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 lookup .dbf file.  The lookup file name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rst 8 characters as the field n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you are currently maintaining has a ZIP COD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2&gt; while your cursor is on the zip field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nd display a file called zip.dbf.  If the loo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, a message will tell you.  You can create new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o support lookup tables on each and every fiel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LOOKUP FILES U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s are used for a variety of reasons, 1. &lt;F2&gt; in a zi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st in reducing data entry, because you can enter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, then &lt;F2&gt; to display all zips from zip.dbf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"FILL-IN" the zip, city, state, etc. from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ever your main data file and lookup fil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 names, &lt;Enter&gt; copies information from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"Lookup" file to the main data file - a quick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in STATE, CITY and ZIP by entering just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, you can also use the lookup files for reference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a file called vehicle, with a field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_code containing codes for the types of services perfor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emember what the serv_code ALIGN mea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F2&gt; on the serv_code field to access a serv_cod.dbf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peruse the serv_cod .dbf file to see that ALIGN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, BRAKE2 = 2 WHEEL BRAKE JOB, BRAKE4= 4 WHEEL BRAK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You can make your own .dbf files for lookup purpos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.  Hint: give your .dbf file the same name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haracters of the field name.  And, if you want to us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LL-IN" data, you want to use the same field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as the master file (in the case of a zip file: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, city, state, 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AME FIELD NAMES IN LOOKUP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reating a Lookup file, remember to create the new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eld names (and lengths) as your master file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has ZIP 10 long, STATE 2 long (or 1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urposes) and CITY 20 long, then creat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your lookup file.  The reason for doing this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your lookup file and finding the appropriate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itting &lt;Enter&gt;, values in the lookup file ZIP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ZIP field in the master file, and CITY, and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Conversely, if you have a field in both files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changed, say "description", when you press &lt;Enter&gt;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 field from the lookup file will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data in the main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okup file is displayed, you will se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are available.  To maintain data integr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DEFAULT mode does not allow ed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values, but you can switch to edit mod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values, in either the first field, or second fiel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You can also perform import/export funct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dd another state's zip codes file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lookup file.  You can also Pack (remove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or list all of the records to your print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searches on the first or second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, if you enter a #, the file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f you enter an alpha character (A-Z)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the file will be displayed in CITY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more fields in that file than will fit i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you can use the arrows or tab key to s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mport/export data directly into, or fro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file.  Simply select Import when in the looku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on the zip field.  Select the file type (our zi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base/FoxPro format)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such as ZIPIL.DBF.  Note: for zip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ontain 10 characters for the ZIP code, 2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code, 20 characters for the CITY, and 25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.  If your master file has fields with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if you used the lookup &lt;F2&gt; function in the zip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dd mode, your B&amp;B system will "fill-in" th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 names after you &lt;Enter&gt;.  Some companies use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field to accommodate international nam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Setup" from the menu (&lt;ESC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setup will cancel any duplicate checking)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ecking for duplicates prior to adding reco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ecords are found, they will be displayed in a brow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You can edit the duplicat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to 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AD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.PRG file is made for you the first time you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 .PRG file name defaults to &lt;dbf filename&gt;.PR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dify this file, or make your own.  Then compile it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which creates an .FXP file).  You can incorpo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unctions, like FILELOOK() - see below - into your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or you can change the order of data fields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, a simple add screen, without special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PRG file (Use a word processor that treats the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TEXT or ASCII file, or you can use the Edit file/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When you see the .PRG file, you'll see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the ADD screen by using the commands "@ &lt;r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umn&gt; SAY &lt;text&gt;".    Data Entry boxes are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 &lt;row&gt;, &lt;column&gt; GET &lt;m.fieldname&gt;" command.  That's it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are all you need.  NOTE: if you are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onitor with 25 lines of text (vs. enhanced mode with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3 or 50 lines per screen - See Setup), don'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file name&gt;.PRG to display something on row, say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is an important extra feature that you can u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ontrol data entry.  After any GET comman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pecial command called "VALID &lt;command&gt;" to check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.  You can use 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(m.ZIP&gt;'55555'.AND.m.ZIP&lt;'66666').  OR, the contro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other data file for "lookup checks"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wo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1,1 SAY 'Enter ZIP: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1,12 GET m.ZIP VALID filelook(VARREAD()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everal things.  It would display the words: Enter ZIP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#1 and column #1.  It would also display a data entry bo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 at row #1 and column #12.  Note: the preface, m.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 &lt;dbf filename&gt;.PRG files used when adding record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used in &lt;dbf filename&gt;.FMT files used when using F1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screen to edit records.  There are three valu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heses after the VALID filelook command.  They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 VARREAD() says if you have a data bas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s the variable being read, in this case ZIP.DBF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e first .t. (a true value) and determines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LIST THE POPUP IF EXACT MATCH FOUND".  If this i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entered that exactly matches one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.dbf data file, then the file will "popup" anywa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LIST IF EXACT MATCH FOUND" value is .f. (false), th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, enter a valid zip code, then the file will not pop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.f. is a SEARCH IF EMPTY indicator.  If noth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s entered into a field, it will not check for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you want the pop-up to appear, forcing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op-up file, use .t. (tr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Data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s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dbffilename&gt;.PRG FILE???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ED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when you edit a record, the browse screen is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a custom edit screen.  The file requir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MT or Format file, similar to the .PRG type fil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custom add screens.  Both type of files have @ 1,1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IP:' and @ 1,20 GET m.zip type commands.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add screen (.PRG) accesses memory variabl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zip is prefaced with an "m.", as in m.zip.  The edit (.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edits the .dbf data directly, so use just @ 1,20 GET 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create this file by copying your &lt;dbf filename&gt;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dbf filename&gt;.FMT.  Get rid of any "m." notations and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or have B&amp;B Systems do it for you to create a 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en, when in the browse screen, use F10 and you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full screen format, using your .FMT/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some customization yourself.  If the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you would like to add, B&amp;B DOA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ny file called CUSTOM.FXP every time DOALL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.FXP file is simply a .PRG program file that is 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by running FOXPROL and selecting "Program", "Compile"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ustom.prg and custom.fxp file is supplied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file and you'll see that it shows how you can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fic key is pressed and call another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custom.prg file includes the sample ON KEY LABEL CTRL+F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file custom.fxp is on the DOALL directory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fter you start DOALL and hit &lt;Ctrl&gt;&lt;F2&gt;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appear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example in custom.prg showing how you can 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BACKUP.FXP.  Review the BACKUP.PRG to see h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s a .BAT file to backup files to a floppy disk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omplish your own customization with the line: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TRL+Z DO MYJOB.  Then, make an ASCII typ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JOB.PRG with your word processor contain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commands to accomplish the task you desire.  The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ile with FoxPro called MYJOB.FXP.  Any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-Z&gt; keys, whatever commands you put in MYJO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Careful: avoid assigning custom jobs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ments that are used for some other purpose in DO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t one half the original cost.  And, because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FoxPro, When FoxPro versions for WINDOWS and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DOALL will also support these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be automatically notified when customer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ention on a future date.  If you have a "DATE"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file called CALLBACK, every time you startup DOALL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hecked.  If you have any records in your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BACK date equal to or greater than the current dat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 will be shown on the screen (in descending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quence).  You can then act on these custom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 - ALSO see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new labels or reports by &lt;Tabbing&gt; to &lt;New&gt; when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label or report file.  Or,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.LBX (old dbase format=.LBL) and .FRX (ol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.FRM) report form files from the Edit option i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Change the names of the fields to match your data 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the names of the fields in your data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ABEL or REPORT menu option at the top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see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orts, you cna get a quick start by clicking on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have all of the fields inserted into an empt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I HAVE FOXPR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, and if you have the PATH COMMAND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ccess from any directory, you have more featur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For example, if you have FoxPro and a B&amp;B system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(or FOXPROL for a LAN) &lt;B&amp;B system name&gt;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capability of using the SQL Reporting featu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or QUERY BY EXAMPLE is extremely fast (30,000 record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ss than a minute) and is preferred for large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edefined FoxPro LABELS/REPORTS files, or defin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lections within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SQL, try the following:  Select SQ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, and when prompted for the name of the existing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&lt;Tab&gt; to NEW.  You can add to the selected data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box.  To send a simple report to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S equalling SMITH, Double Mouse click, or &lt;Tab&gt;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n the "Field Name" box in the lower section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from the list of fields, and enter SMIT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xample" box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&lt;Tab&gt; to Output box and &lt;Enter&gt;.  Select "screen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output to file".  Enter TEMP for a file name and &lt;Tab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K&gt;.  Then select &lt;&lt;DO QUERY&gt;&gt; to produce your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 many other options and features in SQL that w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em all here (See FoxPro Interface Guid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 about any data reporting in SQL and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QUERIES are save in .QP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creating or editing these SQL reports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.FRX type reports, you will find the task MUCH easi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mouse.  Most of the time you can get to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ptions with &lt;TAB&gt;.   If you are moving a field in an .F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 can just hold the left button down and mov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 Without a mouse, you probably will need a FoxPro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all of the keystrokes required to move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Letters from the browse mode, or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will be prompted for your desired SORT and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e the "letters box" you can use your &lt;TAB&gt; and &lt;Up/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a letter.  When you &lt;TAB&gt; to the prin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tice that the last letter you selected is marked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etter that will be printed for the records you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ort you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&lt;Enter&gt; will selecting your letter, or select the &lt;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&gt; option, you can use the built-in editor to mak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variable information into your letters, sur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(such as Firstname) in double bracket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.  If you also want to print the Lastname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name field is 20 characters long, then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ny trailing spaces when the actual name is BOB. 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 spaces following "BOB", use the TRIM command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TRIM(Firstname)&gt;&gt; &lt;&lt;Lastname&gt;&gt; into your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inserting field/varible data using the &lt;&lt; &gt;&gt; br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insert" or merge letters into your main let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 example #1, you can automatically insert an exist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explicitly entering the DOS file name in your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addltr('c:\filename')&gt;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 example #2, you can automatically insert the wor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other letter files.  Letters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s.dbf file, and you can store all of your letter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e same syntax as in example #1, but inser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signed to the letter in quotes,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form.ltr')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 example #3, you can PERSONALIZE you letter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your file.  If your data file has any fiel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REST, BINTEREST, CINTEREST, etc., and if you enter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ose fields that identified the person's interes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LCODES instead of the actual letter name,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ALLCODES')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r data file has a field called AINTEREST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inserted "PLANE2" in that field to indicate the custom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, and if PLANE2.LTR exists (either a DOS file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this collection of letters), the wording from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erged into your letter, and so on from AINTER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TEREST.  These letters can be product explanations,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other letters "automatically"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, and thus can "nest letters".  You accomplish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unction called &lt;&lt;addltr('ltrname')&gt;&gt;.  As an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ways want your letters to end a certain way, make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called END.LTR, OR just add a letter to your let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 it a name of END.LTR.   Once you have made this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&lt;&lt;addltr('END.LTR')&gt;&gt; at the end of your main l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 printing your main letter, and &lt;&lt;addltr('END.LTR')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, the text from END.LTR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ed bonus, you can imbed or nest the ADDLTR()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your letters.  For example, LETTER #1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('letter2') in it, and LETTER #2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('letter3') in it and so on.  Just try to avoid a LO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letter continually calls another letter, or calls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a continuou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ake this process one step further, and inser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utomatically into your letters based on "values that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base file".  For example, let's say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prospective customers, but these letters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 to specific needs or interests of these customer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pective customers).    You need two things to produ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Number one, you need to have fields in your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INTEREST, BINTEREST ... ZINTEREST.  Number two,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'ALLCODES'&gt;&gt; into your letter.  This is what will happ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letter containing &lt;&lt;'ALLCODES'&gt;&gt;: When the let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inted for a record that has "PENCILS" in the A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"ERASERS" in the BINTEREST field, the LTRS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arched for a record with "PENCILS" in the name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 current Operating System directory will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 called "PENCILS".   Any text from "PENCILS" (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RASERS") will be inserted into your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letters will contain text addressing specific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etter was sent when??? - ACTIO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ducing letters, you may want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ent and the date sent.  If you have a charac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your data file called ACTION1, and a date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CTDATE1, after your letter is printe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you want to put the letter "name" and the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se two fields automatically.  If multiple let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at one time, and you respond yes the first time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elds will be updated automatically for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eep track of the last four letters,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elds in your data file: ACTION2, ACTION3, ACTION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2, ACTDATE3 and ACTDATE4.  If these fields exist, you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utomatically move the data that was in ACTION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to ACTION2, ACTION2 data will be moved to ACTION3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 The same is also true for the date typ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S - RE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REP.DBF file is provided with your system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contain information on all of your sales personn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usually initials), names, phone numbers, etc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n &lt;F2&gt; Lookup file if you have a field called R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also be accessed to insert personalized ending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s.  When you print letters this RE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" and "related" to your main data file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the custom.prg file.  Refer to the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where the REP file is opened and the "SET REL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are asterisks at the beginning of the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, eliminate them (keep the asteisks in the comment lin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need to compile custom.prg to make a new custom.f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file.   You need FoxPro and issue the "compile custom.p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 If you have a value of "BBB" in the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your main data file, when you put &lt;&lt;REP-&gt;repphone&gt;&gt;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, the REP file will be searched for "BBB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value is in REP-&gt;repphone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ABELS - for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Labels" from the menu, you can prin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one record.  For example, if your data fi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garments (price, style, size), and you want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rice tags for record # 10 (Button Down Shirt), Use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select STYLE='Button Down', and then produc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y type of label format, in any number acro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ulti-part price tags, company labels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RINT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ROM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u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HEETS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rinters, when printing reports, labels, or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a top margin greater than 0, blank lines may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the next sheet.  You can avoid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extra lines at the top when initially def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r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ARCODES 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 Laser Printers, make sure you selected Las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B&amp;B DOALL's Bar Codes have been U.S.Postal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ified when using a Hewlett-Packard compatible Laser J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codes require that your printer utilize the PCL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ciated ESCAPE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since printer models are constantly changing (even Hewl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), you should print a sample of the barcod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submit the sample to a major Post Offi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y can confirm that the bar code is acceptable. 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 HUNDREDS OF BARCODES THA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 B&amp;B SYSTEMS ARE NOT RESPONSIBLE FOR ANY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URRED IF YOU DECIDE TO RISK NOT HAVING YOUR BARCODES VER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arcode location on mailing pieces are critical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Postal Service for information o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BAR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a Label Form and enter: BARCODE(#) on one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line where BARCODE(#) is entered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lacement.  Horizontal placement is determined by th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arentheses.  # is the number of inches (in tenth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from the left.   For Example: barcode(30) on the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print 5 lines down, and will print the barcode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eft (30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Zip Codes NEED TO BE 9 DIGIT ZIP CODES.  That is 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is, graphic representation of the 9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ING W/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and would like to have your B&amp;B system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you, here is how you set it up:  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the phone line you will be using.  Have a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at same line (You can connect a ph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HONE" jack on the back of most modems).  Pressing &lt;F4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 will search for all fields that hav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HONE" in them, and will display all those field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(This way you can have HOMEPHONE and BUSPHONE fiel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to Setup your modem parameters (COM port, local area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Select one of the numbers to start dialing, and you'll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.  Pressing a key will start a timer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 over the phone.  If you have a "MEMO" typ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you will also be prompted for a TOPIC of the ca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other key.  If you enter a topic, your B&amp;B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topic, date and times for you.  If you don't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, you will be presented with the MEMO editor.  You can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phon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o dial multiple numbers at one tim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ustom.prg.  In it, move asterisks to change the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ABEL F4 DO PHONE WITH 'ONE',  to WITH 'ALL'.  Then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to make a new .FXP file.  This will allow you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of the records, or those you've selected in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, and display the phone numbers one by one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4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spelling.  If you have two records,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SCHULTZ, and one with SHULTS (with match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, although they may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select WHICH FIELDS of data are compared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select first, last and company names.  But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based on your needs.  For example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records with the same address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&lt;INS&gt; to add a selection of field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Check the report first for accurac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 the process with the automatic deletion feature turned-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(Last record=Good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Normally, if you define lastname and first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elds, only the lastname and firstnames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But you may want to include, say address,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ecking address for duplication.  You can includ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 your report by &lt;E&gt;diting your field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n opportunity to change 3 items,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e report (top line of the report),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(fields actually printed), and the DESCRIP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you see on your screen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s in the DESCRIPTION line is used to find duplic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RINT DEFINITION line to change the fields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  If the DESCRIPTION line is LASTNAME+' '+FIRST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line to appear as follows:LASTNAME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FIRSTNAME+' '+ADDRESS, to get the address to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out being checked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READ or WRITE files from/for use by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(mainframe computer, 1-2-3, word processors, mail-me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, R-Base, list vendor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ster Data file.  But you will see that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" options where you can access other data files fo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can export or import to other .dbf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mport records into the Zip.dbf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er records for Illinois, you could Import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Zip/City/State data into your Zip.dbf file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sting a lot of Disk Space if you imported all 43,000 US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 expand into Iowa, import Iowa zip codes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ill import many types of data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les, in addition to th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) that B&amp;B Systems can Import, and if ASCII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the order (which field comes 1st, 2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shown in the structure of the .dbf file in the Append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n example of how the Import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Export a file from your current file and name it 'TES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 with the new import file for similar struc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.DBF type files, order is not important, b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should ma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import files regularly and your master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, unless you add it to the import file first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You can use Search/Replace to enter the Add D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ing all records with a blank Add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 with current date. When adding records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dd Date is assumed to be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ort your fil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option will allow you to select onl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or your expor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ave the Company Name in front of the Last Name.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ish to include Sales or Added-to-file-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.  This option may be necessary if the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quires a certain sequence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, and a limited number of special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ile.  There are no special control o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n both types of ASCII files, every record i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records separated by a line feed ASCII(1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SCII(13).  The remaining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types of files is how the data appears on eac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s from your computer), then it is probably an ASCII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forma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and Data Base Management software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 Commonly double quotes (") are used to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  Numeric fields are left alo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s do not contain commas to delineate thous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fer method saves space, and is fine if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of the fields is the same in the FROM and TO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 for Spreadsheet programs).  Field 1 starts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eld 2 starts in Column 12(?) even if field 1 is bl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necessary if you need to change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add/delete fields because the FROM or TO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ile structures.  The reason is: since all data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you can use a word processor to shorten/elimin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come familiar with 'Blocking'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ocking' mode to columnar (ie. the text you bloc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ertical columns, and excludes text to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'Blocking' markers).  In Wordstar, set this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-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th position of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ED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ATA FORMAT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FROM DATA BASES, INCLUDING S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ftware packages support the writing and re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files, and SQL data bases are no exceptio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QL version 5.1 as an example,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or written from SQL by using Oracle's SPOOL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issuing SELECT &lt;field names,...&gt; statement; and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fter writing the file.  Don't forget the YYYYMMDD ASCII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o read an ASCII file into SQL, use Oracle's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y writing a copy of B&amp;B's records, then rea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QL (and vice versa), you can transfer data back and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elds are different on the data bases (i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'write' a home AND business phone number but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ne number, set up a 'blank' field with a length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n when defining the fields to be writte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the 'blank' field wherever you need a fiel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one).  Also, when any data is changed, re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usekeeping) your B&amp;B records befo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hen the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a listing prior to deletion, gi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CDX index file is bad.  If you er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 file, a new .CDX file will be creat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start your system.  On a network,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you will be asked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????SORT.MEM &amp; ????????.CDX.  The ???? refers to the 1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.DBF filename.  A new .CDX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and you may need to re-define any special sorts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Also, some Flexi-Select options may no longer b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fields that were once used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/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send a print job, you see that ONE print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default, and if you want to SELECT a different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ick &lt;SEL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D option to ADD a printer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inters  (Enter a "Y" to the selected fiel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which printer is the default printer (Enter a "Y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DIT option to actually change the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nt to your printer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is not in the list of selected printer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values in one of the printe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_CODES.DBF), see your printer manual for the control co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ually shown as decimal codes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used to reset your printer, enter the decimal c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##) CHR(##) CHR(##).  The system will convert the CHR()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ay notice that some of these codes may have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ound a number symbol:{#}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quite set up yet.  For example, there is no w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long your page length needs to be defined, so und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you may see these brackets.  To have the 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used successfully, you need to replace the # and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with the number is decimal code.  62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54)CHR(5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t the setup codes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force your printer into variou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including setting up your printer for other syste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B&amp;B systems.  Once your printer has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, it remains in effect until the printer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or 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CREEN DISPLAY allows you to put more lines of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ssuming your monitor and video card will support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an EGA system, and 50 lines on a VGA system.  Han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ore data when i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NITOR DISPLAY type allows selection of monochr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laptop type video displays. 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olor combination that makes your screen easie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ELD TO CHECK for DUPLICATES allows you to select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, so that when adding records,  if a rec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last name appears, a list of the similar rec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you.  In addition, you will be asked which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 sort when duplicates are fou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wish to check LASTNAME for duplicates, b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uplicate appears, you may want more than just a lastname s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LASTNAME and FIRSTNAME, OR you may want LAST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DD SCREEN.  An add screen is made for you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ecord.  This file name is &lt;dbf file name&gt;.PR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is file with FOXPRO, you can have extens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like automatic popup fields for blank entri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range of values (1 thru 1,000), allowing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PICT '@9'), etc.  If you have foxpro, run foxp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pile under the Program menu selection.  F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ersions of B&amp;B Systems, run foxprol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EDIT a .REP DATA FILE USED WHEN ADDING RECORDS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records, if a .dbf type file, with a .REP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values in this file will copied into field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your add screen.  If you add "IL" (Illinois) to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is .REP file, whenever you add a record,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 the new record will contain"IL"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O FIELD DISPLAY in BROWSE.  If your data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type field, you can elect to have the contents of this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 automatically when you move to differ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Browse mode.  You can also elect to use the la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screen for the remarks, or the last 10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have MEMO TYPE FIELDS, you can import file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 fields without re-typing.  Select the MEMO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in the Browse screen and you can import any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letters, any reference material.  Conversely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 memo field, you can export the inform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OMPUTER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old,  one a month old, etc.  Some B&amp;B System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tion which allows you to control which files are "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and to what drive, through a .BAT file called BACKU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miliar with DOS copy commands in order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and how you can compress files while copying th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o a higher capacity drive.  Accessing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your B&amp;B System gives you DOS power, but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understand the appropriate DOS comman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B&amp;B Systems to write an ASCII file to a blank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: using the Export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 inch cartridge (QIC) devices are handy. 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/read standard 9" reel tapes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VS.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B&amp;B Systems urges you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power for mail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ING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multiple copies of single-user B&amp;B Systems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, but in order to share one data file,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.   Network version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y number of workstation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supported: NOVELL; 3COM; 3+; 10NET(v 4.0); PC-N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LAN; LANTASTIC; BANYAN; INVISIBLE; SIMPLENET(v 3.0).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Network versions support full record and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without separate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cost of your desired chan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CONVERSION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.  The approximate time required is 2 wee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PAGES NAMES/ADDRESSES by ZIP CODE or SIC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- Zip -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STATE or SIC (Standard Industrial Code) that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  The costs vary, depending on the quantity desire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on the Bulletin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available to affix self adhesive label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Addresser of Minneapolis, M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uffers and Files state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EDIT MY PRINT CODES FILE, I WANT TO DIRECT M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QUEUE or SERVER NAME,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the field that defines the printer port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=&lt;servername&gt; or \Q=&lt;queue&gt; with no quotation mark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 or server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CAN CORRUPT FILES - HOW TO AVOI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end.  If your system allows the use of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&amp;B does, use it, the ESC key will not al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, Be patient.  Depending on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1 second or 1 minute.   BUT PLEASE, IN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AVOID RE-BOOTING (cold or warm boots).  If you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EFORE your system finishes the proc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, you could corrupt your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y have been READING data, but does not now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it.  THIS IS ONE OF THE MAJOR CAUSES OF CORRUPTE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good reason for frequent back-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first make a new index file by erasing the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 new .CDX file will be created, with a sort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n the data file).  Re-run your report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ix the 'order' of your data, AND IF YOU ARE NO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run the DOS CHKDSK program with the '/f' (fix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option), C:DOS&gt;CHKDSK C:/f.   If corruption did occ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write the corrupted data in separat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001.CHK, 0002, etc.  Since this data has now been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.dbf or other files, you should copy your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. If your B&amp;B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to copy your system files from back-up al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so that your hard drive is checked every time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This takes 10 to 20 seconds longer to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avoid the continued corruption of a fragmented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un CHKDSK after you load LAN software to M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s a network drive, or on some networks, including Nov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/CONSUL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B&amp;B Doall allows flexibility in accessing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, developers can customize systems for thei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the custom.prg program and by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is reduces your development time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faster/economic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XPROX.ESL is available for higher performance machines (38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th Expanded Memory, giving greater performance.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xpanded versions of other .FXP files too on B&amp;B's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FXP, P.FXP and PDRIVER.FXP are your B&amp;B DOAL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aseName&gt;.CDX is the file containing all of you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nd, starting with version 1.5, if you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it will not have to be re-created each time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ll custom sorts added to Flexi-Sort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when you add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- Sample file that is executed whenever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You can use Xbase code to write any star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, then compile it with FoxPro to make an .FX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DBF - Sample data base file that can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for instant access.  It is call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2&gt; as defined in the coding in custom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Sample help file customizable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s - Index or Sort file created by DOALL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ndex for each field in the data file.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orts are added to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BX/.LBT - sample Label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- sample zip file accessed as a lookup file &lt;F2&gt;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code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BF - see zi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SAMP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PT.MEM - Flexi-Repor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PC.MEM - Field Name/Index used when Adding-Duplicate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QLBL.MEM - Set up values for Quick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EXIM.MEM -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FIND.MEM - Default Field used in Find/Replace in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ZRPT.MEM - Print Setup values for zip code group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FREP.MEM - Print Setup values for Flexi-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TP.MEM - Print Setup values when sending setup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EPO.MEM - Print Setup values for FoxPro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ABE.MEM - Print Setup values fo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TRS.MEM - Print Setup values for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BF/.FPT - Name of Sample.dbf and mem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XP - Name of Sample.prg after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BX/.LBT - Label form file and mem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RX/.FRT - Report form file and me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Compuserve (GO IBMAPP), EXECPC, or B&amp;B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C MANAGER, (414) 548-9034.  [up to 2400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8/N/1, 8 data bits, No Parity,1 Stop bit]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upplies registered own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unrestricted B&amp;B Systems without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gister on our bulletin board.  This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2. If paying by Visa/Master Charge, you can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faster, as soon as 1/2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r system is licensed on an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and you wish an upgrade,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ntact B&amp;B systems. Find out if 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grade that interests you (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ubscribers receive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fication automatically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 wish the free upgrade, we will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file on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download via modem at your lei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only using your company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).  If you cannot downloa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and require us to send a disk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$2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hat certain features be included in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contact us to see if the enhancement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new versions, or if your special nee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rporated into future version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download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usually .zip or .exe files that end in .ziu or .ex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limi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by mail, and plan to download electronic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e order form in this file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password after accessing B&amp;B System'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validated, 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try to keep our software costs low.  Our policies are si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ce no software is error-free, we will fix any bugs.  2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improvements requested by users, and do it fr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value to other users.  3. We cannot afford to train user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omputers, use DOS commands, or even how to run thei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unless they register for annual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forgotten to register a DEMO and need to acc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mmediately, we can sometimes supply an emergency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over the phone with a credit card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on installing B&amp;B systems on MORE than one mach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 SITE LICENSE.  You can move a registered syst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, but making copies is not only illega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unethical.  A SITE LICENSE allows unlimit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or STAND-ALONE versions at one location.  A CORPORA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llows 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not software purchases.  They are licens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specific period of time, normally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   QUANTITY     EACH   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_____    25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_____    50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RP LIC_____   1200.00    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___ 5-1/4"  ___ 3-1/2"             Total:   $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consin 53187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RX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X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21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1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1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, 2, 4, 6-8, 10-13, 15, 16, 21-23, 25, 26, 32, 34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CREEN 6, 11-13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CODES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1, 14, 22-24, 28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3, 6, 8, 9, 14, 28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5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4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29, 35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25, 2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9, 13, 14, 32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, 10, 11, 18, 22, 25, 26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11, 21, 26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REEN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LOOKU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OK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REPORT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2, 7, 8, 13, 18, 20, 22, 24, 25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2, 7, 22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0, 11,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2, 3, 7, 9, 31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 9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2, 10, 11, 22, 24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3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2, 7, 14, 15, 18, 19, 28, 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2, 4, 9-12, 18, 22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13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2, 5, 11, 19, 20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2, 4-6, 25, 28, 31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4, 5, 14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2, 18-20, 24, 35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Y EXAMPL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2, 12, 17, 18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2, 6, 7, 14, 15, 19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6, 13, 14, 18, 19, 32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2, 11, 12, 15, 20, 25, 26, 31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35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6, 14, 15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12, 13, 22, 25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3-5, 9, 11, 21, 22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FIL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35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I HAVE FOXPRO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4-6,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