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              SIZE      DATE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        ----      --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GRAMS.EXE       41210      02-27-94  1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AGRAMS.DOC       37375      03-06-94  1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CMP                  6      05-20-91   1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CMP                 59      05-20-91   1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CMP                964      05-20-91   1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CMP               5338      05-20-91   1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CMP              14351      05-20-91   1: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CMP              28148      05-20-91   1:4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AGRAMS.EXE is the main executable file, ANAGRAMS.DOC i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ile, and *.CMP are the dictio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/14/1991: Version 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/10/1991: 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bility to change '-E' and '-S' options on the f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'-FW' and '-FX' options to shareware version;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 work on phrases of unlimited leng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maximum candidate word length of 6 letters;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-R' option with '-I' and '-FI' i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/13/1991: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recap which summarizes options selected; added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/03/1991: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-PN, -PW, and -PP options for formatting output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in main anagrams() function to speed 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agram being checked contains too man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ARE ANA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nagram is a word or phrase made by rearrang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in another word or phrase.  For example, an ana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ARINE is SEMIUR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anagrams for other phr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RASE     AN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ddam Hussein     He damns Sau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rles Manson     Slasher con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ilyn Monroe     Merrily moa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vid Letterman     Dead mitral v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ry Jo Kopechne     My joke chaper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nito Mussolini     So, I bout Leninis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e Harvey Oswald     Oe, why ever Dallas?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lvis Aron Presley     Very loin plea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Wilson Reagan     Orwellian radon sna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chard Milhous Nixon     Nix Hanoi child rumo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hn Fitzgerald Kennedy     Jerk thy fond Nazi leg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orge Herbert Walker Bush     Heartbroke Hebrew slu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cqueline Lee Bouvier Onassis     Bees join sequoia surveil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GRAMS is a program that anagrammizes any phrase you give 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grams it generates are made up of words in ANAGRAMS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got the idea to write ANAGRAMS after having seen Neil J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benking's NAMEGRAM program.  ANAGRAMS was written in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ty by Kim Moser, using Borland's Turbo C 2.0.  N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's source code nor its algorithms were derived from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versions of ANAGRAMS are available: the "unregistere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and the "registered" version.  The dictionary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unregistered version of ANAGRAMS contains words up to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ANAGRAMS has a larger dictionary (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up to 27 letters long), and has the ability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esting" anagrams (i.e. anagrams which contain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esting" 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NAGRAMS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a phrase (usually someone's name), ANAGRAMS reads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 words from its dictionary.  A candidate word i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se letters are all in the phrase you want to anagrammiz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you're anagrammizing COMPUTER, then CUTE is o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didate words.  COOP is not a candidate word, thoug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it contains two O's, whereas COMPUTER contains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then checks all combinations of the candidate word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read, and displays those combinations whose letters mak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agram of the phrase you're anagramm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nagrams which contain at least one long wor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more interesting than those which contain only sh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, ANAGRAMS first looks for anagrams which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candidate words, then progresses to anagrams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only shorter candidate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t finds an anagram, ANAGRAMS displays the candidat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ke up the anagram.  The longest candidate wor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first, and the shortest will be displayed last.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the same length are displayed in alphabetical or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n anagram for KIM MOSER is ROM SKI ME. 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ree-letter words are displayed before the two-letter wor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wo three-letter words (ROM and SKI) are display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up to you to rearrange the words within an anagram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ingful phrases.  For example, an anagram for JOHN FITZGERA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NEDY is TOKING JENNY HARD FED LEZ.  This makes more sens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rranged into HARD-TOKING JENNY, LEZ FED.  (Okay, it make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ally more sense, but you get the ide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USE AN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 ANAGRAMS from the DOS command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[-option ...] &lt;phr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hrase&gt; must contain only alpha characters ('A' through 'Z'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may be upper- or lowercase.  Spaces (' ')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 line option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  MEA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&lt;wrd&gt;    Begin with word &lt;wrd&gt; (useful for restarting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     Show just the candidate words (no anagrams) (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he registered version of ANAGRAMS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        Disallow duplicate words in an ana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     Echo anagrams to stderr, t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        find only interesting anagrams (note: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ANAGRAMS suppor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&lt;n&gt;      Set status level to &lt;n&gt; (0=off, 1=outermost wor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=% done, 3=# ou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&lt;min&gt;    Minimum word length = &lt;mi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lt;max&gt;    Maximum word length = &lt;max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&lt;min&gt;    Find anagrams which contain at least &lt;min&gt;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&lt;max&gt;    Find anagrams which contain at most &lt;max&gt;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        Flag interesting anagrams (note: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version of ANAGRAMS supports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&lt;min&gt;   Flag anagrams which contain at least &lt;min&gt; 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&lt;max&gt;   Flag anagrams which contain at most &lt;max&gt; 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n&lt;nnn&gt;   Format output into &lt;nnn&gt; colum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w&lt;nnn&gt;   Columns will be &lt;nnn&gt; characters w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p&lt;nnn&gt;   Page is &lt;nnn&gt; characters 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's options are case-insensitive; you may specify the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upper- or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KimM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all anagrams for KimMo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m3 KimM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only those anagrams for KimMoser which contain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least 3 let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m3 -a4 KimM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only those anagrams for KimMoser which contain word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t least 3 letters and at most 4 let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w2 -x3 KimM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only those anagrams for KimMoser which contain at lea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nd at most 3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w2 -x2 KimM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s only those anagrams for KimMoser which contain exactly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B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ever have to stop ANAGRAMS in the middle of anagram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hrase, you can use the '-B' option to restart ANAGRAMS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left off.  You must specify the candidate word that ANA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up to when it was stopped.  For example, if you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in the middle of finding ana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BusinessMachines, and the candidate word it wa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as SENSATIONALISTS, then you can restart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bSENSATIONALISTS InternationalBusiness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ndidate word may be specified in either upper-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.  If the word which you specify is not a cand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ANAGRAMS will start with the first (longest) candid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probably want to restart ANAGRAMS with all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that you were using previously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ha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C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registered version of ANAGRAMS supports the '-C'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C' option causes ANAGRAMS to show just the candidate word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are not generated.  Candidate words are shown lon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hor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D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D' option to prevent ANAGRAMS from finding ana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 duplicate words.  For example, if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mizing the phrase BE NO BONE, the '-D' option will prev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gram NOON BE BE from being found because the word B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plicated.  Likewise, BONE BONE won't be found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phrase you're anagrammizing has no dupl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, then ANAGRAMS will automatically invoke the '-D'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since it knows that none of the anagrams will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uplicate words.  Also, invoking the '-D' option speeds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's calculations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E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NAGRAMS sends all the anagrams it find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output device (usually the screen).  You can redi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output to a file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WHATEVER &gt;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create the file OUT.TXT, which will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for WHATEVER.  When ANAGRAMS is working, thoug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be able to see the anagrams it comes up with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being redirect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E' option tells ANAGRAMS to send the anagrams to stder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lways the screen) as well.  This lets you see ana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're generated, even if ANAGRAMS's output is redirec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NAGRAMS is running, you can press the 'E' key to tur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E' option on and off.  (See below for more information on vali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 while ANAGRAMS is runn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I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the registered version of ANAGRAMS supports the '-I'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I' option causes ANAGRAMS to display only "interest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interesting" anagram is one which contains at lea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teresting" word.  An "interesting" word is one which I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"interesting" when I created ANAGRAMS's dictionary. 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teresting" words are related to politics, relig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S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S' option to set the stat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   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     The status is shut off completely.  (If the '-S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not specified, this i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ANAGRAMS shows the outermost candidate word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u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ANAGRAMS shows everything that it does in level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well as how many candidate words it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ed, how many remain to be checked, 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centage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ANAGRAMS shows everything that it does in level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2, as well as how many anagrams it h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t checks each candidate word, ANAGRAMS will displ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.  The more candidate words that were read i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it will take for ANAGRAMS to display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ile ANAGRAMS is running, you can press '?'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status.  Hitting '?' causes ANAGRAMS to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that you would see if the status level was set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M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M' option to tell ANAGRAMS the minimum candidat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that it should use.  For example, if you want to s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which contain only words that are at least 4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, invoke ANAGRAM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m4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the minimum word length you specify must be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the phrase for which you want to find anagrams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m8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lowed because TEST contains only 4 characters;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st candidate word, therefore, won't be longer than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, so limiting it to 8 characters is meaningless. 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m5 KimM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allowed because no combination of 5-letter word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) can generate an anagram which contains 8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A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A' option is similar to the '-M' option, but i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ANAGRAMS the maximum candidate word length that it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 For example, if you want to see anagrams which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that are at most 4 characters long, invoke ANA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a4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if the maximum candidate word length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nger than the phrase you're anagrammizing, ANAGRA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maximum word length that you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both the '-M' and the '-A' options, the min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 word length that you specify must be less than or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ximum candidate word length that you specify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m3 -a4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cceptable,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m4 -a3 WHATE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W' O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W' option to tell ANAGRAMS the minimum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agram must contain for it to be displayed.  If you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W' option, all anagrams are displayed, regardles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words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X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X' option to tell ANAGRAMS the maximum number of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agram may contain for it to be displayed.  If you don'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X' option, all anagrams are displayed, regardless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words the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oth the '-W' and the '-X' option, then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pecify with the '-W' option must be no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you specify with the '-X' option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w2 -x3 KimM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"display all anagrams which contain at least 2 and a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words," which is acceptable.  B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w3 -x2 KimMo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"display all anagrams which contain at least 3 and a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words," which is not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FI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registered version of ANAGRAMS supports the '-F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This option causes ANAGRAMS to flag "interestin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with asterisks (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each "interesting" anagram, an asterisk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for every "interesting" word in the anagram.  Th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ing words the anagram contains, the more asterisk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FW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FW' option to specify the minimum number of cand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n anagram must contain for it to be marked.  If an an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t least that many words, it will be marked with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s ("+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escription of the '-FX' option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nagrams are mark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FX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FX' option to specify the maximum number of candi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an anagram may contain for it to be marked.  If an ana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no more than that number of words, it will be ma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lus signs ("+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word in the anagram being marked, a plus sig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t the end of the anagram.  A three-word anagram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will be marked with "+++" (three plus sig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either the '-FW' nor the '-FX' option is used, no ana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marked with plu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PN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PN' option to specify how many columns the anagram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 words, if you used the '-C' option) should b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on the length of the phrase you're anagrammizing, ANA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make its best guess as to how wide the columns should b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longest anagram (or candidate word, if you used the '-C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 will 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PW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PW' option to specify how wide the columns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PP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'-PP' option to specify the width of each "page."  B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ngth of the phrase you're anagrammizing (or the lon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 word), ANAGRAMS will calculate the number of colum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width of the colum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can override ANAGRAMS by specify eith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 (with the '-PN' option) or the column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th the '-PW'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PN', '-PW', and '-PP' options work togethe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ONLY the '-PP' option, ANAGRAMS will make it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 as to what the '-PN' and '-PW' option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pecify the '-PP' option AND: either the '-PN' o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PW' option, ANAGRAMS will calculate the option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ut, based on the values you g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you specified a page width of 80 charac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umn width of 12 characters, ANAGRAMS will se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, if you specified a page width of 80 character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columns at 5, ANAGRAMS will set the column width at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when ANAGRAMS has to calculate the column width,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make an educated guess.  This is because it hasn'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any anagrams, so it doesn't know how wide the long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 wi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ANAGRAMS is finding anagrams, it accept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trok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 E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Quits ANAGRAMS, returning you to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   Skip to next leading candidat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Toggle '-E' option (echo anagrams to scree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Pause ANA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  Change the status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?    Show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it any other key, ANAGRAMS will display the list of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'Q' will stop ANAGRAMS, returning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'N' stops ANAGRAMS from looking for anagrams which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andidate word that it's up to, and causes it to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agrams which start with the next candidate word.  Think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s the "fast forward" key.  It will cause you to mis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ential anagrams, but it lets you jump quickly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didat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'E' will toggle the '-E' option: if the '-E'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, it will be turned off; if it is off, it will be turned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've redirected ANAGRAMS's output to a file, you ca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E' option to take a peek at the anagrams that ar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'P' pauses ANAGRAMS and writes a message telling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'S' causes ANAGRAMS to change the status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level (or to 0 if the status level is already set to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tting '?' shows you which candidate words are being worked 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candidate words were read in, how many candidat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checked, what percentage is done, and how many ana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so far.  This is exactly what you see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S' option was used to set the status level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ANAGRAMS checks for and processes keystrokes only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finds a candidate word that fits in the anagram that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.  This usually happens dozens of times a second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strokes are usually acted on almos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, though, it will take ANAGRAMS a long time to fi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word that fits in the anagram.  This usually happen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anagrammizing a particularly long phrase, or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very few (or no) duplicate letters.  When this happe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strokes will be ignored until ANAGRAMS find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that 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NAGRAMS doesn't respond to your keystrokes, you can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patiently for it to respond, or you can hit Ctrl-C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Break) to stop it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, TRICKS, AND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oubtedly you'll want to use ANAGRAMS to anagrammize th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relatives, friends, and enemies.  You'll find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yield a few hundred anagrams, some yield a few thous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s yield a few million.  As you'd expect, long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yield more anagrams than do shor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body wants to pick through the millions of anagram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Fitzgerald Kennedy, just to find a juicy one like JOHN 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ZIFY KEG TREND.  Here are some suggestions to cut d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anagrams that ANAGRAMS gen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 the '-M' option to limit the minimum candidat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  Start by limiting it to 2.  If this st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s too many anagrams, limit it to 3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ing the minimum candidate word length i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effective ways of reduc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gram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 the '-X' option to specify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 an anagram may cont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-W' option can be used, too, but it w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iminate as many anagrams.  The '-W' option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s desirable because it tends to eliminate ana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 only a few long words (which you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see), and instead shows those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shorter words (which you probably don't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f you have the registered version of ANAGRAMS,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-I' option to select only those anagrams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one "interesting"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se the '-A' option to limit the maximum candidate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.  Start by limiting it to 1 less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est candidat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using the '-A' option to limit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didate word length usually isn't as effectiv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'-M' option.  Using the '-A' option also c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on the number of anagrams which contain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s; these anagrams are often the most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ANAGRAMS to help unscramble words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given the scrambled word MELCARBS, you can find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its letters can be rearranged into.  Invoke ANAGRAM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-m8 MELCAR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-m8' option will cause ANAGRAMS to use only candidat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e at least 8 characters long.  But because MELCARB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8 characters long, only candidate words that are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characters long will be considered.  Anagrams will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CLAMBERS and SCR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certain circumstances, ANAGRAMS writes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pen() failed for word file '&lt;word_file&gt;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was unable to open the dictionary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ord_file&gt;.  You should make sure that &lt;word_file&gt;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close() failed for word file '&lt;word_file&gt;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was unable to close the dictionary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ord_file&gt;.  This error should never happen.  If it do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ight have been caused by the disk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ord_file&gt; being removed before ANAGRAMS was don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ictionary file '&lt;word_file&gt;' has bad hea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ctionary file named &lt;word_file&gt; is corrupt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should never happen.  If it does, it might b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stakenly used an old version of &lt;word_file&gt;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version of AN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rong number of words read from file '&lt;word_file&gt;'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didn't read all the candidate word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word_file&gt; that it expected to find.  This error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ver happen.  If it does, it's possible tha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.EXE or &lt;word_file&gt; is 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Word '&lt;word&gt;' not found; beginning with optimum word.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more of a warning than an error.  It's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word you specified to restart with (via the '-B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) is not a candidate word, so ANAGRAMS will star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(longest) candidat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ry, too few candidate words found to generate any ana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its preliminary optimizations, ANAGRAMS didn't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candidate words to generate any anagrams.  Thi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ppen when the phrase you're anagrammizing is particul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, or contains no vowel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GRAMS 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s this error because no candidate word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which are contained in XX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orry, the minimum word length is too restrictive to fi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happens when you use the '-M' option to restri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didate word length to too small a rang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GRAMS -m5 ABCDEFG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nerate this error because no combination of 5-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or longer) candidate words can generate a 9-letter an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that the minimum candidate word length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 is either shorter than (or equal to) half the leng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hrase you're anagrammizing, or exactly as long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ther words, if you're anagrammizing a phrase that's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long, the minimum candidate word length must b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or equal to 4 letters, or exactly 8 letters.  I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between 5 and 7 letters long (inclu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ecksum error &lt;n&gt;.  &lt;d:\path\&gt;ANAGRAMS.EXE is corru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should never happen.  If it does, it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 of ANAGRAMS.EXE is corrupt.  You should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py of ANAGRAMS and reinstall it from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.  If, after doing so, you continue to g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, then most likely either your archive co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upt version of ANAGRAMS, or your PC contains a vir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altering ANAGRAM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lloc() failed for &lt;some&gt;ARR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couldn't allocate enough memory for tempor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age.  Sometimes this can be fixed by freeing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readwords(): calloc() failed for WORDS[&lt;n&gt;]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was unable to allocate enough memor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didate words of length &lt;n&gt;.  Sometimes this can be fix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freeing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angetable(): malloc() failed.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mputerangetable(): malloc() failed for RANGETABLE[&lt;n&gt;].le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GRAMS didn't have enough memory to perform prelim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mization.  This error is likely to happ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rase you're anagrammizing is particularly long. 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fixed by freeing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way to free more memory is to remove unnecessary TS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.  If you still need more memory, try removing un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drivers from CONFIG.SYS, then rebooting.  ANAGRAMS 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of your machine's base RAM as it finds available (bu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first 640k), so if your machine has, say, 512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more memory to bring it up to 640k should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AGRAMS's memory errors persist, try anagrammizing a shor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.  Or, use the '-M' and/or '-A' options to restri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imum and/or maximum candidate word length.  Or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ANAGRAMS, don't use the '-I' or '-FI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While none of these solutions is guaranteed to wor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N ANAGRAMS'S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the words in ANAGRAMS's dictionary were provi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Brand Software.  PBS's licensing agreemen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lection of words has been provided by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righted by Public Brand Software, P.O. Box 51315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anapolis  IN  46251.  We reserve all right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.  You, having bought it from Public B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or received it from any other source are permit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license, to give this collection to anyone else as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t is intact with this document file and that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 Software is given credit for the compilation bo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ocumentation and in any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urther license to use, distribute, and sell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 of words either intact or as a derivative wor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nted if you send a copy of the finished product to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and Software at the above address and if Public Br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is given credit for the compilation both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in any adverti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will respect your copyrights of any finished product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the above conditions, but we do encourage you to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nished product into the Public Domain or mak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User Supporte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ccordance with their licensing agreement, a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ANAGRAMS has been sent to P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is provided "as is," and the author does no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performance.  By using ANAGRAMS, you agree to not only be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GRAMS  Copyright (C) 1991 by Kim Moser 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sponsibilities for its actions, but also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f ANAGRAMS free of responsibilities for the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AGRAMS.  In other words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do with ANAGRAMS, even if the program doesn't do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AN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ANAGRAMS is a copyrighted program, you may g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to your friends (and enemies) provide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ither alter it in any way nor accept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ANAGRAMS may not be duplica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NAGRAMS useful and/or amusing, please send $5.0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  Doing so will provide me with the incent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pgrad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REGISTERED version of ANAGRAMS, please send $10.00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et you a version of ANAGRAM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 larger dictionary (over 135,000 words, some up to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 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ability to filter out or mark "interesting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gra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ability to see all the candidate words which f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rase you're anagram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requesting a registered version of ANAGRAMS, please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you'd like a 5.25" or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m Mo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7 East 15th Street, Suite 3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York, NY  100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27/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