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</w:t>
      </w:r>
      <w:r>
        <w:rPr/>
        <w:t>SuperShow IV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</w:t>
      </w:r>
      <w:r>
        <w:rPr/>
        <w:t>MultiMedia Present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Authoring Softwar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V is a highly stylized multimedia presentation author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EST, Inc. of Phoenix, Arizona.  The program allows the user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screen presentations using images created, saved or capt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&amp; PCX graphics file format.  SuperShow IV features include multi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, animation, kaleidoscope, special effects, circle and box dra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digitized voice and midi music with the Sound Blaster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, PC Speaker music and sound, text display using custo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nts, conditional branching, menuing, user input (read &amp; write)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, tiling, border and screen clearing effec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V works by creating a script consisting of one or two wor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ells the program what and how you want your files,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to be displayed.  An example of a complete script is the file SHOW.S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with the shareware 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4.EXE        -  SuperShow IV progr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P4.EXE       -  ShowPrep IV (Script Generator/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.SPT       -  Sample Show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PCX &amp; *.GIF  -  Various PCX and GIF image files for sampl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FNT          -  Various Custom GEM Screen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erShow Files are identical to the registered vers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a brief shareware sign-on and sign-off screen that appea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run you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files not included with this shareware vers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when you register SuperShow.  The main reason we hav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is for the reason of space.  The SuperShow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rograms and files that total over 4 megabytes. Addit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programs you'll receive with the registered vers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Tools:  These utilities include ToolBox, graphic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apture programs, image sizing, printing, and vie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dozen custom font files:  SuperShow uses the GEM fon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clude 3 dozen custom font files with you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Module:  The registered version includes a coupl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llow you to make a runtime version of your pres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with no fees or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fessionally printed and bound manual that is more in depth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2 dozen tutorial script presentations which assist in short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rning curve of all the features of SuperShow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we are constantly updating our series of programs and fi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, you'll receive the very latest version of Super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of SuperShow IV is $89.95 plus $5.00 for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An order form text file (SSORDER.FRM) is included. 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14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enix, AZ  850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2)-992-0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SuperShow IV are also available for purchase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ed Kingdom.  The Distributors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 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V Software                 TES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ureuter Strasse 37         46 Th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185 Karlsruhe              Harrogate, N. Yorks. HG14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0721/38 50 78         0423/88 64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SuperShow IV Demonstration Scrip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demonstration presentation of many of the featur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V.  To view the demo, change to the directory where the SuperShow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tored.  From that directory type   SHP4   at the promp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 This will begin the Super ShowPrep program.  ShowPrep is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gene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ss the F3 function key.  This will drop down the Files menu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 Load A Script File by highlighting that option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pressing the Enter key.  Next you will see a dialog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script file SHOW.SPT.  Highlight that fil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SHOW.SPT will be loaded into ShowP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resentation, press the F10 function key.  In a couple of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will begin.  After you have viewed the present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view the actual script.  This will help you learn how w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using the various script commands available in SuperShow IV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give you a good overview of the capabilit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SCRIPT GENERATOR/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V includes ShowPrep (SHP4.EXE).  This is the ASCII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in which you create and run your script.  It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selections that automatically write script commands for you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nu options and script commands has an associated help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help file, highlight the option/script command and press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SYSTEM REQUIR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s, especially ones requiring high screen resolution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VGA or Super VGA, are very memory and speed intensive.  SuperShow I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ll note below, SuperShow IV will run on a simple PC or PC-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speed of 4.77 mhz.  However, if you plan to use the VGA 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ype of system you will be disappointed.  The speed is "Oh so slow"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your presentation is comprised of files and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or even EGA mode, then the speed is certain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've listed three types of hardware requirements.  You will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d if your requirements match those of the recommended or ideal. 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, such as SMARTDRV.SYS which comes with DOS 5.0 &amp; 6.0, will help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of image process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:  Minimum hardware requirement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are an IBM computer (PC, XT, AT, PS/2) or compatible, DOS 3.x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512K Conventional RAM memory available when running SuperShow IV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, EGA, VGA or SVGA graphics card with 256K Vide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Hardware Requirements:  The recommended hardwar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uperShow IV are 386SX, 386, 486 computer with 20mhz chip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1mb of expanded memory (or extended memory made expanded by DOS 5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mory manager software), 512K Conventional RAM memor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perShow IV and a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 Hardware Requirements:  The ideal hardware configuration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IV is a 386, 486, or 586 class computer with 25mhz chip sp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DOS 5.0, 2mb of expanded memory, 600K Conventional RAM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uperShow IV and a supported SVGA graphics card. 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sirable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VGA Graphics Cards:  The computer industry was together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s for CGA, EGA and VGA graphic cards. . . but then along cam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nd we ended up with several different standards for the Super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industry is trying to rectify that now with the VESA standar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time, there are a lot of different SVGA cards out there. W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bout 95% of the video card/chipsets.  SuperShow IV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following cards/chip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 SpeedStar   Paradise         Orchid    Video Seven         A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cules            Tseng Chip Set   Trident   All VESA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rands using different names but actually use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et.  For example, there are several different brand name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4000 based chip set. SuperShow IV will perform well in the SVGA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b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atible with any chip set that supports the VESA stand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that you cannot display Super VGA pictures, check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ard manufacturer supports the VESA standard.  If so,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you a copy of a VESA driver for their board.  Load that driver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uperShow IV again.  If you still have problems,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be able to use SuperShow IV in the standard CGA,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regardless of the SVGA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nformation:  Version IV also now supports Extended mem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, expanded memory.  When conventional ram is exhau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how looks for expanded memory.  If it's available, it will use it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your pcx &amp; gif files very rapidly.  If no expanded memory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perShow looks for extended memory.  When there is no conventional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or extended memory available the avenue of last resort i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your image from the disk with no special effect or tran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almost always requires extended or expanded memory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Conventional, Expanded and Extended Memory:  The speed with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displayed using a special effect or transition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nd the memory your system has available and the way tha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Conventional memory (the 640K base memory) is the faste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 image for display using special effects and transitions. 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lmost as fast as conventional and little dif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.  Extended memory is the slowest of the three and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difference.  Since memory managers are plentiful (DOS 5.0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) we strongly recommend that you designate at least 1MB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anded.  Consult your DOS 5.0 manual or other memory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details on configuring your system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Caching:  The more RAM you set aside to cache data going to 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, the faster the hard disk will appear to operate.  Caching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nce data (like pcx or gif image files) is read, that data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memory.  The next time you want to sample that data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from the cache instead of the hard disk.  This is especial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ircumstances where you are using the same image files over and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is almost always set in your CONFIG.SYS file.  For ex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OS 5.0's Smartdrive cache and want to set a megabyte of memory for 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CONFIG.SYS file would read:  DEVICEHIGH=C:\DOS\SMARTDRV.SYS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:  There is a saying that "you can never be too rich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."  For computers the saying is "Computers can never be too fast or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</w:t>
      </w:r>
      <w:r>
        <w:rPr/>
        <w:t>OVERVIEW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rface your PCX &amp; GIF images with SuperShow using a proprietary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Script format is simply a set of one or two wor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SuperShow what you want to do.  An example of a Script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file  SHOW.SPT.  Take a look at this file in the ShowPre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editor that is able to load and read ASCII bas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or captured the PCX &amp; GIF images you wish to inclu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ell SuperShow when and how you want them displayed. 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's simplest form, your show centers around the SHOW @ script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mmand you use to display your pcx &amp; gif images.  You may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using any of the dozens of fades and special effects found in Super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ommands are also used to display text (using custom , SuperFo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mputer fonts), pop-up window boxes and or circles, play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ed sound files, create kaleidoscope screens, clear screens, 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, create menu's, obtain user input and more.  The demo script, SHOW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s the use of thes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the Script in ShowPrep or any editor/word processor that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standard ASCII format.  We strongly recommend your using the Show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prepare your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cript commands and the proper syntax for their use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ile in ShowPrep (SHP4.EXE).  Upon registration, you'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bound manual which goes into far more detail than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DISCLAIMER &amp; ACKNOWLEG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Show IV Software System and documentation is provided "as-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, either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 manual/document is subject to change without notic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resent a commitment on the part of PC West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ESTSM, Inc. and it's officers and employees shall have no respons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to you or any other person, persons, or entity with respect to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caused or alleged to be caused directly or indirectly by use of Super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and/or its documentation.  The liability of PC WEST, Inc. under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rth above shall be limited to the amount paid by the custom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No other warranties are expressed or implied as to the oper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itability of SuperShow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 The programs and utilities in the SuperShow IV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ere created using various language editors, compiler, and lin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y toolbox routines.  These include program's from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f Redmond, WA.  Portions also were compiled/linked using PDQ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t Software of Stamford, CT.  Code includes toolbox routin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Pak Professional Library &amp; Graphics Workshop also from Crescent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.  Also, portions Copyright Genus Microprogramming, Inc. 1988-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also include the Developers Kit for Sound Blaster from Creative L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registered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MS, MS-DOS are registered trademarks of Microsoft Corporation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is a registered trademark of Creative Labs, Inc.  PC WE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service mark of PC WEST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