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program insert the install disk &amp; type INSTAL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o run the game change to the game directory and typ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are using disk caching software make sure Disk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game may become unpredictable with write cach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online. Be sure and read the instruction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on how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questions &amp; comments on several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75116,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: M.Lawrence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MikeL56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registered online on Compuserve. Go SWREG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um. Look for AETHRA as a keyword or registration #3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s $25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hipping add $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KY residents add $1.50 for Stat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mounts are in US doll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