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hoice Menu System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ct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SHAREWARE VERS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1               About Choice Menu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                    Copyright/Disclaimer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2                     System Requirement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2               Installation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                    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                    Un-install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3                    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4                    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3     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1                     Keyboard v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2                     Start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3                    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4                     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5                    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6                     Setting the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7                     Setting up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8                     Mouse options and Error be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4               Modify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1                     Program Groups and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                     Adding Groups an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3                     Inserting Groups an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4                     Moving Groups an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5                     Editing Groups an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6                     Deleting Groups an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5              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                     Association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                   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                     Creating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4                     Deleting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5                     Listing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6                     Changing the file display Mask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7                     Launch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6              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1                     Shelling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2                     DOS commands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7             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1                     Abou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2                     Numer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3                   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4                     Functions/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8              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1                     About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2                    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3                   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9              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1                     Abou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2                     Gregoria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3                     D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4                     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5                    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10              Screen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1                    About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2                    Graphics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11              Packing List/Ord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out Choice Menu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Copyright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of The Choice Menu System is shareware. It is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ed material and should afforded the same protection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copyright in that you can't modify any of the program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distribute the program as often and to whoever you lik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dristribute the entire program. The entire program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les listed below. Please follow the guidelines be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ame the archive file CMS10.ZIP or CMS10.EXE if you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lf-extrac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chive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END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M_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ver distribute the program on more than 1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1 mus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R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L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LEND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_M_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OIC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2 mus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TION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laim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 Software Co. or author in no way bears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mages of any kind that may result from use of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s/Warrant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no guarantees or warrantees, and because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areware version, you are entitled to nothing. Although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s been tested on a variety of systems there will b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atibility problems. The author ofthis software has very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ources for testing and makes no guarantee that this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properly on any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0% IBM Compatible X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 disk drive (400k bytes fre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k RAM (program is not memory resident while in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3.x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Installation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Hard dis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You must run the INSTALL program before Choice will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into the drive\directory where the choice program files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ype INSTALL at the DOS prompt. This assumes th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s been unzipped and already resides on your hard drive somew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INSTALL prompts for the source and destination location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ice program files. The source location (indic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ghlighted field "Installing from:") defaults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\directory path. You may override this location by typ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path. Use the [Up] &amp; [Down] arrow keys to move the highl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estination field (indicated by "Installing to:"). Thi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s to the first physical hard drive found on your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directory path will be "C:\CMS". If INSTALL doesn't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rd disk in your machine it will default to A:\. "\CMS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mmended sub-directory to hold the files. You can change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ever you want also. If the path specified doesn't exis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created. If the source and destination paths are the same,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simply verify that all the program files are present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NU.BAT file. Press [F10] when your ready to continue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c] to abort. THE COPY PROCESS CANNOT BE STOPPED ONCE START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Provided the destination drive exists, and there's enough roo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to hold the program files, INSTALL will begin copying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source path to the destination path. If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does not exist it will automaticall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Once the copy process has completed, INSTALL displays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ructions for modifying you AUTOEXEC.BAT file. INSTALL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your AUTOEXEC.BAT or CONFIG.SYS files. You can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ructions by pressing [Print Screen]. Section 2.3 below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ed instructions for thes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Once the changes are made to your AUTOEXEC.BAT file, re-bo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by pressing the [Ctrl]+[Alt]+[Del]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Un-install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the Choice Menu Systems program, support, and data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uped together in the directory that you installed the program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shouldn't have to look all over your disk drive for stra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installed the program to the default location (C:\CMS)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ve the entire program by typing DEL C:\CMS\*.* at the C:\&gt;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mpt. Next, you can remove the empty CMS directory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D C:\CMS at the C:\&gt; DOS prompt. Finally, edit 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nd remove all referenc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Modifying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stallation program does not make any changes to your boo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do this manually!!. Hopefully you have some type of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 editor in your machine to edit these files with. Chances a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the MS-DOS Editor "EDIT" or at least "EDLIN". You can edi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se files by typing EDIT AUTOEXEC.BAT or EDLIN AUTOEXEC.BA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OS prompt. EDLIN is quite a bit clumsier than EDIT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and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Add an optional node to the PATH statement reflecting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Choice program files. This will allow you start Choice an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your working at the DOS prompt. The MENU.BAT file creat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allation must remain in the same directory with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Before Choice will work properly you must set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able to tell Choice where it's program/support files 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ariable must be called "CMS" and should be set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tion of the program/support files (i.e. CMS=C:\CMS ).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riable use the DOS command SET (i.e. SET CMS=C:\CMS)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erience an Out of Environment Space message at boot-up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ify your CONFIG.SYS file appropr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.e. SHELL=C:\DOS C:\DOS /E:512 /P) to increase the size of you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vironment. See you DOS manual for more specific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Choice can only be started by typing the command MENU. MENU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al batch file written by the INSTALL program. Its use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ice and all applications. This file accepts on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gument (/L or /l), which causes Choice to start with the Laun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ivated instead of the Main Menu. If you add the MENU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AUTOEXEC.BAT file, Choice will start automatically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urn your computer on. This command should be the last li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EXEC.BAT file as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C:\;C:\CMS;C:\DOS;...      (1.)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MS=C:\CMS                  (2.)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                           (3.)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ice contains complete mouse support for most standard 2 an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ton mice. Before the mouse will work in Choice you must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use driver into memory prior to starting Choice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omplished in either the AUTOEXEC.BAT or CONFIG.SYS boot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UTOEXEC.B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C:\;C:\CMS;C:\DOS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MS=C:\C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DOS\MOUSE.COM                &lt;--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C:\DOS\MOUSE.SYS         &lt;--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=C:\DOS C:\DOS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ths to the mouse driver MOUSE.COM or MOUSE.SYS may va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shown above depending on their locations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Keyboard vs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keyboard and the mouse (optional) are the only two input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ice recognizes. Before the mouse can be used as an input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ouse driver must be memory resident (*See section 2.4 abo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th the keyboard and mouse can be used in tandem to perfor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. You can't type text strings with the mouse, but you ca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sor to various locations in the string with the mous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use will most likely be your primary device for communicat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ice because your eyes never have to leave the screen to perfor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ration. Mouse operations are performed by simply "clicking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. "Clicking" is the act of placing the mouse cursor o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a ( function titles, hotkeys, or highlighted objects)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pressing the left mouse button. If you "click" on a dead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n invalid area of the screen) a beep will sound and noth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ppen. Most mouse operations aren't started until the lef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leased. To cancel a "click" just move the mouse cursor to a d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ot before releasing the button. The middle mouse button, 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have 3 button mice, doesn't do anything.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be made to perform any one of 4 functions; Off, Enter, Ex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p. If set to Off, the right mouse button doesn't do anything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knowledge Error messages or exit Help screens. If set to En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ght button does the same thing as the [Enter] key (accepts/proc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next operation). If set to Exit, the right button doe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ng as the [Esc] key (cancels operation). If set to Help,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ton does the same thing as the [F1] key (starts Help). Thes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ings are found in the Maintenance-Configure Program-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lldown Menu and discussed in Section 3.8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board operations are performed by pressing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Function" key (i.e. [F1], [F2], [F3], etc.) or Hotkey (i.e. [A], [B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C], [D], etc. ). The highlight bar is moved up and down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[Up] &amp; [Down] arrow keys. The [Left] &amp; [Right] arrow key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many ways throughout the program. Generally they toggle yes/n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/off settings, increase/decrease numeric values, and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ghlight bar left or right in menus that contain over 13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entering text data you can make full use of [Insert], [Delete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Home], [End], and [Backspace] keys. If you press an invalid ke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 will sound and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Starting 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just installed Choice and followed all the installation ste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ice should have started automatically when you re-boot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. If it didn't start you probably forgot to modif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EXEC.BAT or CONFIG.SYS boot files (read section 2.3). If you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error message saying "CMS environment variable not set.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rted...", then you forgot to SET CMS=[path] or your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vironment space. In the first case read section 2.3, in the la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y increasing the DOS environment by adding or modifying the SHELL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in your CONFIG.SYS file. Look at the example CONFIG.SYS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tion 2.4 and find the SHELL= line. The /E:xxx switch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vironment size. Try starting with a size of 512 bytes and in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alue by 10 until this error discontinues (each time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value you must re-boot the syste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NU command at the end of your AUTOEXEC.BAT file starts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r computer finishes booting up. Similarly, this is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ust use if you ever want to start Choice from the DOS promp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type MENU at the DOS prompt and you get a "Bad command o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" message from DOS, then you probably didn't update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ement of your AUTOEXEC.BAT file (read section 2.3).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ice from the DOS prompt type MENU, and you can optionally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L switch to start the Launcher instead of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.e. MENU /L). If Launcher has been password protecte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to supply the password before the program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hoice Menu System contains on-line help. This means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p just about anytime, and anywhere while your work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. Help is always accessed by pressing the [F1]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clicking" with the mouse on the Help option of the Pulldown Ba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ulldown Menu doesn't have a Help option, then there's n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ailable for the operation your currently trying to perform.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s a Help Pulldown Menu will appear with an assortment of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ics. This occurs when your not performing a specific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-line help contains very broad to very specific instructional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itten mainly to jog your memory. The MANUAL.DOC file is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urce of in-depth instruction and should be read complete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get the most from your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onfigure different aspects of the program press the [F2] hot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brings down the Maintenance pulldown menu. Press the [C] hot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ccess the Configure Program utilities. A new pulldown ba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with functions for Password Protection, Screen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miscellaneous Settings that control the Mouse, Beeps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r. Each of these functions is explained in depth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Password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password protect any function found in the main pulldown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functions are: Maintenance, Launcher, Utility, C:\&gt;, and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eature lets you protect sensitive areas of your compu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menus. Maintenance is the pulldown bar function that acces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unctions that control how the Choice program behaves,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s that you create. You should protect this option to preser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s and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uncher allows direct access to any program in you system vi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ociations. Launcher will also start any executable fil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. Although it doesn't contain any disk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ality, certain executable files in your system do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to password protect this option to prevent accidental laun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disk management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s contained in the Utility pulldown window don'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thing critical as far as Choice is concerned, and they don't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sort of password protection of their own. Password prot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tility function is your only means of securing your address boo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endar appointments. WARNING! these modules can be star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prompt or Launcher, this causes the password protection feat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:\&gt; option gives you direct access to any function or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system and is just like being at the real DOS prompt.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 this option to keep unauthorized users out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ke the C:\&gt; option above, Exit ends the Choice program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to where Choice was started from. This will most likely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prompt if Choice was started out of AUTOEXEC.BAT, 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 it by typing MENU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program Item (application) you add to your menu can be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tected. Program Groups (sub-menus) cannot be password prot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ccomplished in the Modify Menu option of the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. The most critical password is the one prot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ntenance functions. If you have access to this area you ca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 all the other passwords with the acception of those pro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vidual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ssword Protect a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From the main pulldown bar press [F2]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Highlight and select Configure Program from the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Select [F2] Password from the Configure Program pulldown bar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alog box is displayed in the center of the screen show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 protectab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Highlight the field to protect using the [Up]/[Down] arrow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in your password. You can type in up to 10 characters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try to keep them as short and simp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elect the [F10] Save option to save th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Select the [Esc] Exit option to return to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[F9] Clear All function clears all the password fields at o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changes don't become permanent until you press [F10]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Setting the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time you run Choice the screen colors are set to a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pattern that was programmed into Choice. These colo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d at will. The [F9] Defaults option in the Screen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lldown bar will reset the screen colors to the programmed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Screen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From the main pulldown bar select [F2]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lect Configure Program from the Maintenanc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lect [F3] Screen Colors from the Configure Program pulldow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dialog box showing all the changeable screen areas will be sh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eft of a miniature display on the right. The changes you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ppear in the miniatur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Use the [Up]/[Down] arrow keys to highlight the field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lor of, and use the [Left]/[Right] arrow keys to change the col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[left arrow] key changes the foreground and the [right arrow]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s the background. You may also use the mouse to scroll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by clicking on the arrows displayed in the pulldow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elect the [F10] Save option to save the new colo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Select the [Esc] Exit option to return to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all fields have background attributes. In these cases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eground color changes. Shadows can be added to the pulldown men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alog boxes, and menus and are either ON or OFF. Shad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turned off if the Background field is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Setting up the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ice has a built-in text based screen saver. It has several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allow customization, and as you'll see, the possibilit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most unlimited. The screen saver starts automatically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d time of keyboard and mouse inactivity. The default time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iod is 3 minutes. Because screen savers are vital to the lif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monitor, you should ensure that it's always on.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 saver is On, it will activate anywhere, and no matter w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ing while in Choice. The instant a key is pressed or the mou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ved the screen saver is shut down and you are right back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e when it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ice also comes with a graphics screen saver module. You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t be capable of displaying graphics. The program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termines the appropriate video mode for your monitor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line switches to force other modes. It also allow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 switches to adjust the speed. This screen saver is not a TS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n't try loading it in your boot files. You can get a screen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lp by typing MOTIONS /H at the DOS prompt. As you will se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ny other screen saver program you have in place of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up the Text Screen S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elect [F2] Maintenance from the main pulldow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lect Configure Program from the Maintenanc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lect [F4] Settings from the Configure Program pulldow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dialog box is displayed containing the Screen Saver settings,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ing, and Warning Beeps setting. The [F9] Defaults option r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settings to those programmed into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r fields explained: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 Saver            - Toggles between Text and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-out minutes        - This is the amount of time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at may elapse before the screen 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ctivates. Activity is considered to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keystroke or mouse movement. Zero minut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message          - This is the message that will be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round the screen when the screen 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tivates. It can be comprised of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messages      - This is the number of messages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crolled a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oll speed            - This is the speed that the messa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ravel around the screen. The grea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, the faster the messages will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screen            - If this setting is "yes"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iped clean before the message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crolling. If "no" the messages will cl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creen as they move around. The thorough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f this clearing process depends on the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Highlight the field you wish to change using the mouse or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Use the [left] and [right] arrow keys to decrease or increa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eric field, toggle between "yes" and "no", or move the curs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ssage field. You can change the value of the fiel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by clicking in the highlighted portion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hange the Display message, highlight the Display message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tion the cursor at beginning of the message and delet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ssage using the [Delete] key. Type in the new message.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[Backspace] key to erase characters or use the [Insert]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ype-o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Select the [F8] Test option to view your changes before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m. If you select this option with the mouse, you've g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!, no movement is allowed after the "cli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Select the [F10] Save option to permanently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Select the [Esc] Exit option to return to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-out minutes        - set to whatever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oll message          - [Alt]+[B], [Alt]+[N], [Alt]+[M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[Shift]+[F8], [Alt]+[M], [Alt]+[N], [Alt]+[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messages      - 4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oll speed            - 15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screen           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just black out the screen, clear the message completely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scree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up the Graphics Screen Sa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elect [F2] Maintenance from the main pulldow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lect Configure Program from the Maintenanc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lect [F4] Settings from the Configure Program pulldow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dialog box is displayed containing the Screen Saver settings,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ing, and Warning Beeps setting. The [F9] Defaults option r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settings to those programmed into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Saver fields explained: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 Saver            - Toggles between Text and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-out minutes        - This is the amount of time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at may elapse before the screen 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ctivates. Activity is considered to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keystroke or mouse movement. Zero minut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                - This is the complete path to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aver program. MOTIONS.EXE is the defaul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you can substitute any other DOS screen 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you have in this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witches                - Command line switches allowed by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av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Highlight the field you wish to change using the mouse or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Use the [left] and [right] arrow keys to decrease or increa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eric field, toggle between "yes" and "no", or move the curs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mand or Switches field. You can change the value of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mouse by clicking in the highlighted portion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Select the [F10] Save option to permanently save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Select the [Esc] Exit option to return to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8. Mouse options and Error Beep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ight mouse button can be set to perform one of thre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including "off" which makes it do nothing. It can act as a [Ent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, [Esc] key, or [F1] key. The reactions to the righ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identical to pressing a key on the keyboard. The [Enter]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lly makes the program accept input and proceed, the [Esc]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ways cancels the current task, and the [F1] key always ac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time an error occurs, a dialog box is displayed with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lanation of the error. A beep is also sounded to g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tention. Anytime you press an invalid key, or click on an in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a of the screen, a beep will sound to let you know what you di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valid. You can turn the beeps off and vary the frequency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0-2000mhz in 50mhz increments if you like (0mhz is off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e Right Mouse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elect [F2] Maintenance from the main pulldow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lect Configure Program from the Maintenanc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lect [F4] Settings from the Configure Program pulldow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Highlight the Right Button field under the Mouse heading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, o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Change the right mouse button setting by pressing the [left]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right] arrow keys. You can also change the setting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portion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Select [F10] Save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Select [Esc] Exit to return to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Beeps On or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elect [F2] Maintenance from the main pulldow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lect Configure Program from the Maintenanc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lect [F4] Settings from the Configure Program pulldow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Highlight the Beep on Error field under the Miscellaneous h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mouse, or [up]/[down]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Use the [left] or [right] arrow keys to increase or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ep frequency. A frequency of zero turns the beep off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ing is 500mhz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Select [F10] Save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Select [Esc] Exit to return to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odify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Program Groups an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rogram Group is a Sub-Menu. Like the DOS directory structure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ot directory, your menus have a root menu called Main. All sub-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chained under the root menu. You can have up to 26 sub-men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in menu. Each sub-menu can have up to 26 sub-menus and so-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-Menus allow you to group similar applications together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. For instance, you may want all you word processing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uped together under one menu and your games grouped together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. A Program Item is an application. The Main menu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-menu under it can also contain up to 26 Program Items. Sub-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applications can co-exist within the same menu but the tota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th cannot exceed 26. From this point on Program Groups an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ems will collectively be referred to as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the menu modification functions: Add, Insert, Move, Ed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 are found in the Maintenance pulldown menu under "Modify Menu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Adding Groups an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[F2] Add function presents a pulldown menu with "Program Group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"Program Item" as choices of objects to add to the current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Program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elect [F2] Maintenance from the main pulldow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lect Modify Menu from the Maintenanc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Go to the menu you wish to modify by selecting the sub-menu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by pressing Hotkeys, highlighting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nter], or by clicking on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elect [F2] Add from the pulldow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elect Program Group from the Add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If theres room for the new sub-menu in the current menu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x will appear asking for a title for the new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tle must consist of at least one character or Choic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manently store it. The characters may consist any ASCII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generate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Enter in a descriptive title for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Select [F10] Save to save the new Sub-menu in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. "Add" assigns the next available "Hotkey" to the sub-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s the sub-menu at the bottom of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Program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elect [F2] Maintenance from the main pulldow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lect Modify Menu from the Maintenanc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Go to the menu you wish to modify by selecting the sub-menu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ccomplished by pressing the Hotkeys, highlighting and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nter], or by clicking on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elect [F2] Add from the pulldow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elect Program Item from the Add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If there's room for the new application in the current men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alog box will appear asking for all the data needed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lication and some optional control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tle:                  This is the applications titl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ear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:               An optional password can be enter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nauthorized access to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:                  The disk drive that the application resides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i.e. A, B, C, D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:              The directory path to the applica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leading backslash (\) is automatically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h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name:               The name of the file that sta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lication. If the file i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you must include the .BAT extens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lename (i.e. STARTWIN.BAT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:             Any command line parameters or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lication will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for parameters:  Choice will prompt you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arameters if this field says "yes"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use after application:If "yes", Choice will pause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last screen of information outpu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lication before returning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to Sub-menu:     If "yes", Choice will return to the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application was started from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pplication finishes. Otherwise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 As a minimum the following fields must conta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: Title, Drive, Directory, an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supply partial parameters in the Parameters field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ice prompt you for additional parameters at run-time by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for Parameters field say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. Select the [F10] Save option to save the application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Select the [Esc] Exit option to return to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for starting AmiPro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...........&gt; AmiPro 2.0    (how i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word........&gt;               (no protection requir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..........&gt; C             (application resides on drive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.......&gt; \WINDOWS      (AmiPro requires Windows, s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Windows first, enter th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ndows 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name.......&gt; WIN.COM       (start Windows 3.x ) .COM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......&gt; C:\AMIPRO\AMIPRO      (pass Windows the Ami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for Parameters....&gt;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 after Application..&gt;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o Sub-menu.......&gt;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you could have even passed AmiPro the path to the .SAM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ed to edit by: Parameters.&gt; C:\AMIPRO\AMIPRO C:\AMIPRO\DOCS\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d Choice prompt you for a filename by setting the 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ameters field to "yes". When the dialog box appears just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name to edit (i.e. printest.sam), though the Launc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s a much easier more flexible method through file assoc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mple for starting CHKDSK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...........&gt; Check Disk    (how it will appear in the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word........&gt; ****          (protect critical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...........&gt; C             (application resides on drive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......&gt; \DOS          (the path to CHKDSK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.......&gt; CHKDSK        (start CHKDSK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......&gt; /F            (fix the err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mpt for Parameters..........&gt; no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 after Application........&gt; yes   (pause so I can see statist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to Sub-menu.............&gt; no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Inserting Groups an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[F3] Insert function is identical to the [F2] Add fun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e acception. The "Add" function appends the new group or ite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ttom of the current menu as the menu's last object. "Insert"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hand, places the new object at the position of the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r. It automatically re-arranges and re-assigns "Hotkeys"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 object at and below the highlight bar. Refer to section 4.2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procedures on inserting menu groups and items substit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3] Insert function in place of [F2] Add function in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Moving Groups an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[F4] Move function lets you re-arrange the objects in a menu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es not let you move objects from one menu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a Group or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elect [F2] Maintenance from the main pulldow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lect Modify Menu from the Maintenanc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Go to the menu you wish to modify by selecting the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Highlight the menu object you wish to move using the mouse, hot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elect [F4] Move from the pulldow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highlight bar will disappear and a "�" character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tween the hotkey and the title of the object to help you keep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here the object is as you 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Use the arrow keys, mouse, or hotkeys to move the o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Select [F10] Save to save it's location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. When you've finished moving objects select [Esc] Exit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Editing Groups an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[F5] Edit function lets you modify the title or parameter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b-menu o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dit a Group or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elect [F2] Maintenance from the main pulldow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lect Modify Menu from the Maintenanc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Go to the menu you wish to modify by selecting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Highlight the menu object you wish to edit using the mouse, hot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elect [F5] Edit from the pulldow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object is a Group, a Group dialog box consisting of the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eld will be displayed. If the object is an Item, the Item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displayed consisting of all the parameters for the item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edit the data a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Make the necessary changes to the cur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Select [F10] Save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Select [Esc] Exit to return to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6. Deleting Groups an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[F6] Delete functions lets you remove an object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. You can't delete a sub-menu that contains one or more sub-men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delete a sub-menu that contains only application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 a sub-menu, the applications within it are deleted also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delete any application from any menu,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lete a Group or I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elect [F2] Maintenance from the main pulldow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lect Modify Menu from the Maintenanc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Go to the menu you wish to modify by selecting the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Highlight the menu object you wish to delete using the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key, o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elect [F6] Delete from the pulldow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highlight bar will disappear and a "�" character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hotkey and the title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6. Select [F10] Delete &amp; Save from the pulldown bar if your su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delete the object. ONCE DELETED IT'S UNRETRIEVABLE !!!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deleting a sub-menu, and Choice detects a subordinate sub-men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elected menu, an error message will be displayed instruct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lete the subordinate menu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Select [Esc] Exit to return to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aun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Association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stated, Launcher starts an application throug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ociations. Most of the applications on your compute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ably create files that contain data in one form or another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, Lotus 1-2-3 creates spreadsheet data files that e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WK3, AmiPro creates word processing files that end with .S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CAD creates drawing files that end with .DWG. Launcher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ociate (link) certain file types to a specific applicatio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, you can associate .SAM files to the AmiPro application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ssociation is made you can start the Amipro applica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ing any file that ends with .SAM. Of course AmiPro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, so the association must also start the Windows program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you select is passed into the application and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comes the current document. Here's a typical layou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ion for Windows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: C:\WINDOWS\WIN.COM C:\AMIPRO\AMIPRO.EXE 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grouping starts Windows, the second tells Window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miPro. Launcher passes AmiPro the pathname of the file you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causes AmiPro to open the file for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Launc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start the Launcher function, a screen is displayed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ur windows. A Drive window, contains a list of available driv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omputer system. These include all floppy drives, hard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m drives, Network drives, and compressed drives. A Path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s the current drive and directory path and is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ously as you traverse your directory structures.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 contains a list of all the sub-directories unde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and two special directories [.] (root) and [..] (paren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les windows displays a list of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rding to the file mask and attribu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a. Path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ndow displays the current drive:\directory path.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in the statement is the current directory. The firs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statement is the current drive. If the complete path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n in it's entirety, an ellipsis (...) is displaye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th to let you know that the entire path cannot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cking on this window will produce nothing more than beep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's a purely informational window. Because of the arrangem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window and the Path window, the Path window will change 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number of drives found in your computer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drives increase the longer the drive window will b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er the path window will be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b. Driv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ndow displays all the available disk drives foun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system. This window is made just big enough to accommo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the drives found. To change drives with the keyboard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Tab] key until the highlight bar appears in the drive window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left] and [right] arrow keys to highlight the desired drive ic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the [Enter] key. Be sure to insert a floppy disk in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s prior to trying to access them. To change drives with the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ck on the desired drive icon to highlight the drive, and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again to select it. Once selected, Launcher will re-accumul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n updated path, directory list, an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c.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ndow displays a list of all the sub-directori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including the parent directory [..] and root directory [.]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may not be possible for this window to show all the sub-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one time because of display limitations. This window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quipped with an elevator along the right side so you can scro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 up and down as needed. The solid marker in the elevator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approximate location within the list as you scroll up and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olling is accomplished using the [up]/[down] arrow keys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cking on the arrows at the top and bottom of the elevat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Page Up], [Page Down], [Home], and [End] keys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 you where you want to go quicker. Clicking on the meshy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levator with the mouse will produce similar results.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indow use the [Tab] key until the highlight bar pops into i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go into a sub-directory by highlighting the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up]/[down] arrow keys and pressing [Enter]. Or with the mouse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sub-directory once to highlight it and a second time to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. Once selected, Launcher will re-accumulate and display an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th, directory list, and file list. The parent director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immediately above the current directory and is indic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rectory list by [..]. Selecting this will take you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directory up to it's parent. The root directory is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vel of the directory structure. This will always be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of the current drive. Normally DOS reserves the [.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for the current directory. Since this doesn't ser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l purpose when traversing directory structures, it'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-defined to take you to the root directory. Selecting this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take you to the root directory regardless of your current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d. Fi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window displays a list of all the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ching the current Mask and Attribute settings. It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sible for this window to show all the files at one time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 limitations. This window has been equipped with an elev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ong the right side so you can scroll the list up and down a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lid marker in the elevator indicates your approximat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in the list as you scroll up and down. Scrolling is accomp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the [up]/[down] arrow keys, or by clicking on the arrow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p and bottom of the elevator. The [Page Up], [Page Down], [Home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[End] keys can also be used to get you where you wan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uicker. Clicking on the meshy part of the elevator with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produce similar results. To activate the window use the [Tab]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til the highlight bar pops into it. Selecting the [F2] Fil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e pulldown menu will also activate the Files window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any executable file listed in the window by simpl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. Executable files are those ending with .EXE, .COM, or .BA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select a file by highlighting it with the [up]/[down]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pressing [Enter]. Or with the mouse, click on the file o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ghlight it and a second time to Launch it. Before you can Laun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lication via non-executable files, you must first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ociation between the non-executable file and the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Creating an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ssociate files ending in .DOC to the MS DO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raverse your directory structure until you find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s with 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ctivate (if not activated) the Files window using the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or mouse and highlight the file you found that ends in 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lect [F2] File from the pulldow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elect Associate from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dialog box will be displayed prompting you for the comma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consists of the complete pathname (i.e. drive:\directory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ecutable file) to the application to run, and an optional set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ther to suppress the non-executable's extension or not (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go belly-up if the extension is included but most won'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ype in the Command: C:\DOS\EDIT.COM (this starts the M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Select [F10] Save to save the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is point on, anytime you select a .DOC file the MS DOS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started and the file you selected will be opened for edi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xit the application, you will be returned to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executable file your associating to is a .BAT file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ert a CALL statement in front of the command, if you don'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lication will terminate miserably at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.e. Command..&gt; CALL C:\BAT\STARTIT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of course much more complicated applications that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t more than the example above. It would be impossible to show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for the zillions of applications on the market today.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y to figure out the Command is to pretend your at the C:\&gt;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mpt. As shown earlier, Windows applications require two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tements, the first to start Windows, the second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application (i.e. C:\WINDOWS\WIN C:\AMIPRO\AMIPRO)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 Windows through a batch file called STARTWIN.BAT it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.e. CALL C:\WINDOWS\STARTWIN C:\AMIPRO\AMIPRO) and your batch 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uld have to know what to do with the command line arguments Laun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es into it. For example, the STARTWIN.BAT file would prob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ain a line like C:\WINDOWS\WIN %1 %2. Yes, som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ming experience is helpful when it comes to this kind of stuff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any good DOS book can get you through most of i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's manual is also usuall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4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't associate executable files, nor can you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executable files that don't have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Deleting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removes the association between a file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n Associ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Highlight any file that ends with the particular extension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move the association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lect [F2] File from the pulldow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lect De-Associate from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is no confirmation, warning, or hesitation. Be sure this i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really want to do before selecting "De-Associate". A bee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if the file selected was not associated wit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Listing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uncher will display a list of currently associated file typ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mmands their associated to. This is accomplished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 from the [F2] File pulldown menu. Launcher displays a screen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a time and you can go to the next screen by pressing any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use button. After the last screen is displayed Laun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exits the Li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Changing the File Mask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default Launcher displays a file list using a file Mask of "*.*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ans all files regardless of the name or extension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the mask to display specific file types. The mask support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*" and "?" wildcards. This option helps cut down on scrol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s it easier to find the file your looking for. For instan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tell Launcher to only display files ending in .DOC by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to *.DOC. This setting is maintained until you chang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default Launcher displays only files that have Normal, Archi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 only attributes. You can optionally have all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dden/System attributes added to the list. This option is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Pulldown menu under Attributes. The setting is either "y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them, or "no" to suppr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File M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elect [F2] File from the pulldow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lect Mask from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alog box will appear displaying the current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Edit the mask string to what you want. This function doesn't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alidity of the mask you type in and you'll get strange resul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use illeg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elect [F10] Save from the pulldown bar to save the new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s window will be updated showing the files meeting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sk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Launch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two ways to launch an application from within Launch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 is a direct launch via the executable file. The second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rect approach through a file association. There is one distin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erence between the two methods. When you use the direct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launching the executable file, Launcher does not pas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itional parameters into the application. When you use the in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ach of launching the application via file associations, Laun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es the file you selected into the application. As demonst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rlier, you can also pass additional parameters into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Command line. If multiple parameters are pass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write a batch file that arranges the parameters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quence according to what the application expects. Launcher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ses the file name in last. Launching an executable file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e as selecting the file to launch. You select a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ghlighting it and then pressing the [Enter] key, or by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and clicking on it with the mouse. The last display scree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lication will be paused automatically so you can see it's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put. This does not happen with applications launched throug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ociations. Launching an application through non-executable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ame as above but the association has to be made first.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 above explains how to create an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Shelling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[F5] C:\&gt; is selected, a fake DOS prompt will appea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ttom of the display. This IS NOT the real DOS prompt. To g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l DOS prompt, press the [Enter] key without supplying a comma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mpt line. The Choice program will terminate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elled out" to the real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Choice terminates it writes a message at the top of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lling you how to restart Choice ("Type EXIT to return to Choice...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pending on what you do, this message will likely be scrolled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ght and you'll soon forget your shelled out. Typing EX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rminate the second copy of COMMAND.COM and return you to Choi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forget to type EXIT, but instead type MENU, Choice will be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re will be two occurrences of COMMAND.COM in memory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ccurrence can be terminated by quitting Choice and typing EXI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mpt, then type MENU again to restart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DOS Commands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[F5] C:\&gt; function displays a fake C:\&gt; DOS prompt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display. This prompt also reflects the current directory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 you can tell where your at on the drive. This prompt ac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s just like the real DOS prompt. The difference betwee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mpt and the real DOS prompt is that this one performs one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uses to display the output, then automatically returns to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mpt is great for performing a "quick and dirty" DO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Choice remains memory resident during this process,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mmend not running applications that rearrange files on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 (i.e. CHKDSK /F, DEFRAG, or COMPRESS) although CHKDSK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/F switch is OK. These applications are best run from a Men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auncher because Choice isn't memory resident and the suppor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n'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simple calculator that contains full mouse support and on-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 perform basic addition, subtraction, multiplication, divi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quaring, square root, store, recall, and register swapp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Numeric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are two methods you can use to input numbers. The quickes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to use the numeric key pad of you keyboard. You must turn Num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before this method is used. You can also use your mo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clicking" on the desired number on the calculator face.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gative number you must press the [-] key prior to key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. To enter a negative exponent, press the [-] key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pressing [exp]. The [chs] function toggles the value in x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negative and positive but has no effect on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culator displays a two register stack. The register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d x: &amp; y:. This type of display lets see both values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you perform the operation. The x: register alway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otal value after the operation and the y: regis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matically cleared after pressing [=], or [Enter]. The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s you run concurrent operations on intermediate results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ing another mathematical operation such as "+", "-", "*", or "/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ead of pressing [=]. If you enter the values in the wrong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wap the contents of x: &amp; y: with the [swp]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Functions/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help text within the program gives you a run dow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s contained in the calculator, and the key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. Below is a complete listing of the functions and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0-9]                   Numer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=], [Enter]            Calculat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], [-], [*], [/]      Mathematical operations: Plus, Minus,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Up Arrow]              Squares the value in register 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Dn Arrow]              Finds the square root of the value in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Lt Arrow]              Erases numbers starting with the righ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 of the value in register 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chs]                   Changes the algebraic sign of the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ster 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xp]                  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to]                   Stores the value in register 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rcl]                   Recalls the value stored by [sto]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gister 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wp]                   Swaps the contents of x: &amp; 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lx]                   Clears the contents of register 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ly]                   Clears the contents of register 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la]                   Clears the contents of registers x: &amp; 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About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odule helps you keep track of people, where they live,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hone numbers. It contains full mouse support and on-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ddress Book is arranged in indexes A-Z. When the program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displays the first record in index `A'. If there aren't any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current index it displays "No records found in index A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ly limit as to the amount of records in any index i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 space available. To change indexes just "click" on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ex or use the arrow keys to move the highlight bar to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ex. The [Page Down] and [Page Up] keys let you scroll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rds in the highlighted index. Passing the last record o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rd in the index will put you in the next or previous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rds are arranged in the Address Book according to how you ad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it. New records are always added to the end of the current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is no alphabetical arrangement of the records, only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uping by indexes. Use the [Page Up] and [Page Down] keys to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rough your address records. The [F2] Records pulldown menu ho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the record modifying functions. Use the Delete option t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rent record. Use the Edit option to update or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record. Use the Add function to add new records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ex. The Move function lets you move a record from one inde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. The Search function lets you search the entire Addres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 specific word or phrase. This function is explained in dep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n-line help provided for the function. The Print function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print to LPT1-LPT4. An invalid specification will resul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or message. You can print just the current record,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ex, or the entire Address Book. Be sure your printer is on-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to the top-of-form before attempting to print. Addres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esn't support printing of address labels yet!!, watch for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p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Abou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odule displays a Gregorian calendar, lets you store and re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ointments on any day as long as it's not in the past.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 and date changing functions as well. Will let you print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ny given day of the month. Calendar is good up to the year 20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s are displayed in Gregorian and Julian formats. Contain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use support and on-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Gregoria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Calendar is first started, it displays a Gregorian calend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rent month and year according to your computer systems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settings with the current day of the month highlight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will coincide with the date displayed at the lower left cor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splay. Each time Calendar is started it scans the data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st due events and deletes them if any are found. Past due ev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se that can no longer be valid because you can't travel ba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 yet. The validity of a date is checked against the curre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 only, the time of day is not considered. If an event is sched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current day or any future day, an asterisk (*) is plac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y square in the Hotkey color. The Julian day displayed in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ght side of the calendar corresponds to the highlighted da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ghlight bar can be moved around in the calendar with the [Up Arrow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Down Arrow], [Left Arrow], and [Right Arrow] keys, or with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just "clicking" in the desired day's squ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9.3 D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alendar program contains functions for changing your system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well as displaying any Gregorian calendar for any month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ears 1980 to 2099. The [F2] Calendar function in the main pulldown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a Different Month or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elect [F2] Calendar from the main pulldow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lect Month/Year from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alog box will appear displaying the current month an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being used for the current calendar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Highlight the appropriate field using the [Up Arrow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Down Arrow] keys. You can scroll the month or year back or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ime using the [Left Arrow] or [Right Arrow] keys. You can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ouse by "clicking" on the arrows displayed in the pulldown b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ou can "click" on the highlighted fiel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When the settings are correct press the [F10] key to accep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. This does not change the system date, only the displayed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ear for the Gregorian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e System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Follow the procedure above so that the calendar displayed sh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month and year for the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Use the arrow keys to highlight the correct day for the new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elect [F2] Calendar from the main pulldown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elect Set System Date from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ing the system date into the future haphazardly will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tentially valid appointments at risk of being deleted. If you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Calendar before restoring the correct system dat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tore the date prior to running Calendar again. This can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ing the DOS DATE function. You can also use this trick to clea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appointments up to the dat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date will be changed to match the calend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verify this by comparing the date displayed near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ft corner of the display which always displays the current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a. Resetting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entering appointments you must often change the month and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tings of the calendar display. After entering your appoint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date you'll probably want the calendar display reset to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system date setting. This is accomplished by the Re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function found in the Calendar pulldown menu.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uses the calendar displayed to match the system dat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wer left corner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 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endar also contains a time setting function. This functio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to change the system time of your computer. The functio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stem Time found in the Calendar pulldown menu accomplish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sk. The current system time is always displayed as a ticking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lower right side of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System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elect [F2] Calendar from the main pulldown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Select Set System Time from the Calendar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alog box will be displayed showing the time in HH:MM:S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You can change the hours, minutes, and seconds by pressing the [H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M], or [S] keys. The time values can only be incremented so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to loop through the maximum values to set the time back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use the mouse by "clicking" on the pulldown bar functions H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nutes, Seconds or by "clicking" in the HH:, MM:, or SS: fiel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ed time in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4. Once the time setting is correct press the [F10] key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ime displayed in the lower right corner of the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 the new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.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primary feature of the Calendar program. It lets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ointments for any future day up to December 30, 2099.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re appointments in past dates. This function can be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rough the Appointments function in the Calendar pulldown menu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ing the [Enter] key. You can also "click" on the highlighted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started, this function displays a blow-up of the highlighted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breaks the day up into 30 minute increments beginning at 12:00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Midnight and proceeds to 11:30 pm. The top of the dialog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s the date and the number of events currently schedu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day. Events and Appointments are synonymous through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ussion. The dialog box is used for Adding, Editing, or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iewing of scheduled appoint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/Editing/Deleting Appoint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started the Appointment dialog box displays any appoint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already been saved. The 12:00 am time is highlighted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in Add, Edit, or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Appoint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dd an Appointment just highlight the appropriate tim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[Up Arrow] or [Down Arrow] keys and start typing the descriptive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ouse can also be used to scroll the highlight bar up and dow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clicking" on the elevator arrows on the right side of the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Appoint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Edit an existing appointment by highlighting the appoint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using the [Backspace] or [Delete] keys to erase the descrip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. Then just type in the new descrip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leting Appointment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delete an appointment just highlight it and use the [Delete]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ase the descriptive text. If the description is completely voi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it will be deleted when you press [F10]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Adding, Editing, or Deleting appointments you must select [F10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to make the chang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ppoint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print the appointments for the current day by selecting [F2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 from the pulldown bar. A dialog box will appear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LPT port that the printer is attached to. If this se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rong you should correct it using the [Left Arrow] or [Right Arrow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eys until it displays the correct port. Usually the correct 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PT1. When the setting is correct and the printer has been turned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-line, and set to the top-of-form, press [F10]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About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not a separate program module but a function that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 the Text or Graphics screen saver immediately.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 in the Configure Program pulldown bar controls which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r activates. The Text screen saver is coded right into th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nu System program file C_M_S.EXE. The Graphics screen sa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me with your menu system is a separate program modu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TIONS.EXE. These screen savers are explained in depth in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7. No further mention will be made about the Text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Graphics Screen Saver (MOTIONS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stated earlier in section 3.7 you can get help for thi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r by typing MOTIONS /H at the DOS prompt. Below is an elabo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help screen presented by the /H switch. All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 can be typed in upper or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              forces CGA display mode for EGA or V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              forces EGA display mode for VG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0 - /9         speed setting (the higher the number the s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bjects are scro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speed switches you can speed-up or slow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olling using the [-] or [+] keys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tions is a collection of three of my favorite screen saver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matically switches every 5 minutes to a new screen saver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screen saver is a display of four individual arr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s attached at one focal point and gives the affect of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ght. The second is the same as the first only the four arr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s become completely detached from each other. The thir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four arrays being joined end to end and four more arrays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ame forming two independent twisting rectangles. If you p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tell MOTIONS to not switch, but instead just use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x              just use first screen saver (Spot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y              just use second screen saver (Dancing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z              just use third screen saver (Twi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h              displays a screen of help for the abov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cking List/Orderi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hareware version of the Choice Menu System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 this program everywhere. If you have friends that li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, please give them the shareware version, or let them kn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contact Vector Software for a shareware or registered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ee the order form below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         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.EXE          Address Book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M_S.EXE            Choice Menu System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.EXE             Calculato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ENDAR.EXE         Calenda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.HLP          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.EXE      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.DOC   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S.EXE          Graphics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FRM            Contains the order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1ST           Install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NU.BAT file is written by the INSTALL program.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oice and any of the other modules for the first time,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various data files. They are distinguishable by the '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. These files contain all the information you'v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instance, the ADDRESS.DAT file contains your Address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, and the CHOICE.DAT file contains your comple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. The CHOICE.CFG file contains the program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back these files up on floppy disks to secure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accidental eras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send me a registered copy of the Choice Menu Systems v1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ed manual, and registration certificate. Please find the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or typ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: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: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mats:  Please check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360k (DS,DD) 5�" (2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720k (DS,DD) 3�" (1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ctor Software is a very small company. Please allow 2 weeks deli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for your 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s to:                         Vect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3 Traft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mestone, Me 04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oice Menu System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 19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ct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