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 and Input Boxes For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Shareware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6719 Lakesid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dical Lake WA 99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-94,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ID: 72134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72134.115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eased: Thu 03/10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s: Borland C++ 3.1 or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bo Vision: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messageBox() and inputBox() functions suppli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Vision are quite useful.  However, when I needed a less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or input box, I found myself creating dialog boxes to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.  This consumed a lot of time, so I finally got around to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mproved versions of both routines.  I started to writ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routines with a little more flexibility but, as I am incl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I came up with dozens of other improvements and abilities befor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them completely.  The final versions hav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y simple or very complex message and input boxes can now be bu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ne function call that you use in the same fashion as the 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Box() and inputBox() functions.  They just have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One builder function will automatically interpret all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it and build either a message or an input box. 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the user never has to call this function.  However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in a resource file builder program to create message 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es that have constant text (that is to say no variabl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%d or %s in the message lines when restored for use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them in a resource file.  Thus, all message and input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in this fashion are streamable.  The big benefit is tha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have to be built at runtime nor do you have to fiddle with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nerate the appropriate dialog box that looks just righ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it to the resource file.  You can also build up a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on message or input boxes used in more than one applic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reuse the code to create them in each resource file bui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've been using this feature in my applications for qu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hil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replacement routines for messageBox() and inputBox()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o configure all sorts of message boxes, input boxes,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 pop-up menus, and take advantage of the extended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have built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wo additional functions were added that restore and execu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or input box from a resource file stream.  These work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ir dynamic runtime counterparts but, they use a 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eam instead of the build function at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By specifying an mdPwrd option, the input box can be us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entry dialog box.  When that option is used, the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s asterisks to hide the password.  The build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disable a history button if the option is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at the password is not revealed in a history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 message and input box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a user-definabl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 auto-sizing and auto-centering with all sub-views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ed based on the width of the title, message lines,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, or button lines (whichever is long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pop on to the screen in the normal manner or explod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ode upon opening and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re screen height and width aware allowing use of EGA 43 or VGA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mode to create really large dialog boxes or, at the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t, get the dialog items center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ll wrap text if a line exceeds the maximum screen width s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mess about trying to figure out where a carri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hould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ndle multiple lines passed either as separate parameter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one parameter with embedded carriage returns.  These line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have the standard \003 character embedded in the string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force centering on any or all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printf()-style formatting commands on any or all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message lines.  Thus, you don't have to format a messag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eparate character string buffer first and then pass i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box, you just pass the format specifier and its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message box and let the builder figure it out. 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 one line either.  You can pass up to sixteen sepa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each with its own set of parameters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up to 20 user-definable buttons that will retur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pecified command value (not just OK, Cancel, Yes, or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more!).  Buttons will wrap to additional lines when they w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 across one line.  A button can be short or can be as wi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allowable screen width for the dialog. 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imulate a pop-up menu with buttons represen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an optional time limit (in seconds)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the dialog box after the specified amount of inactivity (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input or response from the us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n have an optional beep upon opening that can last a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ount of time (duration is timed in quarter seconds so i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te on the nerves unless you really want it to) and will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p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xt within the message and input boxes can be displayed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color if so desired.  The different types are Norm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, Notification, Warning, and Error (sort of lik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3.1 IDE).   These colors can be modified throug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ColorDialog if so desired.  This option requires adding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utes to the default application palette.  It uses a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 developed which should be easy to implement.  If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my TVCOLR.ZIP, then you won't have anything 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ea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All input boxes have the option of adding a History Button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-specified history ID.  Thus, multiple dialog and input bo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share the same history list whether they are from a re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created dynamically, created by the builder function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custom code written by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made every effort to test this code and insure that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 any bugs.  However, this is the first release and I'm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allible.  I'm pretty sure I've got all the problems worked out b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any other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AND MANUAL ARE DISTRIBUTED "AS IS" AN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AS TO PERFORMANCE OF MERCHANTABILITY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WHETHER EXPRESSED OR IMPLIED.  DUE TO THE VARIOUS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FTWARE ENVIRONMENTS INTO WHICH THIS PRODUCT MAY BE PUT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FITNESS FOR A PARTICULAR PURPOSE IS OFFERED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ASSUME THE ENTIRE RISK OF USING THE SOFTWARE.  I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DAMAGE OR LOSS OF TIME, DATA, HARDWA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YOU INCUR THROUGH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you should receive in MIBXB3.ZIP (BC++ 3.1) / MIBXB4.ZIP (BC++ 4.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DRSC.CPP     -  Resource file builder for the 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DRSC.PRJ/IDE -  Project file used to create the resource buil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DOC     -  This file containing the necessary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PBX.H     -  The Message Box/Input Box header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PBX.LIB   -  Library containing the Message Box/Inpu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ST.CPP     -  The demo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ST.H       -  Header file for the demo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.H         -  Header file for the demo program re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ST.PRJ/IDE -  Project file used to create the demo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ST.EXE     -  The executable demo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TST.RSC     -  The resource file for the demo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      -  Order form for registering this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.DOC       -  Describes a couple of "bugs" (a matter of opinion?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TStaticText that you may or may not be aware o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BC4BUG.DOC   -  Describes a Turbo Vision bug that needs fix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Turbo Vision work properly with BC++ 4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OLR.H       -  Color definitions header file.  See note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COLOR.CPP   -  Alternate TView::mapColor() for getting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s displayed by the message and input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copy is incomplete, you can find a full cop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PPDOS forum on CompuServe in the Turbo Vision library section 1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COLR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brary makes use of a method I developed for exten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Turbo Vision classes without the problems usual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uch a task.  It involves the simple inclusion of a singl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n alternate TView::mapColor() routine.  These new colo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dified through a TColorDialog if so desired and, once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terfere with any current or future color additions you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eth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thod requires adding color attributes to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palette.  If you are familiar with my TVCOLR.ZIP, t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have anything at all to learn.  To use it, you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plication::getPalette() member function for your application (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can be seen in the demo program), #include &lt;tvcolr.h&gt;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need it, and add MAPCOLOR.CPP to your project.  J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MAPCOLOR.CPP gets linked in before TV.LIB (or TVNO.LIB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VO.LIB if using overlays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etails of this method can be found in TVCOLR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11 (Turbo Vision) in the BCPPDOS forum on CompuServe.  I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the entire TVCOLR concept to the public domain, so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and can be used in any of your own projects.  If you don'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CompuServe, simply make a note on the registration form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and I'll send you a copy of TVCOLR.ZIP with you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.  I think it's an easy way to extend the color palett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urbo Vision (but I designed it so... &lt;g&gt;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s and 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definitions and constants used by the messa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box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Value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CantInpInMsgBox  -1        Can't use input options in Msg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OptsForInpBox  -2        No input options specified in InpBox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ineTooLong      -3        Text line exceeds 254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ManyLines     -4        Too many lin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ManyButtons   -5        Too many button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Wide          -6        Title or text line(s) are too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ButtonsTooWide   -7        Button line is too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TooHigh          -8        Dialog box is too high for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AllocationFailed -9        Turbo Vision's lowMemory() said no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nvalidView      -10       validView() said it's inval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onstants represent the various error values tha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the message and input dialog box functions.  Each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gative value.  The functions return 0 or higher for success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ion or one of the negative mdXXXXX constants when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String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Title       N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nformation   "* Information 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Confirmation  "? Confirmation 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Warning       "&gt;&gt; Warning &lt;&lt;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Error         "! Error 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pecify any title you want for the message a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.  These title string constants define some common ones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itle, Information, Confirmation, Warning, and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you from having to OR a whole lot of separat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, these definitions will simplify telling the functions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passing.  You must specify one of them for th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In the calls to MsgBox(), InpBox(), or makeMsgDialog(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Options parameter with the necessary data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in the comment for each typ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Plain        No special options.  It expect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ssage line immediately af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         Time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        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put        Input Length (No his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putHis    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this bit implies that you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ing an Input Length.  You ca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without an inpu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     Time Limit,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Inp      Time Limit, Input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InpHis   Time Limit,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Inp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His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, Histo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Inp      Beep Length, Beep Frequency, Input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InpHis   Beep Length, Beep Frequency, Inpu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above, but the message/input box will explode and impl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Plain            mdXTimeI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Time             mdXTimeInp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Beep             mdXTimeBeepI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Input            mdXTimeBeep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InputHis         mdXBeepInp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dXTimeBeep         mdXBeepInp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options may or may not be used so they are separate.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the Options values above when needed (i.e. mdXPlai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InfoColor, mdBeepInp | mdPwrd | mdNotifyColor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e password bit will cause the history butt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if one is specified.  If not done, the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ld give away the pass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Pwrd         Treat the input line as a password.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will be displayed as asteri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ck of a color specification defaults it to th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 (like a TStaticText obj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o be used properly, the appropriate colors must have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application color palettes!  The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olors here are bit flags for the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.  They bear no relation to the true value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es used to get the color for the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the demo for an example of using TVCOLR.H.  Complete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ing TVCOLR.H can be found by downloading TVCOLR.ZIP from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(Turbo Vision) in the BCPPDOS foru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foColor    Use the Information color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NotifyColor  Use the Notification color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WarnColor    Use the Warning color fo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ErrColor     Use the Error color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Beep                mdNo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ShortBeep             mdLow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MediumBeep            mdMed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LongBeep              mdHighP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Obnoxious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some standard beep durations and pitch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.  Note that the lowest pitch that can be generated by a P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20.  Values lower than 20 will usually not generate any aud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at all.  Values higher than 1000 are usually uncomfort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NoButtons      0          No buttons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OKOnly        -1          OK butt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CancelOnly    -2          Cancel button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OKCancel      -3          OK and Cancel buttons (Default=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YesNo         -4          Yes and No buttons (Default=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YesNoCancel   -5          Yes, No, and Cancel buttons (Default=Y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some default button patterns.  The given set is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when one of these values is specified.  No data nee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assed for them.  No user defined buttons can be used whe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pecifi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mdNoButtons is specified, the user is forced to look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 until the time limit elapses.  If you use mdNoButton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 with no time limit or on an input box, it will b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 OK button will be inserted.  Otherwise, your program woul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ck in the message or input box with no way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ing a value greater than zero will cause it to look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utton definitions in the parameters that you pa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Likewise, if you use one of the above values, any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you pass to the make function will be ignored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MsgDialog() function for more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hosen to implement the return values as short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unsigned shorts.  That way, negative error codes can b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won't interfere with any defined Turbo Vision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ose the extra 32,768 possible command values but I'm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live without them &lt;g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MsgBox(const char *aTitle, short NumLines, short NumButton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rt Options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tandard message box function.  It builds and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dialog box using the parameters you give it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either an error code, cmCancel if the dialog is cance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or the value of one of the buttons defin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tle      A const char * to a titl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ines    How many line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uttons  One of the mdXXXXX button constant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button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The option settings for the message box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The optional information for option settings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, and button definition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MsgDialog() function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scMsgBox(TResourceFile *rsc, const char *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execute a pre-defined message box from a re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ds the named resource file object and attempts to execu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either an error code, cmCancel if the dia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with the ESC key, or the value of one of the button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c         A TResourceFile * to the resource file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A const char * to the name of the messag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to restore and execute.  This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ild by makeMsgDialog() and stored in a re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 See the BLDRSC.CPP demo program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InpBox(char *data, const char *aTitle, short Num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NumButtons, short Options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standard input box function.  It builds and exec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put dialog box using the parameters you give it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either an error code, cmCancel if the dialog is cance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C key, or the value of one of the buttons defin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.  If the return value is not an error code, cmCancel, or cm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ered data is also returned by copying it to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d to by the *dat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      A char * to the location the enter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stored at when a successful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tle      A const char * to a titl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ines    How many line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uttons  One of the mdXXXXX button constant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button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The option settings for the message box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  For input boxes, this will have to be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mdInput.  The length of the data string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 Options as one of the variable argu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The optional information for option settings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, and button definitions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MsgDialog() function for a descrip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of the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: Input Length is the length of the string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so specify it as such!  The actual width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is Input Length - 1 just like any other TInputL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rscInpBox(char *data, TResourceFile *rsc, const char *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nd execute a pre-defined input box from a resourc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ads the named resource file object and attempts to execu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either an error code, cmCancel if the dialo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ed with the ESC key, or the value of one of the button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ialog.  If the return value is not an error code, cmCanc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mNo, the entered data is also returned by copying 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pointed to by the *data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      A char * to the location the enter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o be stored at when a successful retur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c         A TResourceFile * to the resource file objec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       A const char * to the name of the inpu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bject to restore and execute. 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and other options (such as passwor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y button settings)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urce file.  They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akeMsgDialog() call used to build i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urce file is generated.  See the BLDRSC.CP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mo program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ialog *makeMsgDialog(const char *aTitle, short Num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NumButtons, short &amp;RetCode, short Options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function that does all the hard work: the dialog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er.  This validates the information passed to it and bui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og accordingly.  It can be called directly by the user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urce builder program to create message or input boxes tha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text (no variable parameters such as %d or %s i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en restored for use) and keep them on a stream. 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tuation, you probably won't have to deal with it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you will create and execute the message and input boxe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sgBox() and InpBox() func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will return an actual pointer to the dialog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constructed.  If RetCode (the return value) is negative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pointer is returned to indicate that the build failed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is returned, RetCode will contain the number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from the variable arguments list.  In the event of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eck this value to see if the builder parsed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that you expected it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itle      A const char * to a title str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Lines    How many line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uttons  One of the mdXXXXX button constants or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button definitions you are passing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Code     The return value.  Passes back either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 or the number of parameters par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riable argument list (...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   The option settings for the message box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        The optional information for option settings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s, and butt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is function requires about 100 bytes of stack spa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ut 1.5K of allocatable memory during the construc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or input box.  If you are experiencing trou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one of these functions, try increasing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 size via _stklen and insure that a reasonable am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is available before such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arguments list 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how you specify all the optional parameter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nput boxes.  The first few parameters will always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related to the Options variable.  Next, you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definitions and any of their optional format variables.  Las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any custom butt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setting parame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use:    Specify these parameters in the order give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Plain        None.  It expects the first messa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mediately after the Option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         Time 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        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put        Input Length (No histor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InputHis    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tting this bit implies that you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ssing an Input Length.  You ca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without an input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     Time Limit, Beep Length, Beep Frequen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Inp      Time Limit, Input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InpHis   Time Limit, Input Length, History 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Inp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TimeBeepHis  Time Limit, Beep Length, Beep Frequency,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ngth, Histo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Inp      Beep Length, Beep Frequency, Input Leng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dBeepInpHis   Beep Length, Beep Frequency, Input Leng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story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information also applies to the mdX????? option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 are text strings with optional \003 and \n form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and printf()-style format specifiers.  Follow each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 with the data necessary to fill in any of the printf()-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specifiers.  You may pass up to sixteen line defini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es not mean your dialogs are limited to sixteen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.  Each line of text you pass may be split into multiple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using the \n formatting specifier.  See the demo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detaile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 Like printf(), specifying too few or too m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ameters for a format string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redictable results for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Box(mdError, 1, mdCancelOnly, mdTimeBeep | mdErrColo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, mdShortBeep, mdLowPit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Invalid command line switch: %s", _argv[index]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^^^^^^^^^^^^^^^^^^^^^  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tring                        Parameter for the %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 Defini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pecify a number for the NumButtons parameter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one of the mdXXXXX button constants, you will follow al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definition parameters with button definitions.  They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ext String", cmXXXXX command constant, bfXXXXX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mXXXXX constant is a command value recognized by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ication.  The bfXXXXX constant is one of the normal Turb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on bfXXXXX constants such as bfNormal or bfDefault. 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up to twenty button definitions.  See the demo program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Cmd = MsgBox("A Simple Button Menu", 0, 10, mdXPlai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              ~A~bout Box               ",        //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mAbout, bfNormal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oggle ~S~creen size", cmScreenSize, bfNormal,     //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~F~ormatted String Test", cmFormatTest, bfNormal,  //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~C~hange Demo Text", cmChgText, bfNormal,          //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~T~est Demo Message Box", cmTestMsgBox, bfNormal,  //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T~e~st Demo Input Box", cmTestInpBox, bfNormal,    //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~G~et MsgBox from stream", cmStrmMsgBox, bfNormal, //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Get ~I~npBox from stream", cmStrmInpBox, bfNormal, //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~l~ose Button Menu", cmQuitMenu, bfNormal,        //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~Q~uit Program", cmQuit, bfNormal);                //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^^^^^^^^^^^^^^^  ^^^^^^  ^^^^^^^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String,     Command, Button 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essage and input boxes, just put the file MSGINPBX.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 or in one that your project will find (i.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:\BC\TVISION\INCLUDE).  Then put the file MSGINPBX.LIB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one that your project will find (i.e. D:\BC\TVISION\LI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include &lt;msginpbx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program where needed and also make sure that you ad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INPBX.LIB in your project so that it gets link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the extra color types avail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nd input boxes, you will need to alter your application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pplication::getPalette() member function and #include &lt;tvcolr.h&gt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anner.  See the demo program for an example of thi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how TVCOLR.H works, download the file TVCOLR.ZIP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CPPDOS forum of CompuServe or request a copy from me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is library.  TVCOLR.ZIP and it's contents are free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bmitted the concepts contained within it to the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hink it's an easy way to extend the color palettes used by Turb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on (but I designed it so... &lt;g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included a demo program that uses both the inp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xes in various forms to test them out.  It should gi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information on using these items in an application.  I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the standard dynamic message and input boxes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ed resource file versions.  Due to the seemingly infinit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ays that a message or input box could be constructed for us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program includes an option that allows you to set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for the message and input box functions to see how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when executed.  I used it during development of this libra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out various combinations of options and to debug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