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nd Input Boxes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harewa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719 Lake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ical Lake WA 99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-94, 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72134.11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Thu 03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rs: Borland C++ 3.1 o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Vision: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distribute the shareware versions of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but, if you do, please distribute ALL files receiv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UNMODIFIED form including all example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, executables, and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not freeware or public domain software. 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se classes and/or library files, please register!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very much appreciated and I will try to keep you informe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es or updates.  It will also encourage me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ing and supporting this and other software and will show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register, I will provide technical support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the other library functions and classes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include the fully commented source code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ng as you register your copy, you may freely distribu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any executable which results from using this cod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any source code from or library of this software in par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with any product that is distributed and/or sold by you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.  However, feel free to use the demo program framewor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oint for your ow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ecide to register and get the source cod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es, please remember that it CANNOT be distributed eithe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or modified form in part or in whole.  If you d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, make any interesting modifications or additions, or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s, PLEASE notify me and let me know what you changed so that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 this library and distribute the updates.  That way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the benefits.  If I add something new due to your suggesti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you the next version free of charge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e you as the originator of the sugges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echnical support or answers to questions you might have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ng this product, I can be reached using the address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is file by regular postal mail, E-Mail on CompuServe,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ing a message in Section 11 (Turbo Vision) of the BCPPDOS foru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.  Thank you for your inte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Via SWREG On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is release, you may also register via SWREG on CompuSer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type GO SWREG at any "!" prompt and follow th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.  To simplify the search for the correct entry,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numbers and search by Registration 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InpBx 1.00 for Borland C++ 3.1 - Registration ID #22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InpBx 1.00 for Borland C++ 4.0 - Registration ID #22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mpuServe account will be charged $19.00 for each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($15.00 plus $4.00 for the cost of E-Mail delivery).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ing an order via SWREG, you should receive your registered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CompuServe E-Mail within two or thre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ic Woodruff, CIS ID: 72134,11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 03/10/94 19:57: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 Form For MsgInpBx Version 1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(please print)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 St./Prov. ________ ZIP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phone (optional)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phone (optional)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                        Price    Quantity       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INPBX library registration    $15.00 x ________ =  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the most recent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the shareware fi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y commented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ther library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-Mail Cost for SWREG (See Above): $4 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Retain order form for your recor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ostage for US order: $3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stage outside the USA: $6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OTAL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:  [ ] Borland C++ 3.1     [ ] Borland C++ 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[ ] 5.25" High Density  [ ] 5.25" Low Dens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ail Orders)  [ ] 3.50" High Density  [ ] 3.50" Low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did you obtain this copy of MsgInpBx?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ke your check or money order in US Dollars payab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Eric Woodruf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ic Woodru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719 Lakeside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dical Lake WA 9902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order!  All orders shipped when payment clea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4-6 weeks delivery for US M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