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YSOP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een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m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28 Narraganset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ol Stream, IL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8-372-6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IS) 73447,1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VENDOR.DOC file for complete information.  Thank Yo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