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VENDOR INFORMATIO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creen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Kamya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228 Narraganset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rol Stream, IL 601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708-372-61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CIS) 73447,11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nformation for Shareware Distributors, Disk Vendors, BBS SYSO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who wish to distribute this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ODU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SAVER BLANKER ART ANIMATION GRAPHIC PROTECT PROTECTION TILE 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play - A mesmerizing Windows animation screen sa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IU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play - A mesmerizing Windows animation screen saver. Screen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offers a variety of controls and presets which giv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 truly interactive build-your-own screen saver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binations of controls allow you to build an almost in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umber of visual effects to display during system in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or on your desktop as animating wallpaper. 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features include password protection and tiling. Pre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clude aquadic colors, simple life, wild tile and many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tect your screen, information, and give yourself a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eat.  Kamya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DESCRIPTION: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creenplay - A mesmerizing Windows animation screen saver.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reenplay controls you have a truly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uild-your-own screen saver.  The number of visual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patterns you can display during system inactivit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lmost infini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trol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Enable/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Auto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Mirror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Mirror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 Tile option for advanced displays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Enhanced XOR mode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Lines/Polyline/3DPoly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Plus man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eset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Aquadic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Simple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Wild 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Confl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Too many to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tect your screen, information, and give yourself a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eat.  Kamya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15.00.  For discounted price on quantities contact Kamyam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STRIBU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:  This program may be freely distributed over BBS systems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re are no files added to or removed from the original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 Any and all file modifications are strictly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LOG, COMPUTER CLUB, FLEA MARKET, MAIL ORDER:  This software produc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 distributed via these methods as long as the LIMITE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is fo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AIL LOCATIONS:  This software product can NOT be distributed thr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stores or catalogs which sell mostly non-shareware, commercia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Kamyan Software to negotiate a royality arran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 As the exclusive copyright holder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Kamyan Software authorizes distribution only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product is NOT available for distribution through r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s or catalogs which sell mostly non-shareware, commercia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Kamyan Software to negotiate a royality arran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tware product is defined as containing all the files lis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LES.LST" file on this disk or archieve.  If any files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LES.LST" file are missing, then this product is not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s forbidden. Please contact Kamyan Software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roduct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product including all related program files a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ANNOT be modified in any way and must be distributed as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, without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rice or other compensation may be charged for this softwar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stribution fee of no more than US $5.00 may be charged to cover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ndling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pyright holder's name, Kamyan Software, must appear in all a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tions including the name of the softwar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product cannot be "rented" or 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list this product in advertisements, catalogs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terature which describes this product as "FREE SOFTWARE" or "PUBLIC DO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".  Shareware is "Try-Before-You-Buy" software, it is not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opyrighted material.  It is not, and never has been, in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product CANNOT be sold as part of some other inclusiv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can it be included in any commercial software packaging offer,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agreement from Kamya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product can be included on DISK or CD-ROM as part of a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hareware products, but only if all other products are sharewa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represented as such.  When distributing as part of a libra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ducts this LIMITED DISTRIBUTION LICENSE must still be stri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LIMITED DISTRIBUTION LICENSE is not followed, Kamyan Softwar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to terminate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in are reserved to Kamya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