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   Icon VuMaster PRO for Windows 3.0 and 3.1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        Copyright (C) 1992 Shortdog Inc.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             Shareware Version 1.0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            Written By: Sean Bishop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   ANOTHER QUALITY PROGRAM FROM SHORTDOG INC.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 for your interest in Icon VuMaster PRO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LEGAL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under no warranty, if any damages result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, Shortdog Inc. cannot be held liable for any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Shareware, which means you have the right to use 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21 day evaluation period and after that time you should regis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f you continue to use and enjoy it. The registration fee is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 the program with Shortdog Inc.. If you would lik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Icon VuMaster Pro sent to you on disk along with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programs from Shortdog Inc. then please enclose $3.00 extr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ping and the cost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. Windows 3.00 or Windows 3.10 in Standard or 386 Enhanc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.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. VBRUN100.DLL located in your path (FOUND ON MOST BBS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on VuMaster started out as a simple utility that would allow you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icon files quickly and very simply, then Windows 3.1 came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 in feature to browse your icons when setting a program up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r. Well, that meant that my program was pretty much useless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Windows 3.10, so I have made a few changes that are quite handy at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quite a few icon viewers out there now, but this program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and easy to use plus it allows you to view up to 80 ic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ING IC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iew your icons, just simply use the DRIVE and DIRECTORY lists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ive and directory that your icons are located and they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es located on the left side of the form. If you have more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s in the selected directory then you will be able to use the scroll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d to the left of the icons to scroll up and down through the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ons in that directory. One limitiation is that this program will only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view up to 860 icons in one directory, if you have more than 860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then the icons that are past 860 will not be sh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ould like to find out the name of one of the icons displaye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just click on the picture of the icon and its filenam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text box thats located in the lower right side 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e an icon in the display that is a black box that has a whit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it and the word BAD at the top and bottom of the box then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ould have been loaded there is corrupted and could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command button located on the right side of the for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ion 'ABOUT' that will give you some info on the program.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command button located there with the caption 'EXIT' that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ny suggestions on how to improve this program then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nd them to me at the address listed below or call me at the number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 will answer them as soon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an 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dog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1 Eversol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zard, KY 4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06) 439-06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V - Software * Ettlingerstr. 5 * 7500 Karlsruh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