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 Finder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09-1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SOFTWARE REQUIREMENTS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,FFD.EXE, and FF2.COM PROGRAMS 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. INFORMATION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a  shareware  product.    If you find these utilitie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register and keep shareware alive.  Only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pport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WARE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 FFD can be run on any DOS based PC having a CGA, MD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VGA, or HERC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OS  operating  system must be 3.1 or greater.  Both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operate  correctly  in  the DOS compatibility box of OS/2 1.2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.  Token ring networks or Novell networks are also suppo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memory  requirements  range  from a low of 160K to a high of 40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on how the FFF program i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2  program  performs  file  search operations and will sh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or the output can be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 program performs file search operations and will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n the screen in a scrollable window.  Numerous operation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be performed on us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D program performs directory search operations and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n the screen in a scrollab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,  FFF,  and FFD use basically the same format for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.    All command line parameters MUST be separated by blank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ptions MUST begin with a forward slash /.  The options may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here    on  the  command line.  The format of the command lin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rogram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x [options] 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drives parameter is omitted the programs will search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 that  can  be identified.  If the drives parameter is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only  the  drives  specified  will be searched. (PLEASE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N MUST BE ENTERED AFTER THE DRIVE LET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RFORMING A FUZZY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FF2  and FFF can also perform a fuzzy search. 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 trying  to  locate a file but don't know the exact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zzy search routine will attempt to locate files that sound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entered on the command line.  To indicate that you w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zzy  search  use  the  /~ command line parameter.  PLEASE NOTE: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 A  FUZZY  SEARCH DO NOT INCLUDE A FILE EXTENSION. 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lon is entered without any drive letter preceding it the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F2 will only search for files on the current default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: *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search for all files on the current default drive tha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ile extension of 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 filespecs  may  be  entered along with multiple drives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*.BAK CD: \UTILITY\*.COM  DE: \TEMP\*.*  C:\JIM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ample wi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 Find  all files that have a file extension of BAK that resides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identifiabl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 Find  all  files that have a file extension of COM in the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or  any sub-directory of the UTILITY directory ONL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RD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 Find  all  files  that  reside  in the TEMP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TEMP directory ONLY ON HARD DRIVES D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 Find  all  files  that  reside  in  the JIM directory or any sub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of the JIM directory ONLY ON THE C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QRT /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 a  fuzzy  search looking for all files that sound like qt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options that appear on the command line are active for all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ING THE FFF.EXE ,FFD.EXE, and FF2.CO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  series  of   programs have numerous configurable option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e  the  programs  the configuration program FFFCFG.EXE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Simply enter FFFCFG at the DOS command prompt and the answ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as  they appear.  The FFFCFG program will create an FFF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that  is  used  by  all FF programs.  THE FFF.CFG FIL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INTO A DIRECTORY THAT IS LOCATED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CTRL-ENTER  keys are pressed FFF can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against  the  currently  highlighted  file  based o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  Up to THREE sets of file extensions and program nam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an extension list enter the file extensions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operate  on,  each  extension  MUST  have  a  period prece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i.e.  EXT1=.ZIP.LZH.Z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ompted for the program to execute, please include the full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use the ! character to indicate where to substitute the file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1=C:UTILITYSHEZ.EXE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MORY USAGE IN THE FFF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now allows you set the number of files and uniq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 the  FFF program can handle.  The FFF program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-configured  to  handle  3000 files and 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 this  configuration  the FFF program uses approximately 317,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 of  memory. If you increase or decrease the number of fil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handle  it's  memory usage increases or decreases by 49 byt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dditional file you tell FFF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increase or decrease the number of unique directory names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ndle its memory usage increases or decreases by 7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determine  the  amount  of memory FFF will need, use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 + (49 * number of files to handle) + (70 * number of di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han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the memory requirements for FFF to handle 5000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 unique directorie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300 + (49 * 5000) + (70 * 400) = 422,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will automatically use EMS memory if it is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 memory  will  be used to store directory information thus fre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memory allowing FFF to handle more file nam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2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find files on your hard disk.  It as fashion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hereis program but has mor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     comma delimited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raw listing - full path name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short listing - filename.ex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     list in bat fil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  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     quite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  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  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  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  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   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     stop after finding on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1 returned if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level 0 returned if files are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  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   execute a cmd against all files f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  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   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   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     Exclude files that match specified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Find  files  that were created or modified on a specific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     Find files that contain a specified tex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     Create a fixed format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       Find files with size less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       Find files with size greater than or equal to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     Display compressed filenames being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   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NOTE:  IF  THE  TEXT X HAS EMBEDDED BLANKS YOU MUST ENCL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ENTIRE  PARAMETER  IN  QUOTES.    For  Example. "/4gre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     Perform a fuzzy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2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 If you do not include a period in the file extension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2 AB, F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2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2  B.* , FF2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 both  sides  of  the  filename, FF2 will find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2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 Page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 For example.  SET FF=CD tells FF2 to search the C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drives  if  you  have  not  specified a disk in the filespec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utput  from  FF2  can  be  redirected  or piped by using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 and pi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output  produced by FF2 file-size, file-date, file-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:\directory\filename.file-ext.  This  can  be changed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   Produces  a comma delimited listing, this listing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o most spreadsheet and databa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Produces a raw listing containing disk:\directory\fn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Produces a short listing containing filename.ex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 Produces  a listing that can be used as a bat file. The outpu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%1 filename.ext %2 %3 %4 %5 %6 %7 %8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  Will case a pause when the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  Quite  mode no output produced but results can be tested by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f errorlevel command in a 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2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2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1   This  option  tells  FF2 to stop looking for files after it fi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file that matches the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PLEASE  NOTE  IF  YOU  SPECIFY  THE /A OR /I OPTIONS THAN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IGNORED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X"cm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s  allows  you  to  tell  FF2  to execute a spec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ll files that a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del &amp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execute the delete command against all file that were f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can be any DOS command or another program.  FF2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the  disk:\dir\fn.fext of the found file into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you place the &amp;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 if you specif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"grep any &amp; -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 FF2  finds  the  file  c:\data\any.doc  it  will execut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p any c:\data\any.doc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do  not  put  the  &amp;  in  then FF2 will insert th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pec at the first blank in the command you specify, or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of the command if no blank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2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2 /@ &lt; FF2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2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ay of the week. Replace the x with a digit in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0-6 where 0=Sunday, 1=Monday, 2=Tues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 The  F option will produce a fixed format listing of foun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listing can be input to a sort program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e  D option will display the compressed files that FF2 sear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ough.    This  can  be  helpful for finding damaged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When  searching  for files also search the 4DOS/NDOS descri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ow all files that have the text X in their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F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will find files on your hard disk, and present them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F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onl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Search for dup files. (filename.ext and file siz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also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only look inside archiv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ARCHIVE  FILES  THAT ARE SUPPORTED ARE ZIP,ARC,ARJ,PAK,LZ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QZ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Single Directory search only (do not rec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No-Network drive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files that match specified patte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Find files that were created or modified on a specific day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   Find files that contain a specified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  This  option  tells FFF to also look inside any archive file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indicated  files.   The archive files that are supported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, ARC, ARJ, ZOO, PAK, LZH, and SQZ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  This  option  tells FFF to ONLY look inside archive files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option tells FFF to search and display duplicate files.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name.ext will be used to determine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 This  option is the same as the /d option except the filename.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file size will be used to determine if a file is a d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D  This  option  informs  FF2  to only search the directory tha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 on  the command line and not to search any directori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exist under the specified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NN  This option allows you to bypass the searching of Network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 configured  FF2 to search for network drives you may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to temporarily bypass the network driv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 you  to exclude files. Files that matc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d  file  pattern  will  not be listed.  For example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.c /!f*.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files with a .C file extension EXCEP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 begin with the letter F and have a file exten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x  This option allows you to search for files that were created on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ay of the week. Replace the x with a digit in the r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0-6 where 0=Sunday, 1=Monday, 2=Tuesda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x  This  option  allows you to find files that contain specific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s.    Replace the x with the text string you wish to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.    For example, to find all files that contain the word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de the 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T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the word or phrase you wish to search for has embedded spa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ENCLOSE THE ENTIRE PARAMETER IN QUOTES. 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  all  files that contain the phrase NOW IS THE TIME cod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/Tnow is the ti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F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F /@ &lt; FFF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F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Lx The  SL option allows you to find files that have file sizes L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or Equal to x.  Where x is the number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Gx The  SG  option  allows  you  to  find files that have file siz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er than or Equal to x.  When x is the number of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x  Also search the 4DOS/NDOS descriptions for the text 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 IF  THE  TEXT  X HAS EMBEDDED BLANKS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IRE PARAMETER IN QUOTES.  For Example. "/4grep program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~   Perform a fuzzy 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spec's  that  are specified on the command line can inclu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and  directory. If a disk and or directory is specified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 will be restricted to the specified disk and directory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ies  under  the  specified  directory.   Each filespec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different starting disk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specifying  the  file  to  search  for  FFF has a quick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.   If you do not include a period and the file extensio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 filespec  using  the  wildcard  character ?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der  of  the  filespec.   For example if you entered FFF AB,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expand  the filespec to AB??????.???.  If you enter FFF C:\BAT\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expand the filespec to C:\BAT\B???????.???.  However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FFF  B.* , FFF will not alter the filespec since you includ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in the file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also has an expanded wild card search algorithm. If you includ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on  both  sides  of  the  filename, FFF will find all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 the  characters  entered  between  the  *'s  anywhere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*ins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find all files that contain inst somewhere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  D:\ANY\PINST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ONE\PCINSTAL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TWO\INSTALL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find  files  with  no  extension  include  the  period but n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 I.E.  FFF *me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no  disk  or directory is included with the filespec than all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ll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now has the capability to automatically identify all hard disk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system.    You can over-ride this automatic detection by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FF to the disk letter your wish the searc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erform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SET FF=CD tells FFF to search the C and D driv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t specified a disk in the filespec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will  display all the files it found, up to it's internal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3000 files, on the screen in a scrollable list.  You can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keys,  Pgup,  Pgdn, HOME, END, CTL-HOME, and CTL-END to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 Pressing the ESC key will exit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F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will do one of three things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as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he ENTER key will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 The  ENTER 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 The  ENTER  key will invoke the SHEZ program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TRL-ENTER key invokes the SMART LAUNCH feature of FFF. 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ks at the file extension of the currently highlighted fil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 the program that is associated with that extension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ociations  are  defined  during  the  configuration of th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  Before  the  program is launched, FFF will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  itself  out  of  memory  if the memory swapping feature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during program configur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no smart launch program has been defined FFF will than lau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BROW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F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 disk  and  directory  to the one  that contains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E  ENTER KEY WILL ONLY FUNCTION IF THE USER SPECIFICALLY T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CFG PROGRAM TO ACTIVATE THE ENTER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Pressing the R key allows you to run any program you wish again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ly  highlighted  file.  A window will pop-up in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must  enter  program  name  that  you  wish to execute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 can  be a DOS internal program, i.e. del, rename, 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,  COM, or BAT file. When you enter the program to execute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 tell  FFF  where  to  place the highlighted filenam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 by  using the ! character as a place holder.  Befor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uns  the  command  the  ! will be replaced with 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name.    When you enter the program name to run, if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is a ~ FFF will pause after each execution allowing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view the outpu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Pressing  the S key will invoke my Compressed file manager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Z.  The Program file SHEZ.EXE must be in the DOS path for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Pressing the E key will execute the program or BAT file current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on  the  screen.  Before the Program is executed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 prompt you for any command line parameters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ss  to  the  program.  It  will  then  change  to  the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 that  the  program is contained in, unload itself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nd execu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The T key will toggle the tagged status of the highligh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 The U key will untag all tagg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  will delete the currently highligh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L     The  ALT-L  key  will  invoke  the  browser  program 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The BRZ.COM program must be in the DO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for this option to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     The  ALT-E  key  will  invoke  an editor of your choice.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ault  editor  is QEdit by Sammy Mitchell, however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 this default by using the FFFCF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O     The  ALT-O  or  ALT-C  keys  will  allow  you  to  copy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 file.    A window will appear prompting you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W     The  ALT-W  key will invoke a word processor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wordprocessor program name must be set using the FFFCF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before this option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the displayed file list to the file FFF.L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lso see section titled: MODIFYING THE FFF FILE LISTING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P     Print out the displayed file list to user specifi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so see section titled: MODIFYING THE FFF PRINT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 a  windows  containing configuration and file sta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V     Move  the  highlighted file.  A window will appear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for 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D   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O     The  CTL-O  or  CTL-C  keys  will  allow you to copy the a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gged  files.    A window will appear prompt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R     Pressing  the  CTL-R  key  allows you to run any program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 against  all  tagged  files.   A window will pop-u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ch you must enter  program name that you wish to execut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can be a DOS internal program, i.e. del, renam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ny EXE, COM, or BAT file.  When you en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 you must tell FFF where to place the tagge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command by using the ! character as a place hold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 FFF runs the command the !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T     Write out a list of all tagged files to file FFF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P     Print out a list of all tagged files to device STD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G     Pressing  the  CTL-G keys will allow you to run th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REP  program  against  a  group of tagged files.  (Se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tion titled SGREP PROGRAM for more information)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ve  the  option  of  performing  a normal text search or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ular expression search against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L-V     Move the tagged file(s).  A window will appear prompting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the destination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Pressing the forward slash key will activate the FFF menu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menu bar will appear at the top of the screen.  Using the lef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,  up, and down cursor keys highlight the menu item you w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activate  then press the ENTER key to perform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ations.  Pressing the ESC key will exit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the CAPS-LOCK key is active, a tagged file status lin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displayed on the bottom of the screen.  Pressing the CAPS-LO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again will remove this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2 keys allows the user to modify the format of th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 that is written out when the ALT-T 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3  and  ALT-F4 keys allows the user to modify the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 when  the  ALT-P keys are pressed.  The ALT-F3 key allow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to edit print line 1 format.  The ALT-F4 keys allows you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print line2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ALT-F5  keys allows the use to change the default print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ING THE FFF FILE LISTING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riting out a file list using the ALT-T keys, FFF uses a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defines the format of the file.  The template contains variab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ells  FFF what information to include in the file listing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variables can be used when defining the 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writing out a file listing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 $C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2 command the format of the listing file can be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FFF  is  currently being executed.  When modifying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be aware that anything entered on the template line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riable  name  will  also  appear  in the file listing fil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fault  may  also  be  changed  by 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listing template when then appropriate prompt 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DIFYING THE FFF PRI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out a file list using the ALT-P keys, FFF us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 that defines the format of the file.  The template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s that tells FFF what information to include in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.  The following variables can be used when def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DESCRIPTION             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F  =    filename.file-extension       1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N  =    filename 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FX  =    file-extension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N8  =    filename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X3  =    file-extension           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N  =    directory-name    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F  =    directory-name           8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  =    full-path-specification      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 =    file-size     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DT  =    file-dat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TI  =    file-time           8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AT  =    file-attributes               4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mat when printing out a file listing is two lines 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eir format is as follow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SZ $DT $TI $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ALT-F3 and ALT-F4 commands the format of print line 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wo can be changed while FFF is currently being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want two print lines produced per file set the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line template to all blanks via the ALT-F4 command or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rint line template to all blanks when using the FFFCFG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figure the FFF program. When modifying the template pleas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anything entered on the template line other than a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also appear in the file listing file.  THIS INCLUDED 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may also be changed by using the FFFCFG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print line templates when then appropriate pro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F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rogram  will find directories on your hard disk(s), and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n a scrollab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s FFD [options] [[drives:] [filespec]]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   25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   43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   50 line mod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Greater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Less or Equal to mm-dd-y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files with specified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Look for network dr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Prompt for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Exclude directories that match specified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Greater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G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G01-01-90    or    /G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date greater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L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 filedate  Less  than or Equal to the date specified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 is /Lmm-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L01-01-90    or    /L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less than or equal to 1-1-9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is option may be combined with the /G option to specif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   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a filedate Equal to the date specified. The format is /=m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-y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.E.  /=01-01-90    or    /=1-1-90  will  list 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date to 1-1-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[RHSA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option  allows  you  to limit the file search to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 specific attributes.  For example, specifying /ZA will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 that have the archive attribute, /ZRH will list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the read-only attribute OR the hidden attribute se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PLEASE NOTE IF YOU SPECIFY THE /A OR /I OPTION THAN THIS O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IGNORED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N  This  option allow you to search for files on Network drives. 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 configured  FF2  to  ignore  network drives you may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to temporarily look for files on any network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!   This  option  allows you to exclude directories. Directori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  the  excluded  pattern will not be listed. 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entered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* /!f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ould list all the dirs  EXCEPT for dirs that begin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@   This  options  instructs  FFD  to prompt the user for the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 parameters.  PLEASE NOTE NO OTHER PARAMETER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OMMAND  LINE  IF THIS OPTION IS SPECIFIED.  The use o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 also  allows  the user to use the DOS redirect featur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d FF2 it'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 FFD /@ &lt; FFD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nstructs  FFD  to  read its parameters from the file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.D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FD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Any of these keys will immediately exit 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-LEF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 screen right 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ressed  once  will take you to top of screen. Pressed twic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ke you to top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Pressed  once  will  take  you to bottom of screen. Pressed tw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take you to bottom of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will display the hel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 This  will  allow  you to sort the file list that is display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The list can be sorted by filename, file extens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ate, or disk:\di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 the  ENTER  key  will  run  the FFF program agains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ly highligh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 Pressing  the G key will exit the FFD program and will chang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disk and directory to the one current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I     Display a windows containing FFF stats an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S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will delete all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T     Write out directory list to file FFD.L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MART LAUNCH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MART  LAUNCH feature of FFF allows FFF to execute a user 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based on the file extension of the currently highlighte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CFG  program allows you to enter three sets of file exten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ree associated programs to launch when the CTRL-ENTER is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FF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FFCFG program will display the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FILE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irst list of file extensions that you w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FF program to identify.  The list must include the dot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  and there may NOT be and spaces in the list.  If you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identify  the  following file extensions, C, H, CPP, INC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would be enter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C.H.CPP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/EDIT PROGRAM FOR EXTENSION LIST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M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 prompt enter the full path name of the program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 to  launch  if  the highlighted file has a file extension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in list 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 PGM-&gt;C:\UTILITY\EDIT.EX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E  !  CHARACTER.   THIS CHARACTER INDICATES TO THE FFF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TO  PLACE THE FILENAME WHEN LAUNCHING THE PROGRAM. 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of this character the user can also place any needed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in the PG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ORY SWAPPING OPTION IN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release  3.3  of  the  FFF program, a memory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ility  has  been added.  When invoking the Editor, SHEZ, shell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or invoking another program via the R or CTL-R functions, FFF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ly  swap  90%  of  its  code to either XMS, EMS memory (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),  or  to disk if XMS or EMS memory is not available. 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FF  by  default.    It  can  be  turned  on  by  using the FFF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program.    Using  this  option  allows you to run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 programs from within FFF than would be normally possible.  F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es XMS memory than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using a monochrome monitor and the screen does not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set the environment variable MONO to a Y.  I.E. SET MONO=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.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FF2 and FFF are both DesQview a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with  version  3.4  both  FF2  and FFF will now als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 that have hidden or system attributes associated wit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GREP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program, supplied with SHEZ, is used by SHEZ when the ALT-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is pressed, to scan member(s) of a compressed file for word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.  It is included in the SHEZ package for those user's tha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e FGREP program written by Chris Dunford.  While the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performs the same function, it is not as fast or as power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Chris Dunford's FGREP program.  When the ALT-G keys are pres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Z first tries to locate the SGREP.COM program,  if it can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SHEZ will than try to locate the FGREP.COM program.  Which 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ound will be the one SHEZ users to scan 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GREP command line format uses a subset of the FGREP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 compatibility with FGREP.  SGREP does allow the us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two target strings in the search argument.  These tw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are connected with an and, &amp;, or or, '|' separator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search for two different strings, or two str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s contained on the same line.  When the specific str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, the line in the file that contains the string is writt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DOS device, which is normally the display.  The outpu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irected to a file or a printer using the normal DOS redir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.  The format of the SGREP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REP [options] "target(s)" {file(s)...|@fil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f   display **FILE-NAME for finds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l   line numb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c   case sensitiv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x   no log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e   return errorleve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p   pause when screen is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v   verbose display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r   perform a regular expression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ile indicates an ascii file containing a list of file to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 MUST include the complete file specification.  I.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directory, filename, and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string(s) must be enclosed in quotes and special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specified as indic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byte sequences can be used to search for special non-display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y are specified using a pair of hexadecimal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d by a dollar sign,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$23       include is the string #inclu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52.50   is the string %2.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$23$24$25 is the string #$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targets may be specified using the &amp; and | characters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wo targets.  If the &amp; is used the lines must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targets.  If the | is used the lines must contain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"save|main"    line must have save or main to be list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ve&amp;main"    line must have save and main to be lis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2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f the SGREP command line is presented he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purposes only since FFF automatically invokes SGR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using a predefined set of options.  SGREP may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prompt, or when using the CTRL-G command option of F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ULAR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ular_expression defines the pattern to search for.  Upper-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are always ignored.  Blank lines never match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should be quoted to prevent file-nam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An ordinary character (not mentioned below) match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\"  The backslash quotes any character.  "\$" matches a dollar-sig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^"  A circumflex at the beginning of an expression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ginning of a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A dollar-sign at the end of an expression matches the end of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"  A period matches any character except "new-line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An expression followed by an asterisk matches zero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*" matches "f", "fo"  "foo"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+"  An expression followed by a plus sign matches one or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rences of that expression: "fo+" matches "fo"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-"  An expression followed by a minus sign optionally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]" A string enclosed in square brackets matches any characte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string, but no others.  If the first character in the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 circumflex, the expression matches any character exce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ew-line" and the characters in the string.  For 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xyz]" matches "xx" and "zyx", while "[^xyz]"      matches "a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t not "axb".  A range of characters may be specified by tw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separated by "-".  Note that, [a-z] match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phabetic, while [z-a] never match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7 September  16,  1994  Corrected  problem  when  running a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gainst a group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running a program against a group of tagged files a ~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 as  the  first  character  of the program spec. to make F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use after each execution of the user specifie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FFF may now be interrupted during the search by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the  /4  command  line  option to tell FF2 and FFF to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4DOS/Ndos description text for specified key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V hot key to move highlight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V hot key to move groups of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ommand  line option /~ to indicate that a fuzzy sear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be performed.  This will allow users to search for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the ~ charact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ENTER  key  action  in FFF can now be configured to view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lighted  file  using  the  configured  file browsin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is 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6 5/18/94 Added /F fixed listing option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D display compressed files being searched to FF2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/SL and /SG options to search for files based on file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 screen  problems  when screen is set to mode that has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5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read  ZIP  routine  to prevent machine lockup when Z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is corru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2  and  FFF  will now, by default, also search for files ins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that contain filename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5 12/27/93  FFF will use EMS automatically if available for s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T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contain specified text str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/W  command  line parameter to FF2 and FFF program to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created or modified on a specific day of the wee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FF2 and FFD will now automatically bypass CD-ROM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screen scrolling problem in FF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,  FF2,  and FFD now use a common external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created and maintained by the FFFCF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performing  a  search  on  tagged  files  in  FFF a reg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 search may now optionally be 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viewing program BRZ is now included in the FFF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4 09/20/93 Increased file limit in FFF to 15,000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print to a file or to LPT1-9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user the ability to modify the format of a saved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ve  user  the  ability  to  modify  the  format of a prin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problem with FFF not finding the last duplicat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FFD program will now show the root directory of all inclu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writing  a  file  list FFF will now prompt to over-wri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nd the file if the FFF.LS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LT-T command to the FFD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FFFHLP.COM program to reduce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FF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3 04/13/93  Added  ability  to  exclude  user specified driv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ng search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correction to date/time s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RL right and left cursor for faster screen scroll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de swapping type configur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ALT-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earch speed by 15-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ort speed by 20%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checking  for  duplicate  files  user can optionally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ide compressed files for dup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drop down menu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more configuable item to the FF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new  program  FFD  that will search for directory spa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2 03/14/93  Maximum  number  of  files that FFF can handle has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to 10,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! to exclude file during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ommand line option /= to search for file equal to a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hanced the HOME and END keys in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ed  sorting  routine  when  sorting  by  filename  or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sorting by extension, files with equal extensions will als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orted by filena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support  to  search  for  files inside SQZ type compr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4.1 11/9/92  Fixed  the  FFF program to correctly accept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that  are  entered  in  when  using  the /@ command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the function of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 smart launch feature to the FFF program that is activa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CTRL-ENTE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8 4/1/92  Added  CAPS-LOCK  command  in  FFF to display tagg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speed of locating and identifying all hard driv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GREP program to search for text within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swap FFF program to XMS or EMS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scroll bars to FFF displ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C command to copy singl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CTL-C command to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CTL-G  command  to  run  SGREP  program against a group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7 7/19/91  Corrected  FFF  processing  when searching for all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e /i o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d  the  FFFCFG  program  to  retain  previously  configu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perform a fuzzy sear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 a  configurable option to turn the file over-write war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off when copying tag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3.6 5/6/91 - Corrected floating ta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I to display config. and file sta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emented new sort routine to speed up file sort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T, CTL-T commands to write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P, CTL-P commands to print out a file l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bility to configure FFF's col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ALT-X, and ALT-Q to exit FFF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activate or deactivat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ed the ability to configure FFF to handle up to 9000 fil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unique directory nam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 invoking  the  browse  program  via  the  ALT-L command,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wapping  is  enabled  FFF  will swap itself out of memory b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oking the brows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THE FFF.EXE PROGRAM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2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1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C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P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Q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R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N 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D PROGRAM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!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=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@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2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4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A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d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E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G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I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SD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Z[RHSA]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HOT KEYS 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F PROGRAM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SWAPPING OPTION IN FFF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IN THE FFF.EXE PROGRAM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FILE LISTING FORMAT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ING THE FFF PRINT FORMAT 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NITOR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A FUZZY SEARCH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S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Finder Version 4.7 User Manual          Page-3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ION HISTORY  . .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RT LAUNCH FEATURE  . . . . . . . . . . . . . . . . . . . . .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