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R THAN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at least on most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ified, sped-up and unoffi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ence of Vision Ray-Tracer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eter B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-mail: dieter@cip.e-technik.uni-erla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IS: 100255.30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than  POV-Ray (FTPOV-Ray)  speeds  up  calu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by  using some  kind of  direction cubes  f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ys (the  vista buffer)  and shadow rays (the ligh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 cost of  additional preprocessing  time and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usage. The bounding slab hierarchy used by POV-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ed onto the viewing plane and each point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ori.  Thus the  number of  ray/slab-tests  is 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more some  modules have  been modified  to 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necessary calculations  and automatic  bounding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 source code  in the archive FTPV21S.Z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e  distributed together  with this  text and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LEGAL.DOC that  is part  of the official POV-Ra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 the source code you'll need the original POV-Ray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!! If  you use FTPOV-Ray you'll do it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!  And   don't  forget   that  the  POV-Ray  team 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thing remains unclear, please drop me a not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update this file. Any Comments, benchmark tests, id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are also welcomed, especially benchmark t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different methods (-um?) (Do they make sen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new options have been added to POV-R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switchable at demand (they are not used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vb     Use the vist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lb     Use the l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sf     Split unclipped  CSG unions  if their 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si     Split all unclipped CSG u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bq     Use automatic bounding for quad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upv     Use  'previewing'  (just  draws  object's 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tangles; CSG objects are blue,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m1     Method 1: don't use bounding slabs while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ista/light  buffer tree.  This may  be 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method 2 for some scenes and/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m2     Method 2:  use bounding  slabs on the leaves (i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bjects  themselves) of  the vista/ligh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e (default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m3     Use bounding  slabs on all nodes of the vista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. This  may(???) be faster on machin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(!!!) floating point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use the  vista and/or  light  buffer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pecifiy  +ubq and +usf/+usi. And don't forg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matic  bounding slabs  (+mb option)  or n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ta nor  the light  buffer will be us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ptions. Just play around with the new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DRAWBACKS, THINGS TO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ince I  can't guarantee  that FTPOV-Ray works corr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ses  it's a  good idea  to trace  a  scene  at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ution with  both POV-Ray  and FTPOV-Ray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arly) identical images, you can use FTPOV-Ray (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that things like crand and anti-aliasing jitter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fferent results every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Do NOT  use  bounding  objects  that  do  not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 the bounded objects. Otherwise you will ge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with  FTPOV-Ray. You  shouldn't eve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-Ray, because the results are not predictable (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clipped_by  and bounded_by, as mentioned in POV-R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TPOV-Ray  splits  unclipped  unions  even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ed (if  they aren't part of an intersection or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direction  cube  algorithms  and  the  bounding  s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 heavily  depend on  finite object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m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TPOV-Ray calculates  a better (but not perfect)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around  CSG intersections than POV-Ray does.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to bound intersections as long as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 one finite object. Even some inters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n't boundable  can now  be bounded,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ey  are declared.  Use the normal form for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lanes  perpendicular to  the coordinate  ax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declaration to get an automatic boun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Afterwards  you can  translate, rotate  an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TPOV-Ray can  bound some  quadric  shape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d in  their normal  form, i. e. f(x,y,z) = A*x*x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*y*y +  C*z*z +  J. It's  the normal  way to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drics in  this form  and translate,  rotate and 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fterwards  (just look  at SHAPES.INC).  Ellips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s and  even clipped cylinders and cones can th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ed. Ellipsoids  (and I  think  cones  and 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)  declared   as  quadric   surfaces  are  fas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ect than  scaled spheres  (or the new cone/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). And  with the new bounding functions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respond to automatic bounding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up, right and direction vectors defined in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have  to be  perpendicular to each other (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  bug in  POV-Ray?). If  you want  to be  sur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_at as the last vector in the camera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TO POV-RAY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 time can  be saved  by removing some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used.  The code  might be  easier to  rea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s but  they sometimes  waste time  due  to 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ransfers  (may depend  on the processor and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). A  few  modifications  I  have  made  assume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 point  multiplication  is  (much)  faster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(true for 387/486/Pent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.C    Made some functions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G.C      Modified computation of CSG's bounding box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ghter bounding box around 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ING.C Removed some unnecessary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.C    Added calls  to the new bounding box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drics  and   the  new   plane's  boundin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VRAY.C   Added calls  to new  modules  and  code  fo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RICS.C Added inverted flag to quad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DER.C   Added calls to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 details look at the source code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OV-RAY'S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parsing  the image  description and  preprocessing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 about  the current  image is  printed to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ouput  (that's normally  the screen;  if you'r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ing you'll  have to  pipe it into a file or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 to read it). This statistic tells you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about all objects used i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      Total number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g      Number of objects used inside a C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    Number of  infinite objects.  These objects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to  automatic bounding an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ever  possible   (using  bounding  object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).  Infinite   objects  used  in  CSG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    Number of objects used as bound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     Number of objects used as clipp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unded  Number of boun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d  Number of cli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good  performance  you  should  keep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inite objects as small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SOURCE CODE FOR FTPOV-RAY (AND POV-RAY 2.2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 uploaded the  source code and executable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tp.informatik.uni-oldenburg.de. The archiv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V21S.ZIP  Contains the source code for FT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V21MS.ZIP Contains  the   32bit  executable   for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iled  with   DJGPP  1.12  (GCC  2.6.0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a  386/387, 486  (no SX!)  or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source code for FTPOV-Ray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 POV-Ray   source  code  that  are  available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 by   anonymous  FTP   from  alfred.ccs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4.117.1.1). There  you'll also  find most  of the 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the benchmark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ILE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 code for  FTPOV-Ray is compiled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original POV-Ray  source code. You have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new files  ADDON?.C are  included in you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y use  ADDON.H), and  the original files ar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ones. To use the new code you'll also hav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g  'DB_CODE'. You  can use  a compiler switch (e.g.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B_CODE with  gcc) to  do this  or modify  the file FRA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 line   "#define  DB_CODE"   is  already 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 the   modifications  and  the  four   new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ON0.C,  ADDON1.C,   ADDON2.C,  ADDON3.C,   ADDON.H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only  contains the  modified files  of  the 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articles  gave  me  the  ideas  for 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vista projection was tak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Hashimoto, T. Akimoto, K. Mase, and Y. Suenaga, "V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y-Tracing: High  Speed Ray  Tracing  Using 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ion Image",  New Advances  in  Computer 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ings of  CG International  '89, R. A. Earnshaw,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vill (Eds.), Springer, ..., pp. 549-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e idea for the light buffer was take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Haines  and D. Greenberg, "The Light Buffer: A Sha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ccelerator",  IEEE CG&amp;A,  Vol. 6,  No. 9,  S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86, pp. 6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design of the vista buffer and the l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de changes to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de modifications/additions  switchable  at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moved object and light source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Made  some   changes  in   QUADRICS.C  (inside 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rted fla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problem  with slow  tracing of unmodified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like FISH13.POV or IONIC5.P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s  to turn the vista and the ligh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s to turn union splitting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a  function  for  automatic  bounding  of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adric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  to turn automatic bounding for quad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 to turn 'previewing'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anged   bounding    box    calculation    of   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anged bounding  box structure  to a  more 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new method which uses bounding box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fs of  the vista/light tree and the priority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keep number of ray/object-intersections n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compared to POV-Ray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Changed the recursion used to descend the vista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ree to a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Added option  to choose  in which way the vista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 tree is desc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witched back  to original bounding structur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fferent (and  worser) hierarchies we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 structure (why  this happend  is  beyon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sta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Sped up creation of vista and l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Reduced memory used by the ligh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Fixed so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Use  fixed  ibm.c  so  display autodetection and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