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f�llt Ihnen INVASS? - Dann empfehlen Sie es weiter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mpfehlen lohnt sich: Bestellt einer Ihrer Freund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INVASS auf Ihre Empfehlung hin, so erhalten Sie 10 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Kaufpreises als Dank f�r Ihre Weiterempfehlung. Es re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bei der Bestellung formlos auf Ihre Empfehlung hin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oder Sie sich innerhalb von zwei Wochen nach Einga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llung bei mir melden (telefonisch oder schriftlich)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der Kontonummer gen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bitte: Das Angebot gilt auch, wenn VTM mitb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aber nicht f�r Einzelbestellungen von VTM ohne INV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rhalten 10 % des Kaufpreises (excl. Versandkosten), den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und oder Bekannter za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