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</w:t>
      </w:r>
      <w:r>
        <w:rPr/>
        <w:t>INVESTOR'S ASSISTANT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��������������������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</w:t>
      </w:r>
      <w:r>
        <w:rPr/>
        <w:t>Version 1.12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</w:t>
      </w:r>
      <w:r>
        <w:rPr/>
        <w:t>(C) Gerhard Wetzel 1994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R HIN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d�rfen diese Software nur benutzen, wenn Sie den AUSSCHLUSS JED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FTUNG des Programmieres f�r Fehlfunktionen des Programms und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- WELCHER ART AUCH IMMER - akzeptieren. Au�erdem sollten Si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des Programms die vollst�ndige Dokumentation gelesen haben,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die Kapitel "Hardware- und Software-Voraussetzungen", "Sta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S" und "Menuesteuerung und Tastenbelegu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LEISTUNGS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HARDWARE- UND SOFTWARE-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STARTEN VON INV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MENUESTEUERUNG UND TASTENBELE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VERWENDUNG EINER M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DIE HAUPTMENUE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KUR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DEPOT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RCHIV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PTIONSSCHEINE UND ANDER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LEI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LISTEN (STATIST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EINSTELLUNGEN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PROGRAMM BE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. DAS PROGRAMM VT-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. BEZUGSQUELLEN F�R DIE c't-VIDEOTEXT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INVASS-Vertri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. ADRESSE DES A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LEISTUNGS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SS bietet Ihnen unter ande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waltung von bis zu 3000 Wertpapieren pro Datenbank in der 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00 Wertpapiere pro Datenbank in der Light-Version) mit bis zu 16000 Ku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Wertpa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 die Datenbank greifen Sie �ber den Menuepunkt "Archiv" zu (siehe V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k�nnen ihre Wertpapiere in Aktien, Anleihen und Optionsschein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ilen sowie W�hrungen verwalten. Zur Gliederung Ihrer Datenbank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Wertpapiere in Branchen und Gruppen einteilen (siehe V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llautomatisches Einlesen der B�rsenkurse aus dem Videotext-Program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lfe einer f�r jeden Sender anzulegenden Steuerdatei (Steuerdatei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D/ZDF und andere Sender liegen bei); dabei werden eintreffende Video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en auf G�ltigkeit gepr�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-Voraussetzung hierf�r: c't-Videotextkarte f�r PCs (Bezugsque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ma Issendorff, Wellweg 93, 31157 Sarstedt, Tel. 05066/9980; Preis l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eige in c't 12/92: 198 DM f�r Fertigkarte, 144 DM f�r Bausat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chten Sie bitte, da� die Steuerdateien dem Videotext-Programm bei �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gen angepa�t werden m�ssen. N�here Informationen siehe V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lesen auch nahezu beliebiger anderer Kursformate (z.B. Btx) mi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scher Lernfunktion f�r neue Aktienbezeichner; bis zu 10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rsformate k�nnen gespeichert werden (siehe V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m Wertpapiere k�nnen mehrere Synonyme zugeordnet werden (siehe V.4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� Sie nach einmaligem Lernen Kurse aus unterschiedlichen Quell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e �nderungen einles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zelne Kurse zu einzelnen Aktien k�nnen Sie im Archiv eingeben (V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rtige Kursdateien unter "Kurse" (V.1). Wenn Sie t�glich die Kur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mmter Wertpapiere per Hand eingeben m�chten, fassen Sie zweckm��ig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Papiere zu einer Gruppe zusammen (F4 unter Archiv legt ein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uppe an; F10 definiert die zugeh�rigen Wertpapiere durch Ankreuz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hlen dann "Kurse/Einlesen manuell/Kurse zu Werten aus Gruppe einles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potverwaltung (mehrere Depots in der Vollversion); Speicherung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ktionen; Saldierung; Pr�fen von Limiten; F�hren von weiteren Ko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estgelder etc.) u.a. (siehe V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SS bietet Ihnen nicht nur eine �bersicht �ber Ihre aktuellen Dep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en, sondern speichert alle An- und Verk�ufe mit Datum, Kurs und ange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en Geb�hren, solange Sie w�nschen. Die aktuellen Kurse Ihrer Depot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den automatisch aus der Datenbank �bernommen (Sie m�ssen daher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tpapier im Depot auch in die Datenbank aufnehmen; dr�cken Sie dazu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Auswahl der vorhandenen Wertpapiere, wenn Sie einen neuen Depotp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benfalls mit F2) eintragen m�chten), auch k�nnen Charts aus dem De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aus ab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gar die Ber�cksichtigung von kreditfinanzierten Wertpapierk�ufen ist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h (Funktionstaste F7 in der Auflistung der Handelseintr�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rtdarstellung von Wertpapieren und Indikatoren (Momentum, RSI, Vola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�t, Stochastik, Korrelation, TBI, gleitende Durchschnitte, Umsatz),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hrere Werte in einem Chart oder in mehreren Charts �berein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&amp; Figure-Charts (siehe V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ts k�nnen Sie nicht nur aus dem Hauptmenuepunkt "Chart" heraus abru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dern auch aus dem Archiv oder Depot zu dem gerade bearbeiteten W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ier. Sie k�nnen in der Regel w�hlen, ob Sie den Chart durch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r einer der Funktionstaste F9 (im Depot CTRL-C) direkt darstell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erst noch bestimmte Einstellungen vornehmen m�chten. Dies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�nnen Sie auch speichern (siehe V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B. k�nnen Sie einen Chart relativ zum Anfangskurs (=100) anzeig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k�nnen horizontale und vertikale Hilfslinien ein- und ausschalt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kal zwischen maximaler Vergr��erung oder einem bestimmten 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bstverst�ndlich k�nnen Sie Charts auch ausdrucken (CTRL-D);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er unterst�tzt werden und wie Sie eventuell erforderliche �nderung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 Drucker-Einstellungen vornehmen k�nnen, entnehmen Sie Abschnitt V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alyse von Aktien anhand der Indikatoren; Optionsscheinanalyse (Aufg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bel, Black-Scholes-Formel); Renditeberechnung von Anleihen (siehe V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V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jedem Wertpapier erhalten Sie im Archiv eine �bersicht �ber die g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katoren. Sie k�nnen durch hypothetische �nderungen z.B. des Kurse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ktie oder des Aufgelds einer Option beobachten, wie sich die ander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dem Hauptmenuepunkt "Listen" (V.5) k�nnen Sie Rangfolgen der W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iere nach den Indikatoren erstellen und ausdrucken (CTRL-D)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den meisten Indikatoren k�nnen Sie den Zeitraum, f�r den der Indik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chnet werden soll, einstellen und auch permanent �ndern (siehe V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HARDWARE- UND SOFTWARE-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SS l�uft auf kompatiblen PCs mit 286er-Prozessor, 640 KB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und Betriebssystem DOS 3.3 oder h�her. INVASS l�uft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 Einstellungen in einer VDM ("DOS-Box") von OS/2 2.0 oder h�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Sie bitte sicher, da� Sie sich vor dem Starten von INVASS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rei Standard-Textmodi (25, 43 oder 50 Zeilen mit 80 Spalten) befi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�ndern Sie vor dem Starten von INVASS den Parameter "TEXT"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SS.CFG auf 1, 2 oder 3, je nachdem, ob Sie mit einem Monochrom-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, dem CGA-Standard (2) oder dem VGA-Standard (3) arbeit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grafische Darstellung von Charts ist eine Grafikkarte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TARTEN VON INV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sollten folgende Dateien erhalten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S.DOC   -  diese 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S.EXE   -  das ausf�hrbar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S.HLP   -  Online-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S.CFG   -  die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VT         -  einige Videotext-Steuer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-  Registrierungsvor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-  wichtige Informationen, fall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ASS noch nicht registriert h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k�nnen Sie noch folgende Dateien erhalten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S.DAT   -  eine Datenbank mit Beispiel-Ku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S.IDX   -  die zur Datenbank geh�rige Index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bitte, da� die Beispiel-Kurse nur der Illustration d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und keinen Anspruch auf Korrektheit erheben. Dasselbe gilt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n in der Datenbank vorhandenen D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en Sie daran, die Datenbank und die zugeh�rige Indexdatei regelm��i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Sie alle vorhandenen Dateien in ein eigenes Verzeichnis. INVAS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Verzeichnis auch f�r tempor�re Dateien benutzen, verwenden Sie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Verzeichnis keinesfalls f�r eigene Dateien! Stellen Sie s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hrer CONFIG.SYS ein Eintrag FILES=30 (oder gr��er) vorhanden ist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sollten Sie ferner ein Festplatten-Cache-Programm einbinden, das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 oder mehr Cache zur Verf�gung stellt. Der Einsatz eines solchen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gert die Verarbeitungsgeschwindigkeit von INVASS erheblich! Vom Ei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Write-Caches mu� jedoch dringend abgera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kann dann durch Eingab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 werden. W�hrend Sie das Titelbild sehen, liest INVASS seine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INVASS.DAT - sofern vorhanden - ein. Je nach Gr��e der Datenban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 Ihres Rechners kann dies einige Sekunden da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INVASS beim Einlesen der Datenbank Inkonsistenzen wie doppelt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 feststellen, wird Ihnen dies gemeldet. Solche Fehler k�nn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an Programmfehlern oder an externen Einwirkungen auf die Datenbank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Sie k�nnen eine inkonsistente Datenbank "reparieren", indem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"Kurse/Datenbank neu schreiben"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ALT-Q beenden Sie das Programm aus dem Hauptmenue her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MENUESTEUERUNG UND TASTEN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SS wird weitestgehend �ber Menues gesteuert. In allen Menue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en Menuebalken mit den Cursortasten in alle im Kontext sinnv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en bewegen. Sie k�nnen hierzu auch eine Maus verwenden,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hinreichend kompatibel ist, siehe Abschnitt "Verwendung einer Ma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 sind einzelne Buchstaben blau abgehoben (die Farbe k�nnen Sie �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 6. EINSTELLUNGEN unter Hauptmenuefunktionen), diese k�nnen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LT-Taste zusammen mit dem betreffenden Buchstaben direkt an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w�hlen einen Menueeintrag mit RETURN (oder der linken Maustaste)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verlassen Sie das Menue (oder mit der rechten Maustaste). In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s erhalten Sie bereits mit CTRL-F1 (oder der mittleren Maustast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inken und rechten zusammen) eine Hilfestellung, in der Si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anw�hlen k�nnen. Diese Menues sind in der rechten oberen Eck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"F" gekennzeichnet, das sie auch mit der Maus anklic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Teil erhalten Sie durch erneutes Dr�cken von F1 eine Hilfe zu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en Menues, in denen Sie mit einem Balken durch eine Auswah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n k�nnen, haben Sie ferner die M�glichkeit, Menueeintr�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ippen des Anfangsbuchstaben oder der ersten Buchstaben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w�hlen. Das erleichtert Ihnen die Arbeit z.B. mit Menues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vielleicht 500 Aktien angeboten werden, enorm. Weiterhi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in solchen Menues die Tasten PgUp (Bild#) und PgDn (Bild#) zum schn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Scrollen sowie HOME (Pos1) und END (Ende) zum Erreichen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etzten Menuepositio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n Hilfemenues, in denen die Belegung der Funktionstasten b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wird durchweg die Taste RETURN mit "CR" bezeichnet, und anstel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aste finden Sie ein "^". Die Taste "^S" erzeugen Sie also mit CTRL-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CTRL wird in diesem Text die auf deutschen Tastaturen "Strg" beschrif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b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in einem Feld eine Eingabe machen k�nnen, dr�cken Sie RETUR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gabe zu �bernehmen, ESC, um die Eingabe zu verwe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INVASS Ihnen eine Frage stellt, die Sie mit "Ja" oder "Nein" beant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, dr�cken Sie ALT-J oder best�tigen Sie mit RETURN auf dem Feld "Ja"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r�cken Sie ALT-N oder ESC f�r "Nein". In F�llen, wo dies sinnvoll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, hat ESC eine etwas andere Bedeutung als "Nein"; Sie werde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gefragt, ob Sie die gerade aktive Funktion beend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eine Felder f�r "Ja" und "Nein" angezeigt, ist "J" f�r "Ja" und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ESC f�r "Nein" zu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Regel erhalten Sie mit F1 eine Hilfe zu dem gerade aktiv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. Wenn Sie sich in einem Menue befinden, k�nnen Sie das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"H" am rechten oberen Menuerand ersehen, den Sie au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 anklic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VERWENDUNG EINER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Version 1.01 kann INVASS gr��tenteils auch mit einem frei bewe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cursor gesteuert werden. Die M�glichkeit, die Mausbewegung nur in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 umzusetzen (wie in Version 1.0) besteht weiterhin: hierzu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MAUS in der Datei INVASS.CFG auf 1 zu setzen (MAUS=1).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 mit einer inkompatiblen Maus auftreten, kann die Maus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Parameter MAUS=0 auch deaktiviert werden. Standardeinstell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=2 (freier Maus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ktionen der linken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licken mit der linken Maustaste positioniert den Cursorbalken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eeintrag, erneutes Anklicken w�hlt den Menueeintrag aus. Wenn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balken bereits auf dem angeklickten Eintrag befindet, gen�gt fol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obere Menueleiste im Hauptmenue aktiv, kann auch ein Hauptmenue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Maus ausgew�hlt werden (wenn die Menueleiste aktiv ist, ist der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 farbig unterleg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rner kann in Menues durch Anklicken des oberen oder unteren Rahmen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Menue gescrollt werden (linke Maustaste gedr�ckt hal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klicken von [�] im oberen Men�rahmen hat dieselbe Wirkung wie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ein [H] am rechten oberen Rand eines Menues oder Fensters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Anklicken des Buchstabens die Hilfefunktion aktiviert werden (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 dem Dr�cken auf F1). Erscheint ein [F], kann entspreche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 �ber die zur Verf�gung stehenden Funktionstasten abgeruf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spricht CTRL-F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ktionen der rechten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ch der Mauscursor innerhalb eines Menues befindet, verh�l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e Maustaste wie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ktionen der mittleren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mittleren Maustaste oder durch gleichzeitiges Dr�cken auf die li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rechte Maustaste wird ein Hilfemenue aufgerufen, sofern an der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verf�gbar (dies entspricht CTRL-F1). Dort kann dann mit der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taste der gew�nschte Men�punkt angekl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DIE HAUPTMENUE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as Programm gestartet und die Anfangsbildschirme best�tigt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t Ihnen INVASS folgende Menueleist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rse     Depot     Chart     Archiv     Listen      Einstellung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alle Funktionen durch Dr�cken der ALT-Taste zusamm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blich abgesetzten Anfangsbuchstaben direkt an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UR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RSE    Depot     Chart     Archiv     Listen      Einstellung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inlesen aus Datei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inlesen aus Videotext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inlesen manuell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inlesen einzelner Aktie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sgabe nach Aktie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sgabe nach Datum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sgabeart: K�rzel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�schen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tenbank neu schreibe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T-Informationen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�cken Sie ALT-K oder RETURN auf dem Feld Kurse, um zu den Kur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ge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S bietet Ihnen verschiedene M�glichkeiten an, Kurse in die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zulesen, aus der Datenbank auszugeben oder zu l�s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INLESEN AUS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den Menuepunkt mit RETURN ausgew�hlt haben, sehen Sie d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de Menue mit allen f�r das Einlesen von Kursen frei defin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ungen. Die einzelnen Optionen werden ausf�hrlich unter 6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LLUNGEN/Kurse einle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arameter                                  Lernmodus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tum Nr.         1   Kurs Nr.         1   Modus       inaktiv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z. ab Spalte    0   bis Spalte       0   Lerntyp     Akti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urs in Spalte    0   oder in Spalte   0   Smart       NEIN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ulti-Spalten     0   Kurszeilen       1   Erlaubt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x Datumzeile    0   Vortagskurs    NEIN  "''$&amp;/()-+.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ursmarkierung        Leerzeichen          Br�che      kein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ursdifferenzen                            Verzeichnis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arnung ab       20 % Ignorieren ab    0 % KURSDIR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arnungen                                  Kursmaske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nbek. Bez.     JA    Kein Kurs      JA    *.KRS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tum ohne Jahr NEIN  Kein Datum     JA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urs existiert  NEIN                       OK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PgDn#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dieser Stelle werden Sie zun�chst nur mit den wichtigsten Ein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keiten vertraut gemacht. Wenn alle Einstellungen nach Ihren W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n sind, dr�cken Sie RETURN auf dem Feld "OK" oder die Taste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m�ssen ein festes Verzeichnis angeben, in dem Ihre einzule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sdateien vorliegen. Standardm��ig ist dies das aktuelle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. Tragen Sie unter "Verzeichnis" ein anderes ein, um dies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auf einen Schlag mehrere Dateien einlesen, wen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namen in einer DOS-Dateimaske (d.h. unter Verwendung der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nnten Wildcards "*" f�r mehrere beliebige und "?" f�r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biges Zeichen) erfassen lassen. Z.B. k�nnen Sie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0392.KRS und 200392.KRS mit der Maske *.KRS einlesen. INVAS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nen standardm��ig diese Maske an, und Sie k�nnen Sie im Feld "Ku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ke" des Menues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SS ist darauf ausgelegt, m�glichst beliebige Dateiformate ein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k�nnen und nicht nur ein spezifisches. So ist etwa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biger Btx-Seiten unter geringf�giger Anpassung der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glich. Sie k�nnen sich ferner z.B. f�r jeden Btx-Kurs-Anbiet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ene Konfiguration definieren und mit CTRL-S ab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SS verlangt bestimmte Angaben �ber die Art der einzulesenden Dat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s wie vielte Datum in der Datei soll verwendet werd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b welcher Spalte in jeder Zeile finden sich die Wertpap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zeichnungen, und bis zu welcher Spalte sollen sie be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tigt werd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r wie vielte Kurs in einer Zeile soll verwendet werd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der: in welcher Spalte in jeder Zeile stehen die Kurs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en Dezimalpunk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diese Angaben k�nnen Sie in der Konfigurationsdatei speich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a� Sie sie in der Regel nur mit RETURN auf dem Feld OK zu best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uchen, nachdem Sie einmal das Format Ihrer Kursdateie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n. Sie k�nnen auch bis zu 10 verschiedene Konfigurationen f�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edene Kursdateiformate speichern (mit CTRL-S) und an dies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quem mit CTRL-L wieder ein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 Festlegung der Parameter k�nnen Sie ferner mit CTRL-E die erste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le einer Kursdatei einblenden lassen. INVASS gibt Ihnen als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paltenzahlen am oberen und unteren Fensterrand aus. Scha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n 50-Zeilen-Modus (siehe V.6), um die Datei gleichzeitig mit obi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e auf dem Bildschirm zu 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 Dinge sollten Sie noch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aben Sie Dateien, deren Dateiname ein Datum TT-MM-JJ oder TTMMJ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stellt, ohne da� die Datei selbst ein Datum enth�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diese Dateien ohne �nderung einlesen, indem Sie bei der 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dem wie vielten Datum eine 0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e Zahlen in den Dateizeilen werden als Kurse interpret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ie Spaltenangabe Ihnen leichter f�llt als die Angab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 vielte Kurs verwendet werden soll, geben Sie bei "Kurs N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0 ein und als Spalte die Nummer der Spalte, in der der 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nkt oder das Dezimalkomma des Kurses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is zu sechs Zeichen VOR dem Wertpapiernamen werden igno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l dort oftmals Dividenden oder sonstige Nichtkurse zu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nn Sie Wertpapiernamen einlesen wollen, die durch Leerstellen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rennte Zahlen enthalten, z.B. "Financial Times 100 Ind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SSEN Sie die genauen Spalten angeben, in denen die Wertpap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n stehen (vor allem bei Optionsscheinen!); ansonsten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0 stehen lassen. Wenn Sie stattdessen eine 1 eingeben, wird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 ab Zeilenanfang gesucht, Sie k�nnen jedoch dann (und nur d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Endspalte angeben, bis zu der gelesen werden soll. Wenn Si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0 stehen lassen, wird versucht, das Ende selbst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Dateien haben, die Kurse von mehreren Tagen neben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f�hren, k�nnen Sie die Anzahl der Spalten unter "Multi-Spalten"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Einlesen der Kurse kann es zu verschiedenen Problemen ko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VASS findet kei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pr�fen Sie, ob das Verzeichnis stimmt und ob die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n dort auch wirklich 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VASS findet in einer Datei kein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gen Sie das Datum ggf. per Hand hinzu. Das Datum mu� i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-MM-JJ vorliegen, wobei statt der Querstriche auch Punkte "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r�gstriche "/" oder keine Trennzeichen (TTMMJJ)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er Dateiname ein solches Datum enth�lt, s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VASS findet ein Datum ohne Jahres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m��ig "r�t" INVASS dann die Jahreszahl: liegt das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laufenden Jahr nach dem aktuellen Datum, wird das Vorjah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ommen, sonst das laufende Jahr. Sie k�nnen, wenn Sie z.B. his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che Kurse einlesen wollen, dieses automatische Raten absc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m Sie die entsprechende Warnung auf "JA"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VASS findet in einer Zeile keinen 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werden dar�ber informiert und k�nnen w�hlen, ob Sie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en, diese Warnung unterdr�cken oder abbrech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VASS findet in einer Zeile einen ung�ltigen 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bekommen Gelegenheit, den Kurs zu editieren. Ung�ltige Kur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weder an �bertragungsfehlern oder an falschen Einstellun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"Kurs in Spalte" und "Leerzeich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VASS findet einen Kurs, der um mehr als 20 % vom vorang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n�chsten vorhandenen Kurs zu diesem Wert abw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k�nnen dann den Kurs korrigieren. Wenn der Kurs falsch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aber den richtigen nicht wissen, geben Sie bitte 0 ei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�cken Sie ESC. Mit RETURN best�tigen Sie den Kurs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bitte, da� Null-Kurse in eingelesenen Dateien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ne Fehlermeldung igno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k�nnen die Grenze von 20 % f�r die Kursver�nderung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terhin k�nnen Sie eine Grenze angeben, ab der Kurse einfa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hlermeldung ignoriert werden. Beachten Sie bitte, da� letzter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scheinen oftmals nicht sinnvol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s kommt bei einem Wert zu hohen Kursausschl�gen nach oben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 ist eine Aufnahme des Kurses nur unter 4. ARCHIV m�glich. W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Kursausschlag zu hoch ist, h�ngt in erster Linie vom erst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ommenen Kurs ab. Dieses Problem kann eigentlich nur bei ex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tiegenen Optionsscheinen (Indexoptionen vor allem)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LESEN MEHRERER KURSE PR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SS erlaubt die Speicherung von bis zu vier Kursen pro Tag (Op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/Low/Close, also Er�ffnungs-, H�chst-, Tiefst- und Schlu�kurs)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Umsatzes. Zum Einlesen von Dateien mit solchen Information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 Einstellungen notwendig. Dazu gibt es ein zweites Menue,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mittels PgDn (Bild#) aus dem ersten gel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[�]������������������������������������������������PgUp#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tum am Dateianfang  JA           Datumsformat  TT-MM-JJ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ormatierung in Datei B�NDIG       Trennzeichen  .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ursreihenfolge       SC           Umsatzfaktor       1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</w:t>
      </w:r>
      <w:r>
        <w:rPr/>
        <w:t>OK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instellm�glichkeiten im �berbl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tum am Dateianfang: Steht kein Datum am Dateianfang, wird ver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Datum aus dem Dateinamen zu ermitt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matierung in Datei: Sie haben die Wahl zwischen "L�cke", "Kom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"B�ndig". "L�cke" bzw. "Komma" bedeuten, da� die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en einer Zeile durch ein Leerzeichen bzw. ein Komma v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ander getrennt sind. "B�ndig" bedeutet, da� die Information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ellenform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ursreihenfolge: eine Zeichenkette, die angibt, in welch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Informationen in jeder Zeile der Datei vorliegen. Die K�r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Symbol - der Wertpapierbezei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=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= Open   - der Er�ffnungs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= High   - der Tagesh�chst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= Low    - der Tagestiefst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Close  - der Schlu�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= Volume - der Tagesumsatz (siehe auch Umsatzfak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= Ignore - eine zu ignorieren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ero   - eine Zeile mit einer 0 (entspricht im wesentlichen "I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: "SCOHLV" bedeutet, da� in jeder Zeile nach dem Wertpap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zeichner zun�chst der Schlu�kurs folgt, dann Open/High/Low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lie�lich der Umsatz. Wird als Formatierung Komma angegeben,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typische Zeile einer solchen Datei wie folgt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MLER,717.50,715,718.30,715,530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CHTIG: Solange diese Einstellung auf der Vorgabe, also "SC" ble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nd die Einstellungen des vorhergehenden Menues akt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bald "SC" ver�ndert wird, sind alle Einstellu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ltenangaben machen (erste und letzte Spalte der Bezeich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lte des Kurses usw.), au�er Kraft gesetzt! Das gil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ht f�r das Einlesen aus Video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ist nicht m�glich, Zeilen OHNE Schlu�kurse einzulesen!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telle des Schlu�kurses lieber den Kassakurs verwenden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rachten Sie bitte die Bezeichnung "Schlu�kurs" im Programm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"Kassakurs". Sie k�nnen nat�rlich stattdessen auch den Kassa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"Open" ansehen und zus�tzlich zum Schlu�kurs abspeicher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icherung von mehreren Kursen pro Tag verbraucht jedoch gene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hr viel Datenbank-Speicher, so da� sie unterbleiben sollte,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n wirklicher Bedarf be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WERTPAPIER-LERN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et INVASS in einer Zeile einer Eingabedatei keine d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kannte Wertpapierbezeichnung, so wird diese standardm��i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fach ignoriert, sondern es wird Ihnen angeboten, diese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ng neu in die Datenbank aufzunehmen, also zu l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bei sind drei F�lle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s handelt sich um ein dem Programm bisher noch nicht bek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tpapier. Dr�cken Sie die Taste F2, und geben Sie ein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Zeichen langes K�rzel an, unter dem Sie den Wert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chten. INVASS schl�gt Ihnen automatisch den Namen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abedatei vor. Ist dieser l�nger als 15 Zeichen oder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das K�rzel editiert, fragt INVASS Sie, ob Sie auch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 der Datei als Synonym aufnehmen m�chten. Wenn Sie nu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hmsweise diese Art von Datei eingelesen haben, sollt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tun, ansonsten sollten Sie "J" dr�cken. Abschlie�end f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ASS Sie noch, ob es sich um ein allgemeines Wertpapier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 der Einfachheit halber mit "Aktie" zusammengefa�t; hie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d z.B. auch Fonds und Indices einzutragen) oder um e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leihe oder W�hrung handelt. Wenn Sie ESC dr�cken, wird "Aktie"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ommen. Siehe unter 4. ARCHIV, wie Sie den so zugewiesenen Typ 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k�nnen diesen Vorgang weiter automatisieren, indem Sie den L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us auf "manuell" oder "auto" stellen, s. hierzu unbeding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l�uterungen un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s handelt sich um eine dem Programm noch nicht bekannte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ng f�r ein schon bekanntes Wertpapier. Dr�cken Sie RETUR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ezeichner lernen". Es erscheint die Gesamtliste aller W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piere. W�hlen Sie den bekannten Wert aus, und dr�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. Wiederum k�nnen Sie entscheiden, ob der neue Bezei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anent als Synonym aufgenommen werden soll oder nur f�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s handelt sich um gar keinen Bezeichner oder um einen Wer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sen Kursen Sie nicht interessiert sind. Gehen Si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wahlbalken auf "Ok, weiter". Wenn Sie dem Programm all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chnungen beigebracht haben, die es wissen mu�, um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nen verwendeten Kursdateien einzulesen, k�nnen Sie INVAS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sen, unbekannte Bezeichner grunds�tzlich zu ignorieren, in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entsprechende Warnung auf "NEIN"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m��ig schreibt INVASS in die Datei INVASS.LOG, welch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lesen wurden und welche Probleme dabei auftraten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Dateinamen �ndern oder ganz auf die Log-Datei verzichten, in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Feld "Logdatei" die Eintragung l�schen. Mit dem Parameter LOG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Sie den Umfang der Meldungen in der Logdatei einschr�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-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das Einlesen der Kurse automatisieren, indem Sie INVAS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Parameter KRS-LESEN und als zweitem Parameter der Dateimask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ulesende Kursdateien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SS KRS-LESEN *.K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st alle Dateien mit der Extension "KRS", die sich auf dem Eingab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nis (s.o.)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keinen zweiten Parameter angeben, verwendet INVASS die Vo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llung "*.KRS" bzw. die in der Konfigurationsdatei INVASS.CFG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 Mas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INLESEN AUS VIDEOTEXT (V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 Zeit wird nur der in der Computerzeitschrift c't 11/91 und 7/92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ellte VT-Decoder, der auf dem Chip SAA5246 basiert,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einen solchen Decoder besitzen, geben Sie zun�chst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ung/Videotext-Steuerung die IO-Port-Adresse der Steckkar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exadezimal). Wenn Sie den mit nur einem Suchkreis ausgestattet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onsten im wesentlichen funktionsgleichen Decoder SAA5244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c't 7/92 vorgestellt wurde, m�ssen Sie den Parameter "Letz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kreis" unter Einstellung/Videotext-Steuerung auf 0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ner ben�tigen Sie eine VT-Steuerdatei. Die Datei ARD_ZDF.VT, d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halten haben sollten, ist auf das Kursangebot von ARD und ZDF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itten. Dieser Datei entnehmen Sie bitte die erforde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en, um ggf. eigene Steuerdateien f�r andere Sen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ellen. Sie k�nnen mehrere Steuerdateien auf Ihrem INVASS-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nis ablegen, so da� INVASS Ihnen diese Dateien zur 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bietet. Zur Definition der Dateimaske siehe 6. EINSTELL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SS erstellt f�r jede aus dem VT-Programm eingelesene (Unter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te eine Datei, z.B. 142-4.KRS f�r die Unterseite 4 der Seite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141-0.KRS f�r die Seite 141. Standardm��ig werden dies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dem Einlesen wieder gel�scht. Wenn Sie jedoch die Datei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lage f�r eine VT-Steuerdatei verwenden m�chten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SS auch veranlassen, die eingelesenen Dateien auf de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stehen zu lassen (-&gt; 6.). Ferner wird INVASS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, die nicht der Steuerdatei entsprachen, ebenfalls st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auch beim Einlesen der Kurse aus dem Videotext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n oben beschriebenen Lernfunktion Gebrauch machen. Dabei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SS Ihnen den besonderen Service, da� die Videotext-Sei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ergrund weiter eingelesen werden, w�hrend das Programm auf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scheidungen wartet. Lediglich w�hrend des Editierens der Akt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rzel wird das Einlesen aus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lesezeiten: Die Dauer des Einlesen per Videotext ist fas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ie�lich von den VT-Sendeanstalten abh�ngig. Zudem kann es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men, da� VT-Seiten unvollst�ndig oder fehlerhaft �ber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rden. Wenn es sich dabei um eine Unterseite aus einem l�ng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klus handelt, mu� INVASS den gesamten Zyklus von momentan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hn Unterseiten abwarten, bis die Seite erneut kommt. Das kann u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ige Minuten dauern. Wenn Sie in solchen F�llen lieb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zte Seite verzichten m�chten, k�nnen Sie jederzeit mi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brechen (INVASS fragt dann, ob Sie wirklich abbrechen wol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m��ig versucht INVASS, eine Seite zweimal einzules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beim ersten Versuch fehlerhaft war. Diese Vorgabe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dern (-&gt; 6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nn sich die Videotext-Seiten �ndern, m�ssen Sie in der Regel au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uerdatei anpassen. Beachten Sie aber, da� die Angabe von Akt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eichnungen in der Steuerdatei nur dem Vergleich mit der empfan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te und somit in erster Linie der Fehlerfeststellung dient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nicht die M�he machen wollen, die Steuerdateien bei h�uf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derungen immer wieder anzupassen, k�nnen Sie stattdessen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lennummern der zu verwendenden Zeilen einer Videotext-Seite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uerdatei eintragen. Wenn neue, unbekannte Bezeichnungen auftr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ssen Sie diese nat�rlich dem Programm beibringen. Ferner is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igen Sendern (z.B. Sat.1) die Anpassung der Spaltenangaben f�r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Ende des Bezeichners sowie des Kurses unerl�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Videotext-Seiten einzulesen, die mehrere verschiedene Bezei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Zeile auff�hren, fordern Sie die Seite einfach mehrfach a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dern Sie vor den weiteren Anforderungen die Parameter SPALTE (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Kursspalte), BEZSP1 und BEZSP2 (Anfang und Ende des Bezeich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auch Bezeichnungen auf der Videotext-Seite durch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eichnungen ersetzen. Hierzu dient das "%"-Zeichen hinter einer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mer. Die Details entnehmen Sie bitte der Datei ARD_ZDF.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hrend des Einlesens erhalten Sie auf dem Bildschirm eine �bersicht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noch einzulesenden Seiten. Dabei werden folgende Symbole 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- Seite mu� noch eingele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- Seite wurde gelesen und wird gerade gepr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- Seite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- Seite nicht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- Seite wurde in der Steuerdatei mehrfach angeford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Zeichen "#" erscheint erst, nachdem ALLE Versuche, die Seite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zulesen, fehlgeschlagen sind; bei den einzelnen Fehlschl�gen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weils die Nummers des Versu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beim Einlesen der Kurse aus dem Videotext schreibt INV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lesene Seiten (bzw. Dateien, die den Seiten entsprech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getretene Probleme in die Datei INVASS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-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das Einlesen der Kurse aus dem Videotext noch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sieren: rufen Sie INVASS mit dem Parameter VT-LE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Namen der zu verwendenden Videotext-Steuerdatei auf, so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SS alles automatisch und schreibt alle Warnungen und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dungen in die als Log-Datei angegebene Datei (-&gt; 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SS VT-LESEN ARD_ZDF.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st die Kurse aus dem Videotext unter Verwendung der mit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ten VT-Steuerdatei. Sie m�ssen nat�rlich sicherstellen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signa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ATEI 'VTINFO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die Datei ARD_ZDF.VT und das VT-Programm von ARD/ZDF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INVASS eine Datei VTINFO.TXT mit den Inhalten der Seite 421 an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. Sie k�nnen dies unterbinden, indem Sie den Steuerbefehl LOGINFO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 der Datei ARD_ZDF.VT entfernen. Sie k�nnen aber auch andere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gf. von anderen Sendeanstalten) in die Datei VTINFO.TXT aufneh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m Sie LOGINFO=1 vor die entsprechenden Seiten schreiben (und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=0 dah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en Inhalt der Datei k�nnen Sie mit Hilfe des Menuepunkts "VT-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onen" zugreifen, s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T�BERNAHME AUS VIDE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m��ig �bernimmt INVASS beim Einlesen von Kursen aus dem Video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ktuelle Uhrzeit. Wenn Sie dies nicht m�chten, k�nnen S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 INVASS.CFG die Zeile VTTIME=1 in VTTIME=0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ROGRAMM VT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zus�tzliches Programm zur vollen Ausnutzung des Videotext-Ange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ebenfalls erh�ltlich. Siehe das Ende dieser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INLESEN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per Hand Kurse z.B. aus der Tageszeitung eingeben m�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etet INVASS Ihnen die M�glichkeit, dies f�r alle in der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rhandenen Wertpapiere oder nur f�r die Werte aus einer vorher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hnen definierten Gruppe zu tun, wobei Sie jeweils solche Werte,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ie keinen Kurs haben, mit RETURN �bergehen k�nn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feste Quelle haben, aus der Sie einige wenige Werte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chten, empfiehlt es sich, eine solche Gruppe f�r diesen Zwe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eren (siehe hierzu 4. ARCH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das Eingeben jederzeit mit ESC beenden, woraufhin INV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fragt, ob Sie die bis dahin eingegebenen Kurse verwe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rf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SS erstellt eine Datei mit den von Ihnen eingegebenen Kur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bei Sie nach dem Dateinamen gefragt werden und ob die er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 nach dem Einlesen wieder gel�sch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INLESEN EINZELNER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Sie �ber Dateien mit historischen Kursen zu einzelnen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f�gen, k�nnen Sie diese ebenfalls einlesen. Die Datei(en)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ssen sich auf dem Eingabeverzeichnis befinden (s.o. bzw. 6.)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abe einer Maske ist wiederum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s ist zu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der ersten Zeile der Datei mu� die Wertpapierbezeichnung st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den folgenden Zeilen mu� am Zeilenanfang ein Datum (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.o.) und dahinter ein Kurs st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Zeilen ohne Datum, speziell Leerzeilen,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�berpr�fung auf Kursabweichungen findet in diesem Fal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ben den oben beschriebenen M�glichkeiten der Kurseingabe k�nnen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zelne Kurse zu einzelnen Werten direkt eingeben, siehe 4. ARCH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SGABE NACH 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SS erstellt eine Datei, wie sie unter "Einlesen einzelner Akti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ch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Dateinamen schl�gt INVASS den Anfang des Wertpapierk�rz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 (die ersten acht Zeichen) und ".KRS" als Extension. Le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K�rzel werden durch "_"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SGABE NACH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n�chst w�hlen sie aus, die Kurse welcher Werte ausgegeben werden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. Um die Kurse aller Wertpapiere auszugeben, dr�cken Sie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 werden Sie aufgefordert, die Form des Dateinamens anzugeben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SS grunds�tzlich aus dem Datum abl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dann einen Zeitraum angeben, in dem Kurse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sollen. INVASS erstellt f�r jedes Datum innerhalb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traums, zu dem es Kurse in der Datenbank findet,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n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der ersten Zeile steht das 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den folgenden Zeilen steht vorne das Wertpapierk�rze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hinter der Kurs des Wertes an diesem 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-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INVASS auch dazu veranlassen, alle zu einem Datum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se per Batchaufruf in eine Datei zu schreiben. Rufen Sie hierzu INV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m Parameter KRS-SCHREIBEN auf, und geben Sie als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Datum an. Wenn Sie kein Datum angeben, wird das aktuelle Datu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det. Existiert bereits eine Datei unter diesem Datum, f�gt INVAS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se hinte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SS KRS-SCHREIBEN 24.3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anla�t INVASS, die Kurse vom 24.3.92 in eine Datei 240392.KR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n. Sie k�nnen die Art, wie INVASS aus dem Dateinamen ein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en soll, auch �ndern, indem Sie den Parameter DATART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SS.CFG �ndern. Dabei bedeu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RT=1  TTMMJJ.K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2  TT-MM-JJ.K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3  MMTTJJ.K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4  MM-TT-JJ.K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5  JJMMTT.K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6  JJ-MM-TT.K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7  D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auch als Parameter -N angeben, wobei N die Anzahl der B�r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ge ist, die vom aktuellen B�rsentag an zur�ckgerechn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SS KRS-SCHREIBEN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bt die Kurse des vorhergehenden B�rsentages aus. Der Dateinam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eder aus dem Datum gebil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hten Sie bitte, da� INVASS vor 10 Uhr morgens als aktuellen B�rse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Vortag einsetzt; an Wochenenden und Feiertagen jeweils den vor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den letzten B�rsen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weitere Variante dieses Parameters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SS KRS-SCHREIBEN VW VW.K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Kommando veranla�t INVASS, die Kurse zu "VW" in die Datei VW.K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schreiben. Die Angabe des Wertpapierbezeichners (oder eines Synony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erforderlich, die Angabe des Dateinamens kann auch unterblei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SS erzeugt dann einen Dateinamen aus dem Wertpapierbezeich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SGABEART: K�RZEL ODER WPK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haben die M�glichkeit, bei Dateiausgaben (die beiden zuletz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iebenen Funktionen) entweder die K�rzel der Wertpapiere o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nummern ausgeben zu lassen. Indem Sie auf diesem Menuepunk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�cken, schalten Sie zwischen den beiden M�glichkeiten um. Di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chselt entsprechend. Aktuell ist immer die gerade angezeig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n�chst geben Sie einen Zeitraum an, in dem Sie Kurse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ank l�schen m�chten. Dann fragt INVASS Sie, ob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le Kurse in diesem Zeitraum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urse in diesem Zeitraum zu Wochenmitteln zusammenf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werden alle in einer Woche, die ganz in den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traum f�llt, vorhandenen Kurse eines Wertes addiert und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Anzahl der Kurse in der jeweiligen Woche dividier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gebnis wird unter dem Datum des letzten B�rsentags der Wo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der nur die Schlu�kurse der jeweiligen Wochen behalt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SS fragt Sie dann noch einmal, ob Sie auch ganz sicher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n das L�schen der Kurse kann nicht r�ckg�ngig gemach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einige Hundert Werte in Ihrer Datenbank haben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m Wert einige Hundert Kurse, kann das L�schen recht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uern und Ihre Festplatte ziemlich stark in Anspruch nehm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fiehlt sich daher, diese Funktion auf einer Ramdisk durch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hren, wobei Sie sicherstellen m�ssen, da� auf der Ramdisk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SS.DAT und INVASS.IDX noch einmal soviel Platz ist, w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den Dateien vor dem L�schen zusammen belegen. Das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�rlich auch auf der Festplatte vor dem L�schen sicherstel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TENBANK NEU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fen Sie diese Funktion von Zeit zu Zeit auf, wenn Sie z.B. fest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� das Starten von INVASS, d.h. das Einlesen der Datenbank, me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nger dauert. Alle L�cken werden aus der Datenbank entfernt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te in alphabetischer Reihenfolge abgelegt, so da� beim Einles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zahl der Kopfbewegungen der Festplatte auf ein Minimum redu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 (hierbei spielt nat�rlich auch die Fragmentierung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Rol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m�ssen hierbei dieselben Dinge beachten wie beim L�schen von Kur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besondere mu� auf der Platte noch mindest soviel Platz sei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INVASS.DAT und INVASS.IDX zusammen be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T-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k�nnen Sie die Informationen aus der Datei VTINFO.TXT abrufen (s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 "Einlesen aus Videotext"). Die Kopfzeilen der angelegten VT-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in einem Menue angeboten. Mit RETURN sehen Sie sich einzelne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an, mit F8 k�nnen Sie uninteressante oder doppelte Seiten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EPOT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rse    DEPOT     Chart     Archiv     Listen      Einstellung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1262352331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2737236235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entendep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pezial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�cken Sie ALT-D oder RETURN auf dem Feld Depot, um in die Depot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ge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zum erstenmal die Depotverwaltung ausw�hlen, wird INVAS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Ihrer Depotnummer fragen. Als Depotnummer kommen auch Mis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Zahlen und Buchstaben oder sonstige Bezeichnungen in Betr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die Vollversion von INVASS registriert haben, k�nnen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weitere Depots anlegen (die Tastenbelegung erscheint 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m kleinen Hilfefenster auf dem Bildschirm). INVASS sorti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ts automatisch in numerischer bzw. alphabetischer Reihenfol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F8 k�nnen Sie ein Depot l�schen. Sofern das Depot noch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h�lt, fragt INVASS Sie, ob Sie sich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CR w�hlen Sie ein Depot aus. Es erscheint folgender Bildschi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urse    DEPOT     Chart     Archiv     Listen      Einstellung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 </w:t>
      </w:r>
      <w:r>
        <w:rPr/>
        <w:t>Depot Test 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haber: Heinz M�ller                     Bank: Sparkasse K�l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- Handel -          - Geb�hren -          - Konten -        - Passwort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 </w:t>
      </w:r>
      <w:r>
        <w:rPr/>
        <w:t>BILANZ in DM 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Depotwert:       75559.00                  Gesamtverm�gen:     110559.0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Konten   :       35000.00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Buchgewinne       3854.87  -  Buchverluste          0.00  �      3854.87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          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real. Gewinne      193.65  -  real. Verluste      681.30  �      -487.6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Gesamtgewinn      4048.52  -  Gesamtverlust       681.30  �      3367.2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                                                     �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+ Dividenden         0.00                                 �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+ Habenzinsen        0.00  -  Kreditzinsen          0.00  �      3367.2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 </w:t>
      </w:r>
      <w:r>
        <w:rPr/>
        <w:t>F1 = Hilfe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S zeigt Ihnen den Inhaber des Depots, dessen Bank und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tbilanz. Mit F1 erhalten Sie eine �bersicht �ber di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 </w:t>
      </w:r>
      <w:r>
        <w:rPr/>
        <w:t>Hilfe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R   Auswahl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5   Saldierungsart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6   Steuergutschrift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7   Bilanzierungsdatum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9   limit. Auftr�ge pr�fe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10  Depotnummer �ndern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^L   Depot laden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^S   Depot speichern/drucke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SC  Abbruch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TBI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S erstellt die Depotbilanz nach jeder von Ihnen am Depot vorgenomm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derung automatisch neu. Dabei werden Limitgeb�hren (sofern bei Kauf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kaufsauftr�gen angegeben) als realisierte Verluste gez�hlt,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trag im Bilanzierungszeitraum liegt. J�hrliche Depotgeb�hren (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geben, s.u.) werden ebenso als realisierte Verluste ausgewies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, wenn kein Anfangsdatum f�r die Bilanz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haben unterschiedliche M�glichkeiten, Ihre Depotposten zu sal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- Sald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haben die Wahl zwischen vier verschiedenen Saldierungsa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"Last-in-first-out"-Saldierung geht davon aus, da�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letzt von einem Wert gekauften St�cke als erste wieder verka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. Dies ist die z.Zt. aktuelle Praxis der Finanz�mter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echnung von Spekulations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"First-in-first-out"-Saldierung geht davon aus, da� die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kauften St�cke auch als erste wieder verkauf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"Best-case"-Saldierung maximiert den realisierten Gewin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davon ausgeht, da� zuerst die St�cke verkauft werden,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niedrigsten Kursen eingekauft wurden. Daf�r steigen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n die Buchverluste (bzw. sinken die Buchgewin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"Worst-case"-Saldierung minimiert den realisierten Gewin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davon ausgeht, da� zuerst die St�cke verkauft werden,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h�chsten Kursen eingekauf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Gesamtdepotergebnis, das Sie rechts unten am Bildschirm seh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er Saldierungsart unabh�ngig. Es k�nnen sich lediglich ge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gige Differenzen infolge von Geb�hrenverschiebungen ergeb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ingen St�ckzah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- Steuer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k�nnen Sie den Prozentsatz der Gutschrift an Kapitalertra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K�rperschaftssteuer auf Dividendenertr�ge angeben. Der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z betr�gt 56.25 %, soll aber wohl zum 1.1.94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Sie an einer Version interessiert sind, die die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�tze vor und nach der �nderung ber�cksichtigt, schreiben Sie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- Bilanzierungs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k�nnen sich auch die Bilanz Ihres Depots seit einem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u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 6. EINSTELLUNGEN erfahren Sie, wie Sie die Vorgaben, die INVAS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iesen Punkten macht, �nder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 PR�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r Taste F9 veranlassen Sie INVASS, von Ihnen eingegebene A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kaufs- sowie Stop-Loss-Auftr�ge auf Erf�llung zu pr�fen. INVAS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cht hierzu die von Ihnen gesetzten Limite (s.u.) mit dem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f�gbaren Kurs des Wertes in der Datenbank. Erf�llte Limit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einander angezeigt, mit RETURN wird Ihnen das n�chste gezeig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brechen Sie die Funktio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ten Sie bitte, da� bei variablem Handel das von Ihne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im Laufe eines B�rsentages erf�llt werden kann, der von INV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peicherte Kassa- oder Schlu�kurs aber unter oder �ber dem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egen kann. Die Funktion "Limite pr�fen" sollte daher vornehmlich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setzt werden, vom Programm auf Kurs�nderungen bei den Sie 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sierende Werten aufmerksam gemacht zu werden und nicht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fahren, wann Sie etwa Geld zur Erf�llung tats�chlich erteilter K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tr�ge auf Ihr Konto einzahl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DERN DER DEPOT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�cken Sie F10, um die Depotnummer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TS LADEN UND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CTRL-S speichern Sie ein Depot in eine von Ihnen anzugebende Text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en Sie "PRN" an, um das Depot auszudrucken. Sie haben die Wahl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r detaillierten �bersicht aller Handelseintr�ge oder nu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amt�bersicht Ihrer Depotpo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sich f�r die detaillierte �bersicht entscheiden, k�nnen Sie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t sp�ter bei Bedarf mit CTRL-L wieder einladen. INVASS erwartet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en eines Depots genau das Format, das beim Abspeichern mittels CTRL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legt wird. Tritt beim Laden ein Fehler auf, werden Sie darauf h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sen und die eingeladene Datei wird komplett ignoriert. Wenn Sie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einem Texteditor �nderungen an einem abgespeicherten Depot vo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len, halten Sie sich bitte genau an das vorgegebene Format. Wa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zu ber�cksichtigen brauchen, sind alle Salden. Diese werden bei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en ohnehin ignoriert und von INVASS neu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wird dringend empfohlen, von dieser Sicherungsm�glichkeit Gebrau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en, nicht nur weil INVASS fehlerhaft sein k�nnte, sondern a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l Ihre Daten auf andere Art (System und/oder Festplattenabsturz) 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�rt werden k�nnten. Es empfiehlt sich daher grunds�tzlich, von Z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t mit CTRL-S Ihr(e) Depot(s) vollst�ndig zu sichern und die 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st auf einer Diskette aufzubew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�cken Sie ALT-G oder RETURN auf dem Feld Geb�hren. Es erschein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�hrenstruktur Ihres Depo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Geb�hrenstruktur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Fixkosten pro Auftrag  (in DM):   0.00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zus�tzliche Mindestgeb�hr     :  15.00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var. Kosten pro Auftrag (in %):   1.06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Limitgeb�hr                   :  15.00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</w:t>
      </w:r>
      <w:r>
        <w:rPr/>
        <w:t>neu     gesam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gesamte Limitgeb�hren         :             0.0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j�hrliche Depotgeb�hren       :             0.0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"Fixkosten pro Auftrag" geben Sie bitte den Betrag an, den Ihr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unds�tzlich f�r einen Auftrag berechnet - neben allen anderen Geb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gegen ist die "zus�tzliche Mindestgeb�hr" die Geb�hr, die berechn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die variablen Kosten pro Auftrag den angegebenen Wert unterschr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drei Angaben werden dazu verwendet, um Ihnen bei der Ein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- und Verk�ufen eine Geb�hr vorzuschlagen, die Sie aber selbstverst�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h noch �nder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den Gesamtlimitgeb�hren und den j�hrlichen Depotgeb�hren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"Neu"-Spalte einen Betrag eingeben, der zu der "Gesamt"-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zuaddiert wird (oder abgezogen, falls negat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S erm�glicht Ihnen, mehrere Konten in Zusammenhang mit Ihrem Depo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hren. Dabei kann es sich um Festgeld-, Spar- und Girokonten handel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um andere Verm�genswerte, falls Sie gerne einen Gesamt�berblick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r Verm�gen erhalten m�chten. Die Summe der Kontost�nde wir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tbilanz unter dem Depotwert ausgegeben und daraus das Gesamtverm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Konten�bersicht erscheinen die Kontonummer oder -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der Kontostand, den Sie direkt editieren oder durch Dr�cken von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zw. "-" um einen einzugebenden Betrag erh�hen oder verringer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F2 legen Sie ein neues Konto an, mit F8 l�schen Sie ein bestehen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CTRL-F1 erhalten Sie eine �bersicht �ber die Funktionsta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jedes Ihrer Depots durch ein eigenes Passwort vor unbefug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griff sch�tzen. Wenn au�er Ihnen noch jemand Zugang zu Ihrem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t, sollten Sie dies unbedingt tun, denn solange Ihre Depots nich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�rter gesch�tzt sind, kann jeder, der INVASS ohne Ihr Wissen aufru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re Depots mit einem Passwort versehen, so da� Sie selbst kein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hr darauf haben. Abgesehen davon h�tten andere Personen evtl. Zuga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ren pers�nlichen Finanzd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ein Passwort verwenden, d�rfen Sie es auf keinen Fall vergess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besteht auch keine M�glichkeit, das Passwort aus der Datenban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konstru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ten Sie bitte, da� INVASS Sie bei jedem Aufruf des Programm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MAL nach dem Passwort desselben Depots fragt, um Ihnen die Arb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leichtern. Bevor Sie Ihren Rechner verlassen, sollten Sie daher INV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den, falls jemand Zugang zu Ihrem Rechner haben sollte. Auch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neues Passwort eingegeben haben, ist der Passwort-Schutz ers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den von INVASS akti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ein Passwort einzugeben oder zu �ndern, dr�cken Sie ALT-P od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em Feld Passwort. Sie m�ssen dann zweimal das neue Passwort ei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Tippfehler auszuschlie�en. Um ein Passwort zu l�schen, dr�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de Male RETURN. Ihr Depot ist dann nicht mehr gesch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�cken Sie ALT-H oder RETURN auf dem Feld Handel, um in die Auf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rer Depotposten zu gelangen.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 </w:t>
      </w:r>
      <w:r>
        <w:rPr/>
        <w:t>BESTAND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Titel         St�ck        Wert   Eintr�ge   Letzter     Sald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LLIANZ-H         10   23300.00          1   10.02.92     516.6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MW               30   16824.00          4   25.02.92  -  670.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HOECHST           50   12980.00          5   19.02.92    1010.6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VW VZ 88-98      150   22455.00          1   07.01.92    2510.2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S zeigt Ihnen die in Ihrem Depot vorhandenen Titel in alphabe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ihenfolge unter Angabe der vorhandenen St�ckzahl, des aktuellen W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nter Verwendung des letzten in der Datenbank vorhandenen Kurses)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ahl der gespeicherten Handelseintr�ge, des Datums des letzten Eint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des Saldos, der bei An- und Verk�ufen des jeweiligen Wertes erzi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. Bei der Saldierung werden dieselben Einstellungen verwendet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der Depotbil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F1 bekommen Sie eine �bersicht der aktiven Funktionsta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 </w:t>
      </w:r>
      <w:r>
        <w:rPr/>
        <w:t>Hilfe 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CR   Handelseintr�ge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F2   Neuen Titel ins Depot nehme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F3 * Saldo incl. Zinsen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F4 * Saldo incl. Dividenden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F5   Saldierungsart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F6   Titel in anderes Depot umbuche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F7   Eintr�ge ohne Bestand anzeige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F8   Titel aus Depot l�schen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F9   limit. Auftr�ge pr�fen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^C   Chartdarstellung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ESC  Abbruch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UEN TITEL AUFNEHMEN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�cken Sie F2, um einen neuen Depotposten einzurichten. Es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Gesamtauswahl aller in der Datenbank vorhandenen Wertpapiere. De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daran, da� Sie in diesem Menue den gew�nschten Titel durch Ti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Anfangsbuchstaben viel schneller anw�hlen k�nnen als mit den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n. Ist der von Ihnen gew�nschte Wert nicht in der Liste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ihn durch erneutes Dr�cken von F2 in die Datenbank auf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SS fragt Sie dann noch, ob ein in Ihrem Depot vorhandener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nommen werden soll. Wenn Sie alle An- und Verk�ufe zu diesem Ti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ie vor Verwendung von INVASS get�tigt haben, in Ihr Depot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len, sollten hier nichts eingeben (RETURN oder ESC dr�cken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n im �brigen jederzeit die M�glichkeit, den Bestand zu �ndern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- und Verk�ufe einzugeben, s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LDO INCL. ZINSEN (F3) BZW. DIVIDENDEN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m��ig rechnet INVASS Zinsen und Dividenden mit in die Salden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das nicht m�chten, dr�cken Sie F3 bzw. F4. Im Hilfemenue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nen das Sternchen neben F3 bzw. F4 an, ob Sie mit oder ohne (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nchen) Zinsen bzw. Dividenden sald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Zinsen von Anleihen ist zu beachten, da� nicht tats�chlich ange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e Zinsen berechnet werden, sondern Tageszinsen. Somit brau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nicht um St�ckzinsen zu k�mmern, die bei An- und Verkauf anfa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sind automatisch ber�cksichtigt (allerdings auch "im voraus"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ne schon ausgezahlt worden zu sein). �hnliches gilt f�r Kreditzi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Ihren La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ITEL UMBUCHEN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mehrere Depots haben, k�nnen Sie einzelne Depotposten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s Depot umbuchen. INVASS bietet Ihnen hierzu die Liste d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enen Depot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INTR�GE OHNE BESTAND ANZEIGEN (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SS merkt sich nicht nur die Posten, die aktuell in ihrem Depo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dern alle Handelseintr�ge, die sie jemals eingegeben haben - bi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l�schen. Wenn Sie mit der Zeit viele Posten ohne aktuellen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Anzeige sehen und diese ausblenden m�chten, ohne di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 die get�tigten An- und Verk�ufe zu verlieren, dr�cken Sie F7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diesen Zustand auch zum Standard machen, indem Sie dana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ungen abspeichern (-&gt; 6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ITEL AUS DEPOT L�SCHEN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�cken Sie F8, um einen Titel sowie alle hierzu gespeicherten Handel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tr�ge aus dem Depot zu l�schen. Sofern Handelseintr�ge vorhand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gt INVASS Sie, ob Sie sich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RTDARSTELLUNG (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�cken Sie CTRL-C, um den Chart des Wertes, auf dem der Auswahl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befindet, abzurufen. Die Charteinstellungen k�nnen hierb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NDELSEINTR�GE EINGEBEN UND �NDERN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�cken Sie RETURN, um die zu einem Titel vorhandenen Handels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sehen und ggf. zu �ndern oder neue einzugeben. Es erscheint z.B.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de �bersi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itel: HOECHST         Bestand: 50    Kurs: 259.60  (20.03.92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ktion          Datum     St�ck Kurs/Limit Geb�hren  Saldo/Laufze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nkauf*         04.01.92     50     240.00    25.44  verk. am  19.02.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nkauf          04.01.92     50     240.00    25.44     816.97 (  6.8%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top-Loss       04.01.92    100     225.00    15.00  g�lt. bis 29.02.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erkaufsauftrag 13.02.92     50     245.00     0.00  g�lt. bis 31.03.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erkauf         19.02.92     50     247.00   130.91     193.65 (  1.6%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obersten Zeile des Fensters zeigt INVASS Ihnen das K�rze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els, den aktuellen Bestand und den letzten in der Datenbank verf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en Kurs (samt Dat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folgt eine Auflistung aller bislang von Ihnen eingegebenen Transa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n. INVASS unterscheidet sechs verschiedene A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auf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kaufs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op-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kauf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rsten f�nf m�ssen Sie selbst beim Eingeben neuer Eintr�ge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"Ankauf*" kennzeichnet INVASS automatisch K�ufe, die un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dung der aktuellen Saldierungsart (s.o.) als wieder verkauft g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�ssen. Im obigen Beispiel wurden am 4.1.92 100 Aktien der Hoechst 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kauft, von denen am 19.2.92 50 St�ck wieder verkauft wurden. 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weiter Stelle stehende Ankaufs-Eintrag wurde von INVASS nach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Verkaufs automatisch erzeugt. Die Geb�hren wurden dabei anteil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ier: zur H�lfte) auf beide Eintr�ge umgelegt. Nach jeder Eingab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derung eines An- oder Verkaufseintrags bestimmt INVASS die mit "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uf*" zu kennzeichnenden Eintr�ge von neuem, Sie brauchen sich da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�berhaupt nicht zu k�mm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forderlich bei der Eingabe eines neuen Eintrags ist die Angab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s. Nach den Daten werden die Eintr�ge auch 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Aktien oder Anleihen in Fremdw�hrung k�nnen Sie zus�tzlich hi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ion den berechneten Devisenkurs angeben. Die Geb�hren werden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 jedoch auch in DM abg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Anleihen ist noch zu beachten, da� als "St�ckzahl" der Nennw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�hrung anzugeben ist, als Kurs jedoch der Kurs, bezogen auf Nennw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. Wenn Sie also f�r 2000 DM Nennwert Anleihen, die sie zu einem 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95.00 DM pro 100 DM gekauft haben, eintragen, geben Sie unter "St�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0 an und unter Kurs 95 - Sie brauchen also gar nichts umzure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Kauf-, Verkaufs- und Stop-Loss-Eintr�gen wird der einzugebende 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Limit interpretiert, dessen Erf�llung Sie wie weiter oben b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pr�f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F1 bekommen Sie eine �bersicht der aktiven Funktionstasten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chreibung Sie zum Teil schon weiter oben gelesen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 </w:t>
      </w:r>
      <w:r>
        <w:rPr/>
        <w:t>Hilfe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CR   Eintrag �ndern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F2   Neuen Eintrag aufnehme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F3 * Saldo incl. Zinsen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F4 * Saldo incl. Dividende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F5   Saldierungsart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F6   Steuergutschrift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F7   Erweiterte Info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F8   Eintrag l�schen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F9   Bestand �ndern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F10  Aktuellen Kurs �nder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^C   Chartdarstellung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ESC  Abbruch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EN EINTRAG AUFNEHMEN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�cken Sie F2, um einen neuen Eintrag einzuf�gen. INVASS fragt Sie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�chst nach der Art der Transaktion, dann geben Sie bitte nach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rforderlichen Informationen in den Spalten Datum, Kurs bzw.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�hr und ggf. Laufzeit an. Sofern Sie eine Geb�hrenstruktur f�r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ot eingegeben haben, schl�gt INVASS Ihnen im Geb�hrenfeld bei A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k�ufen eine Geb�hr vor. Sie k�nnen die Vorgabe selbstverst�n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dern. Wenn Sie das Geb�hrenfeld erneut mit RETURN anw�hlen, f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SS Sie dann, ob Sie weitere Geb�hren addieren wollen (wenn Ih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�hren auf den Abrechnungen Ihrer Bank einzeln ausgewiesen we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den alten Eintrag �berschreib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WEITERTE INFORMATION (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�cken Sie F7, um eine erweiterte �bersicht zum aktuellen Handels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erhalten. Diese �bersicht ist nur zu Ank�ufen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eser �bersicht k�nnen Sie insbesondere eine Kreditfinanzi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tpapierk�ufen eintragen. Dazu editieren Sie bitte die Felder "Frem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pital" und "Zinssatz". Es ist dabei nur eine Eintragung m�glich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den Kredit teilweise oder ganz vor Verkauf der Wertpapiere zu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zahlt haben, sollten Sie ggf. zu diesem Datum einen Verkauf ein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dann einen neuen Ankauf ohne Kreditfinanzierung (oder mit ge�nd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nditio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ner k�nnen Sie bei Best�nden, die noch nicht wieder verkauf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Gewinnziel in % angeben. INVASS errechnet zus�tzlich den "Br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"-Kurs (zu dem Sie weder Verlust noch Gewinn machen w�rd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Kurs, zu dem ihr prozentuales Gewinnziel in etwa der Rendit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folgenden Beispiel wurden am 4.1.91 10 BASF-Aktien zu 201 DM gekau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zu wurde ein Kredit von 2000 DM zu 12 % aufgenommen. Nach 55 T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rden die Aktien wieder verkauft (der Kredit wird als dabei zur�ck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hlt angesehen), und zwar zu 233 DM. Den Gewinn schm�lern die Geb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m An- und Verkauf sowie die Kreditzinsen. Es bleibt ein Gewin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48 % gegen�ber dem Ankauf, aufs Jahr hochgerechnet ergibt si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ite von 75 %. Waren Aktien l�nger als ein Jahr im Bestand,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ite p.a. entsprechend geringer als der Gew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hten Sie bitte, da� die Renditeberechnung an dieser Stelle oh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�cksichtigung von Zinseszinsen erfolgt. Sie dient somit nur als gr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t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[�]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kauf 10 BASF (515100) vom 04.01.91 zu 201.000 pro St�ck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esamtkaufpreis:   2031.30 DM    Tage im Bestand: 55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remdkapital   :   2000.00 DM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Zinssatz       :     12.0000 %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llzinsen     :     36.67 DM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gaben pro St�ck: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eis          :    201.00 DM        Gesamtkosten  :    206.80 DM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eb�hren       :      2.13 DM        Verkaufsgeb�hr:      2.47 DM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llzinsen     :      3.67 DM        ����������������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videnden     :      0.00 DM        Verkaufskurs  :    233.00 DM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������        </w:t>
      </w:r>
      <w:r>
        <w:rPr/>
        <w:t>Gewinn        :     11.48 %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osten         :    206.80 DM        Rendite p.a.  :     75.12 %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�bersicht kann mit CTRL-D ausgedruckt werden. Dabei wird der K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rationsparameter PRNNAM verwendet; es kann also auch in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TRAG L�SCHEN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�cken Sie F8, um einen Eintrag aus der Liste zu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AND �NDERN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jederzeit den Bestand eines Titels �ndern, ohne einen An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kauf einzugeben. Dr�cken Sie hierzu F9, und editieren Sie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sanze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UELLEN KURS �NDERN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zum Beispiel herausfinden wollen, ab wann sich ein bestimm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ch�ft f�r Sie lohnen w�rde, k�nnen Sie den aktuellen Kurs des Ti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F10 �ndern. Die Salden werden dann alle neu berechnet. Be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, da� diese �nderung nur solange aktiv ist, wie sie sich im 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ellen Fenster befinden und nicht in die Datenbank aufgenomm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rse    Depot     CHART     Archiv     Listen      Einstellung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llgemeine Charts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Advance-Decline-Lin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gleitende Durchschnitt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�cken Sie ALT-C oder RETURN auf dem Feld Chart, um zur Chart-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ge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GEMEIN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len Sie allgemeine Charts, um in die Aktien-Anzeigeliste zu gel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k�nnte z.B. so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 </w:t>
      </w:r>
      <w:r>
        <w:rPr/>
        <w:t>Aktien-Anzeigeliste 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Pos.�     K�rzel      �    Farbe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1 � BMW             � Blau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2 � DAIMLER         � Gr�n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3 � MERCEDES        � Cyan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4 � PORSCHEVZ       � Rot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5 � VW              � Lila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6 � VW-VZ           � Braun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7 �                 �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..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17 �                 �    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 </w:t>
      </w:r>
      <w:r>
        <w:rPr/>
        <w:t>F1 = Hilfe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S bietet Ihnen die M�glichkeit, die Kursentwicklung mehrerer Wert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re gleichzeitig in unterschiedlichen Farben auf dem Bildschirm dar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die Liste der anzuzeigenden Aktien zu erstellen, k�nnen S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Cursortasten frei innerhalb einer Spalte bewegen. Sie k�nnen das K�r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s Wertes direkt eingeben oder nur einige Anfangsbuchstaben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dr�cken, so da� INVASS in der Datenbank nach passenden K�r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t. Sie k�nnen dann mit den Tasten PgUp und PgDn das alphabe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chste K�rzel w�hlen. Mit TAB wechseln Sie die Spalte und gelang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bdefinition. Die Farbe k�nnen Sie wiederum mit PgUp und PgDn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L l�schen Sie einzelne Werte aus der Anzeige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die Liste aber auch mit Hilfe verschiedener Funktionstas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abspeichern. Ferner bietet Ihnen INVASS verschiedene Darstel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en f�r die Kurs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�cken Sie F1, um eine �bersicht �ber die Funktionstasten zu beko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</w:t>
      </w:r>
      <w:r>
        <w:rPr/>
        <w:t>Funktionen 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F2   Chartdarstellung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F8   alles l�schen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F9   Chart direkt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F10  Auswahlmenu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^B   Branchen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^D   Charts drucke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^L   Gruppe laden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^S   Gruppe speichern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PgDn Aktie/Farbe vor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PgUp Aktie/F. zur�ck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Tab  Spalte wechsel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Del  l�schen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ESC  Ende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ZEIGELISTE L�SCHEN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�cken Sie F8, um alle Werte aus der Anzeige zu entf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ERTPAPIERAUSWAHLMENUE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�cken Sie F10, um die Gesamt�bersicht aller vorhandenen Wertpapier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kommen. Wiederum k�nnen Sie durch Eingabe der ersten Buchstab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rzels die Auswahl erleichtern. Der von Ihnen gew�hlte Wert wird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in der Anzeigeliste �bernommen, an der sich der Cursor bef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vor Sie F10 dr�ck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RANCHENDARSTELLUNG (CTRL-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�cken Sie CTRL-B, um eine �bersicht der dem Programm bekannten Bra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erhalten (wie Sie selbst Branchen definieren, erfahren Sie un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). W�hlen Sie eine Branche aus, um alle zu dieser Branche 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te in die Anzeigeliste zu �bernehmen. INVASS versieht die Wert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isch mit verschiedenen Farben, sofern dies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RTS DRUCKEN (CTR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�cken Sie CTRL-D, um die Charts aller in der Anzeigeliste befin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tpapiere nacheinander (also je ein Wert pro Chart) auszudrucken.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ckvorgang k�nnen Sie mit ESC beenden. Die Drucker-Einstellunge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in der Datei INVASS.CFG vornehmen, s.u. unter Chart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RUPPEN LADEN (CTRL-L) UND SPEICHERN (CTRL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CTRL-L bekommen Sie eine �bersicht der in der Datenbank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iengruppen (wie Sie selbst Gruppen definieren, erfahren Sie un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). W�hlen Sie eine Branche aus, um alle zu dieser Branche 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te in die Anzeigeliste zu �bernehmen. Die Farben m�ssen Sie ggf.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stlegen. Indem Sie eine Gruppe mit CTRL-S abspeichern, werden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Ihnen eingestellten Farben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also z.B. regelm��ig die Entwicklung bestimmter Aktien v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miteinander vergleichen wollen, erstellen Sie EINMAL di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zeigeliste und legen Sie die gew�nschten Farben fest, und speicher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 diese Gruppe von Aktien mit CTRL-S unter einem von Ihnen anzug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Namen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RTDARSTELLUNG (F2) UND CHART DIREKT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�cken Sie F2 oder F9, um die Kurse der in der Anzeigeliste befin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tpapiere darzustellen. Bei F9 wird der Chart unmittelbar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F2 k�nnen Sie noch diverse Einstellungen 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dem Sie F2 gedr�ckt haben, fragt INVASS Sie nach dem Darstellungs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um. Sie k�nnen die Daten, die standardm��ig vorgegeben werden,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&gt; 6. EINSTELLUNGEN). INVASS schr�nkt den Zeitraum automatisch ei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Anfang oder Ende des Zeitraums keine Kurse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ach haben Sie die M�glichkeit, zwischen unterschiedlichen Da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ngsweisen zu w�hlen (Sie markieren oder demarkieren mittels der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 oder der mittleren Maustaste und best�tigen mit RETURN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n Maustas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</w:t>
      </w:r>
      <w:r>
        <w:rPr/>
        <w:t>Chartdarstellung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[X]  bereinigt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[ ]  unbereinigt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[ ]  relativ Anfangskur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[ ]  Point and Figur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[ ]  logarithmisch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[ ]  Momentum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[ ]  Relative St�rk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[ ]  Volatilit�t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[ ]  Korrelation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[ ]  Stochastik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[ ]  TBI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[ ]  Umsatz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[X]  Gleit. Durchschnitt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[ ]  �bereinander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[ ]  Y-Zoomen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[X]  Tagesschwankunge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[X]  horiz.  Linien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[X]  vertik. Linien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: Sie k�nnen sowohl die Datumsvorgabe als auch die nach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bersicht �ber die Darstellungsarten durch erneutes Dr�ck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�bernehmen. Ebenso k�nnen Sie beim Abruf von Charts au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funktionen heraus (-&gt; 4. ARCHIV) verfahren, wobei Sie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ils die zum Abruf des Charts verwendete Funktionstaste ern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reinigt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Darstellung erfolgt unter Herausrechnung aller im Darstel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traum erfolgten Dividendenzahlungen, Bezugsrechtsabschl�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stigen in der Datenbank gespeicherten Kursbereinigungen. Vor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zung f�r eine korrekte Darstellung ist nat�rlich, da� alle erfol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rsbereinigungen in der Datenbank eingetragen sind (-&gt; 4. ARCH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bereinigt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werden keine Kursbereinigungen ber�cksichtigt. Es besteht fern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glichkeit, beide Darstellungsarten zu kombinieren, markieren Sie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wohl bereinigte als auch unbereinigte 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rstellung relativ zum Anfangsk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erste im Darstellungszeitraum vorhandene Kurs wird auf 100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ert, alle weiteren Kurse werden durch diesen Kurs dividiert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multipliziert. Wenn Sie z.B. die Kursentwicklung von Akti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hr unterschiedlichen Kursen vergleichen wollen, werden Sie in d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en Darstellung kaum Schwankungen erkennen. Bei relativer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llung erkennen Sie dagegen, welche Aktien sich verh�ltnis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 besten entwickel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int and 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-and-Figure-Charts (P&amp;F-Charts) fassen mehrere Kurse zu Auf-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w�rtstrends zusammen. Die Zeitachse verl�uft daher nicht mehr lin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mehr kommt es zu Spr�ngen je nach L�nge der Tr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igende Kurse werden durch "x" markiert, fallende durch "o".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idend ist das Kriterium f�r das Ende eines Auf- bzw. Abw�rtstr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zu wird zun�chst die Einheit, die ein "x" oder "o" symbol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, als ein Hunderstel des durchschnittlichen Kurses festgelegt,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undet auf die n�chstkleinere ganze Zahl, also z.B. 3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schnittskurs von 300-399. Bei Kursen unter 100 wird auf 10 Pf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ge gerundet, bei unter 10 liegenden Kursen ist die Darstell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 wird diese Einheit mit dem Wert des Parameters P&amp;FBOX multi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ert. Das Ergebnis ist die f�r eine Trendumkehr notwendige Kursdi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z. Der Parameter P&amp;FBOX steht standardm��ig auf 3 (3-Box-Umkeh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gende Kursentwicklung liege vor: 340 - 345 - 342 - 349 - 351 - 33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einer Einheit von 3 und einem Wert von 3 f�r P&amp;FBOX wird also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r Differenz von 9 zum letzten (auf eine Einheit von 3 gerundet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t eine Trendwende vorgenommen. Die 345 ergibt also ein "x", die 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t keinerlei Wirkung, die 349 gibt zwei weitere "x" (Differenz 3*3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0), 351 gibt kein neues "x", 339 ergibt eine Trendwende und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ei "o" (Differenz 10 zu 349, also drei volle Einhei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garithmische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Darstellungsart ist mit jeder anderen kombinierbar. Die 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-Achse) wird dann nicht linear, sondern logarithmisch unterte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h. die Abst�nde der Einheiten werden insbesondere nach oben hin k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r. Dies macht sich allerdings nur bei gro�em Abstand zwischen H�ch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Tiefstkurs bemerkbar. Dann jedoch wird der Vergleich des prozen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en Kursanstiegs oder -verfalls unter Umst�nden erheblich erleicht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zentual gleiche Kursunterschiede dr�cken sich in vertikal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t�nd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arithmische Darstellung ist nicht m�glich, wenn der niedrigste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stellende Kurs sehr nahe bei 0 liegt. INVASS schaltet dann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sch auf lineare (normale) Darstellung um. Wenn Sie logarithm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stellung generell bevorzugen, k�nnen Sie dies unter 6.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ben und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rstellung der Indikatoren: Momentum, Relative St�rke, Volatilit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nd-Best�tigungs-Index (TBI), Korrelation, Stochastik und Um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k�nnen einen oder mehrere Indikatoren unter dem Chart eines W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stellen lassen. Die Beschreibung der Indikatoren entnehm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ARCHIV, Aktie. Dort erfahren Sie auch, wie Sie die Anzahl der 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zur Berechnung der Indikatoren verwendet werden, �nder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leitende Durchschni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m��ig zeichnet INVASS zu jedem Wert zwei gleitende Durchschn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 ein, sofern das die vorhandenen Kurse erlauben (s.u.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gleitenden Durchschnitte). Wenn Sie nur die Kurse eines Wertes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llen, zeichnet INVASS die gleitenden Durchschnitte in den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en (s.u.), wenn Sie mehrere Werte darstellen, zeichnet INVAS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itenden Durchschnitte in der Farbe des jeweiligen Wertes,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ordnung eindeutig ist. Gleitende Durchschnitte werden nur bei be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gter Darstellung g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der gleichzeitigen Darstellung mehrerer Werte wird di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nell un�bersichtlich, wenn auch noch die gleitenden Durch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zeichnet werden. Demarkieren Sie diesen Eintrag, wen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stellung vor�bergehend unterbinden m�chten. Wenn Sie generell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itenden Durchschnitte darstellen m�chten, k�nnen Sie dies au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llen, s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rstellung �berein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mehrere Werte gleichzeitig darstellen wollen, k�nnen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wohl in einen Chart als auch in mehrere Charts �bereinan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chnen lassen. Wie viele Charts �bereinander dargestellt werden k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n, h�ngt vom Grafikmodus ab. Bei Standard-VGA-Grafik (640x480 Pun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fiehlt es sich nicht, mehr als 3 Charts �bereinander dar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en zu viele Charts dargestellt werden, werden nur di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auf den Bildschirm passen (wobei f�r einen Chart mindesten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 ben�tigt werden; bei 480 Pixeln vertikal passen also theore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 Charts �bereinander auf den Bildschi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-Zoo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dieser Eintrag angekreuzt, wird der Chart vertikal auf die ges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schirmh�he ausgedehnt (so da� H�chst- und Tiefstkurs gerade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den Bildschirm passen). Andernfalls wird der Chart so gezeich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� der obere Y-Achsenabschnitt wenigstens das 1,5fache des un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r�gt (der Faktor 1,5 ist unter Einstellung/Chart-Darstellung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derbar). Dadurch wird verhindert, da� dauerhaft geringf�gige Ku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wankungen �bertrieben da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gesschwan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ern Sie pro B�rsentag mehrere Kurse eingetragen haben,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�chst- und Tiefstkurse im Chart markiert. Diese Einstellung ha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deutung, wenn Sie nur einen Kurs pro Tag eingetrag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rizontale und vertikale Lin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k�nnen Sie w�hlen, ob in die Grafik horizontale und/oder verti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lfslinien eingezeichne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der Chartdarstellung werden selbstverst�ndlich Wochenenden und (b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deutsche) Feiertage ber�cksichtigt. B�rsentage, zu denen in d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keine Kurse existieren, werden mit gestrichelten Linien �berbr�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Kursnotierungen ausl�ndischer B�rsen, die andere Feiertage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die Kurse der Feiertage durch senkrechte Linien dargestellt (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er Zeitachse die Feiertage nicht dargestell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Erstellen des Charts gelangen Sie mit RETURN oder ESC in die An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iste zur�ck. Mit den Tabulatortasten k�nnen Sie durch di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l�ttern", d.h. anstelle der angezeigten Werte werden die Werte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Alphabet folgenden (TAB) oder vorausgehenden (Shift-TAB) K�rzel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gt. Dabei werden der anfangs von Ihnen eingestellte Zeitraum un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beibehalten, lediglich die Skalierung wird angepa�t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hrere Werte gleichzeitig darstellen, werden alle ver�ndert, un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derungen werden auch in die Anzeigeliste �bernommen, wen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stellung mit RETURN oder ESC be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wieweit "Bl�ttern" auch bei gleichzeitiger Darstellung mehrerer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nvoll ist, bleibt Ihnen �berlassen. Die M�glichkeit besteht je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ND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Trendlinien in die Charts einzuzeichnen, dr�cken Sie CTRL-L. E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int eine Markierung, die Sie mit den Cursortasten oder mit der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i im Chart bewegen k�nnen. Dr�cken Sie zus�tzlich die SHIFT-T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die Markierung schneller zu bewegen oder die CTRL-Taste f�r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nelle Bewegung. Dr�cken Sie RETURN oder die linke Maustaste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fangspunkt einer Trendlinie festzulegen - ein Ton best�tigt Ih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ung des Punktes. Bewegen Sie dann die Markierung an den End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Strecke. Dr�ck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TURN, um eine Linie zu zeichnen, die jedoch wieder verschwinde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noch einmal an anderer Stelle RETURN dr�cken (woraufhin dor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e Linie ersche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T-RETURN, um die Linie wieder zu l�schen und den Anfangspunkt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stzu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HIFT-RETURN, um eine Linie permanent zu machen und ggf. weitere Lin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anderen Anfangspunkten zu zeich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TRL-RETURN, um die Linie an beiden Enden um die L�nge der Lin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l�ngern (aber nicht �ber die Chartbegrenzungen hinaus) und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n neuen Anfangspunkt festzu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TRL-P, um zu einer mit CTRL-RETURN gezeichneten Linie eine Parall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zeich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SC, um das Einzeichnen von Trendlinien zu be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hten Sie bitte, da� Sie mit SHIFT- oder CTRL-RETURN gezeichnet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n nicht mehr mit ALT-RETURN l�schen k�nnen (es sei denn, Sie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die Linie noch einmal und l�schen dan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t RETURN k�nnen Sie jeweils auch die linke Maustaste verwenden (gg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sammen mit der SHIFT-, CTRL- oder ALT-Taste), statt ESC die re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DRUCKEN VON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vor Sie Charts ausdr�cken k�nnen, m�ssen Sie zun�chst die K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datei INVASS.CFG an Ihren Drucker anpassen. Geben Sie dazu die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, die an den Drucker geschickt werden sollen, in Form von 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ahlen an. Im einzelnen k�nnen Sie a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Zeilenabstand im Grafik-Modus und Befehle vor der Grafik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NABG=27,51,24 (ESC+'3'+CHR(24)) stellt i.d.R. den Zeilen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24/216 Z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afik-Modus-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die verschiedenen horizontalen Aufl�sungen k�nnen Sie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 ausw�hlen: PRN640 f�r 640x200, 640x400, 640x480; PRN720 f�r 72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8; PRN800 f�r 800x600; PRN024 f�r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vielen Druckern k�nnen Sie f�r Grafikmodi unter 960 Punkten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tal (also f�r alle au�er 1024x768) die Sequenz ESC+'L'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N800=27,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Einstellung nutzt aber die gesamte Druckbreite nicht voll 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vermutlich stellt Ihr Drucker Ihnen andere Modi zur Verf�gung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ser geeigne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den Modus 1024x768 k�nnen Sie mei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N024=27,90 (ESC+'Z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Zeilenabstand im Textmodus und Befehle nach der Grafik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NABN=27,51,36 stellt i.d.R. den Zeilenabstand auf 36/216 (=1/6) Z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nach jedem Ausdruck einen Seitenvorschub machen m�chten,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noch das Byte f�r "Form feed" an, i.d.R.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Angaben d�rfen maximal zehn Bytes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FRAGE VON EINZELKURSEN IM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en Cursortasten k�nnen Sie eine senkrechte Hilfslinie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t bewegen, wobei Ihnen rechts oben am Bildschirm das zugeh�rige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der zugeh�rige Kurs angezeigt werden. Wenn Sie zus�tzlich die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 dr�cken, werden dabei jeweils f�nf Kurse �bersprungen. Nach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ESC verschwindet die Hilfslinie wie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ANCE-DECLI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dvance-Decline-Line, kurz AD-Line, stellt die t�gliche Differenz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n der Anzahl der Werte mit positiver Kursentwicklung zum Vorta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nzahl der Werte mit negativer Kursentwicklung zum Vortag grafisch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 die absolute Lage der AD-Line insofern willk�rlich ist, als sie vom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Anfangszeitpunktes abh�ngt, legt INVASS die AD-Line immer so, da�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e negativ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Beispiel zur Verdeutlichung: hat die AD-Line an einem Tag das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0 erreicht und steigen am n�chsten Tag 300 Werte im Kurs, w�hre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Kurs fallen und 50 gleichbleiben, so hat die AD-Line am n�chsten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Niveau 2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die AD-Line sowohl f�r alle vorhandenen Aktien, Option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leihen als auch f�r die Werte einer Branche oder einer von Ihnen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erten Gruppe anzeigen lassen. Wenn Sie auf dem Chart-Menuepunkt "Adv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ine-Line" RETURN gedr�ckt haben, erscheint automatisch ein Menu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Sie dies festleg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bittet INVASS Sie noch um die Angabe eines Zeitraums zur 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D-Line. Das Anfangsdatum k�nnen Sie wiederum in den Vo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stlegen (-&gt; 6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ten Sie bitte, da� die Berechnung der AD-Line �ber einen l�ng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traum und f�r viele Werte einige Zeit in Anspruch nehm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Darstellung der AD-Line werden ebenfalls die definierten glei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schnitte eingezeichnet. Um die Rechenzeit nicht weiter zu verl�ng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chnet INVASS die AD-Line aber nicht intern so weit zur�ck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ngste gleitende Durchschnitt direkt ansetzen k�nnte, sondern beschr�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 bei den gleitenden Durchschnitten auf den berechneten Zeitraum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nur einen sehr kurzen Zeitraum darstellen, werden Sie also keine g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den Durchschnitte 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ITENDE DURCH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lgemeine Charts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vance-Decline-Lin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LEITENDE DURCHSCHNITT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</w:t>
      </w:r>
      <w:r>
        <w:rPr/>
        <w:t>Tage  Farb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   </w:t>
      </w:r>
      <w:r>
        <w:rPr/>
        <w:t>200  Cyan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--    100  Hellcya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    </w:t>
      </w:r>
      <w:r>
        <w:rPr/>
        <w:t>40  Schwarz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haben die M�glichkeit, bis zu drei gleitende Durchschnitte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nterschiedlichen Farben darstellen zu lassen. Damit die Verl�uf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der Darstellung mehrerer Werte noch unterscheidbar sind, wird der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schnitt als durchgezogene Linie, der zweite gestrichelt und der dr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punktet g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Tagesangaben der gleitenden Durchschnitte sind B�rsentage. Fehlen K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inzelnen Tagen, wird innerhalb des Zeitraums nur durch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handenen Kurse dividiert und NICHT der Zeitraum ver�ndert.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t man 200- und 100-Tage-Durchschnitte zur Analyse. Vor allem 2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e-Linien gelten als wichtige Unterst�tzungs- bzw. Widerstandslin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Durchbruch nach oben somit als Kauf-, ein Durchbruch nach unten h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 als Verkaufs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n Cursortasten wechseln Sie die Felder in der Definition der gl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Durchschnitt. Um eine Einstellung zu �ndern, dr�cken Sie bitt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em betreffenden Feld. Bei der Einstellung der Farben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der die Tasten PgUp und PgDn, um die Farbe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RCHIV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rse    Depot     Chart     ARCHIV     Listen      Einstellung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Aktie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Option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Anleihe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W�hrung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Automobil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Banken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Bau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Chemie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Elektro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Versicherunge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Kaufh�use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Maschinenbau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Papier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Stahl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Versorger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Zuliefere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Index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Indexoptio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Dax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</w:t>
      </w:r>
      <w:r>
        <w:rPr/>
        <w:t>F1 = Hilf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�cken Sie ALT-A oder RETURN auf dem Feld Archiv, um in die Datenbank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S zu ge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sehen zun�chst eine �bersicht der Typen, Branchen und Gruppen von W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ieren. Die Einteilung in Branchen und Gruppen dient nur Ihrer 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kann von Ihnen beliebig ver�ndert werden. Dagegen sind die erste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n Aktie, Option, Anleihe fest vorgegeben: jedes Wertpapier mu�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r drei Typen zugeordnet sein, eine �nderung der Zuordnung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. Unter "Aktie" sind dabei alle Wertpapiere zu fassen, d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nvoller unter "Option" oder "Anleihe" gef�hrt werden sol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st der Unterschied zwischen Typen, Branchen und Grupp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er Wert kann genau einer Branche zugeordnet werden, aber mehreren Gr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. Sie k�nnen sowohl bei Branchen als auch bei Gruppen die vier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ie, Option, Anleihe, W�hrung mischen. Die Anzahl der Branchen ist au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chr�nkt. Jedem Wert ist ein Typ zugewiesen, der bestimmt, welch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diesem Wert in der Datenbank gespeichert werden. Wenn Sie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Typ eines Wertes �ndern m�chten, gehen die typenspezifischen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en nat�rlich verloren. Bewegen Sie hierzu in einem Menue der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n (nach RETURN auf dem Typ) den Auswahlbalken auf den Wert (also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ie, Option, Anleihe oder W�hrung), dessen Typ Sie �ndern m�cht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�ck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TRL-A, um den Typ in "Aktie"   zu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TRL-O, um den Typ in "Option"  zu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TRL-N, um den Typ in "Anleihe" zu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TRL-W, um den Typ in "W�hrung"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entsprechende Wert bleibt aber noch im aktuellen Menue, wird aber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lassen und Wiederaufrufen des Menues nicht mehr darin sein, sonder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Menue seines neuen Ty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�cken Sie F1, um eine �bersicht der an dieser Stelle verf�gbaren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en zu beko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 </w:t>
      </w:r>
      <w:r>
        <w:rPr/>
        <w:t>Hilfe 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CR  Auswahl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F2  neue Branche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F4  neue Gruppe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F5  Chart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F6  umbenennen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F8  l�schen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F10 definieren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^E  Export in Datei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^I  Import aus Datei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^K  K�rzel umdefiniere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^L  aus Datei lesen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^S  K�rzel suchen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^W  WPKN-Liste lese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ESC Abbruch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UE BRANCHE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�cken Sie F2, um eine neue Branche zu erzeugen. Die Branche wir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lle in die Liste eingef�gt, an der sich der Menuebalken befindet.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 Funktion kann eine gewisse Zeit in Anspruch 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maximal 63 Branch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UE GRUPPE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�cken Sie F4, um eine neue Gruppe zu erzeugen.  Die Gruppe wir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lle in die Liste eingef�gt, an der sich der Menuebalken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je nach Speicherplatz mehr als 1000 Grupp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RT (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F5 dr�cken, erscheint zun�chst ein weiteres Menue mit d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, die zu der aktuellen Branche oder Gruppe geh�ren. In diesem M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Sie dann mit der Leertaste die Werte markieren, die sie g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nem gemeinsamen Chart darstellen m�chten. Sie haben dann die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tellm�glichkeiten wie unter 3.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RANCHE ODER GRUPPE UMBENENNEN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�cken Sie F6, um die Bezeichnung einer Branche oder Gruppe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RANCHE ODER GRUPPE L�SCHEN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�cken Sie F8, um eine Branche oder Gruppe zu l�schen. Die in der B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 oder Gruppe gespeicherten Wertpapiere werden dabei nicht gel�s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r die Zuordnung zu der Branche bzw. Gruppe wird aufgehob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 kann eine gewisse Zeit in Anspruch 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RANCHE ODER GRUPPE DEFINIEREN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�cken Sie F10, um die zu einer Branche oder Gruppe geh�renden W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iere festzulegen. Es erscheint eine Liste aller Wertpapier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erungen vor den Werten, die schon der Branche oder Gruppe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. Dr�cken Sie die Leertaste (oder die mittlere Maustaste),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ordnung zu �ndern. Auch hier k�nnen Sie durch Eingabe der Anfa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chstaben eines K�rzels die Auswahl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�cken Sie RETURN, um die �nderungen zu �bernehmen. Wenn Sie ESC dr�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, werden alle �nderungen verwo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XPORT IN DATEI (CTRL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�cken Sie CTRL-E, um eine Sicherung Ihrer Datenbank im ASCII-Forma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ellen. Achtung: es werden nur die Daten der Werte gesichert,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 Typ/der Branche/der Gruppe geh�ren, auf der sich der Menue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indet. Wenn Sie alles sichern wollen, rufen Sie diese Funktion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rmal hintereinander auf, um zun�chst alle Aktien, dann Op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leihen und W�hrungen zu sichern. Sie k�nnen alles in eine Datei 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, indem Sie "Anf�gen" ausw�hlen, wenn Sie gefragt werden, ob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on bestehende Datei �berschreib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telle eines Komplettexports k�nnen Sie auch nur die K�rzel,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PKNs, beide zusammen oder die K�rzel mit allen Synonym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Liste der in einer Gruppe vorhandenen K�rzel sollten Sie aus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eine Gruppe bei Bedarf schnell wieder erstell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it der Export-Funktion erstellten Dateien k�nnen Sie mit CTRL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w. CTRL-K bzw. CTRL-L wieder einlesen. Sie k�nnen dies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besondere auch nutzen, um Daten zwischen verschiedenen Datenb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�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weis: Bei dieser Funktion werden keine Kurse ausgegeben! Das is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�glich bei Einzel-Export von Werten eine Menueebene ti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iehe un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PORT AUS DATEI (CTRL-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dieser Funktion lesen Sie eine mit CTRL-E/Komplettexport er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 in die Datenbank ein. INVASS zeigt Ihnen in der unterst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rmzeile das K�rzel des gerade importierten Wertes an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gebenenfalls eine Ramdisk zur Beschleunigung des Vorga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dern Sie auf keinen Fall etwas am Format der durch einen Komplett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ellten Datei. Wenn Sie Daten erg�nzen m�chten, tun Sie dies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CTRL-E erzeugten Format. Wichtig ist, da� in der ersten Zeil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edem Wert das K�rzel steht und dahinter die Synonyme, getrennt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|". Vor der WPKN steht ein "#". In der n�chsten Zeile mu� die Typen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be stehen. Die weiteren Zeilen k�nnen in beliebiger Reihenfolge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 allen Daten zu einem Wert mu� eine Leerzeile 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YSSEN | THY | #74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: 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PA: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.01.92      10.00     e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nz wichtig: in der mit "DIV:" eingeleiteten Zeile steht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chfolgenden Dividenden- und Bezugsrechtseintr�ge. Wenn Sie die Im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ktion verwenden wollen, um Dividenden einzugeben, denken Sie da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Zeile entsprechend anzup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INVASS in der Datei unbekannte K�rzel findet, werden Sie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gewiesen und k�nnen die unbekannten K�rzel lernen lassen.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 auch automatisieren, indem Sie vorher unter Einstellung/Kurse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Lernmodus auf "manuell" oder "auto" 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Funktion importiert nunmehr im Gegensatz zu den Vorabversio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SS "hinzu". Vorhandene Daten, die nicht �berschrieben werden, 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st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�RZEL UMDEFINIEREN (CTRL-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die in der Beispiel-Datenbank verwendeten Wertpapierk�rzel g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dern m�chten, k�nnen Sie eine Datei mit den K�rzeln anlegen (CTRL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dann die von Ihnen gew�nschten K�rzel hinter die alten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rennt von einem "|". Diese Datei k�nnen Sie dann mit CTRL-K ein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lten K�rzel bleiben als Synonyme in der Datenbank. Wenn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t bisher keine Bezeichnung (das erste Feld im Fenster der Wertpap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) angegeben war, wird das alte K�rzel als Bezeichnung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spiel (die Leerstellen sind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MLER | D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ECHST | H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W      | V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et INVASS ein unbekanntes K�rzel, wird ein Fehler gemeldet. Be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n Mal fragt INVASS Sie, ob alle unbekannten K�rzel gemel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en. Wenn Sie wissen, da� in der Datei viele K�rzel vorkomm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in der Datenbank sind, sollten Sie "N" antwo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ERTPAPIERBEZEICHNUNGEN AUS DATEI LESEN (CTRL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�cken Sie CTRL-L, um eine Datei mit Wertpapierk�rzeln in die Br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Gruppe aufzunehmen, auf der sich der Menuebalken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inden sich in der Datei unbekannte Bezeichnungen, haben Sie die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hkeit, INVASS die neuen Bezeichnungen beizu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ch der Menuebalken auf einem der drei Wertpapiertypen (Akt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Anleihe) befindet, ist nur die Lernfunktion akt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er den K�rzeln k�nnen Sie, durch | getrennt (wie oben bei CTRL-K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ieben), weitere Bezeichnungen angeben, die dann als Synonyme gel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�RZEL SUCHEN (CTRL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�cken Sie CTRL-S, um das zu einer Wertpapierkennummer oder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ynm geh�rige K�rzel anzeig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STE MIT WERTPAPIERKENNUMMERN EINLESEN (CTRL-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�cken Sie CTRL-W, um eine vorher erstellte Liste mit Wertpapierken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n einzulesen. In jeder Dateizeile wird ein Aktienk�rzel, dann e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dann die Kennummer erwartet (analog zu CTRL-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YP, BRANCHE ODER GRUPPE W�HLEN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�cken Sie RETURN, um die Liste der dem betreffenden Typ, der Br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der Gruppe zugeordneten Wertpapiere zu 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chtiger Hinweis: in einem solchen Menue k�nnen Sie mit CTRL-W den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r Aktie in W�hrung �ndern (und umgekeh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�bersicht einiger der nun aktiven Funktionen erscheint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linken Bildschirmbere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UES WERTPAPIER IN DIE DATENBANK AUFNEHMEN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�cken Sie F2, um ein noch nicht in der Datenbank vorhandenes Wert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r in die Datenbank und in die aktuelle Branche oder Gruppe auf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 (wenn Sie einen Typ gew�hlt haben, wird lediglich der aktuelle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nomm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dazu ein bis zu 15 Zeichen langes K�rzel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einen vorhandenen Wert in eine Branche oder Gruppe einzutragen,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den Sie bitte  die oben beschriebene Funktion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RTDARSTELLUNG (F5 oder 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F5 oder F9 k�nnen Sie aus dem Menue heraus direkt den Cha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tpapiers, auf dem sich der Auswahlbalken befindet, 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F9 werden die Voreinstellungen zur Darstellung direkt �bern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F5 k�nnen Sie diese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RTPAPIER AUS DER DATENBANK L�SCHEN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�cken Sie F8, um ein Wertpapier mit allen seinen Kursen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NBANK (nicht nur aus der aktuellen Branche oder Gruppe!)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ASS fragt Sie, ob Sie sich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einen Wert aus einer Branche oder Gruppe zu l�schen,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te die oben beschriebene Funktion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e Funktionen, die in der �ber CTRL-F1 abrufbaren 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geliste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INZEL-EXPORT (CTRL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Daten zu einem Wertpapier einschlie�lich der Kurse werden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 exportiert, die ein Menue h�her auch wieder import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. Diese Funktion bietet sich z.B. an, wenn ein Wert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nbank gel�scht werden soll, seine Daten auf f�r evtl. sp�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endung aufbewa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NDEN VON WERTEN OHNE KURSE (CTRL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Funktion dient dem Auffinden von Wertpapieren, zu denen s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r bestimmten (einzugebenden) Anzahl von Tagen kein Kurs meh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ragen 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terhin stehen die oben schon angesprochenen Funktionstasten CTRL-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O, CTRL-N und CTRL-W zum Umwandeln des Wertpapiertyp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ARBEITEN DER WERTPAPIERDATEN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�cken Sie RETURN, um einen einzelnen Wert zur Bearbeitung auszuw�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. Je nachdem, ob es sich um eine Aktie, eine Option oder eine An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handelt, erscheint ein unterschiedlicher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erscheint z.B. folgende �bersi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 </w:t>
      </w:r>
      <w:r>
        <w:rPr/>
        <w:t>Wertpapier-Daten 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zeichnung: VW                         Wertpapierkennummer: 7664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ranche: Automobile                   W�hrung: DM     GpA  :    24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Kursbereinigungen: 2   Information   Synonyme: 7      Kurse:      42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wegen Sie den Balken mit den Cursortasten auf das Feld, da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dern oder zu dem Sie weitere Informationen m�chten. Dr�cken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 gew�hlten Feld RETURN oder w�hlen Sie es direkt mit einer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tenkombination an (beachten Sie die blau gef�rbten Buchsta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des Wertpapier mu� unter einem eindeutigen, max. 20 Zeich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rzel zu finden sein. Das K�rzel wird von INVASS f�r alle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wendet, in denen das Wertpapier auftritt. Selbstverst�n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nnen Sie als K�rzel (oder ebensogut als Bezeichnung)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tpapierkennummer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ertpapierk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Angabe der Wertpapierkennummer ist optional. Sind WPKNs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, so k�nnen diese bei der Ausgabe von Kursen in eine Datei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nnzeichnung verwendet werden (WPKN=1 in INVASS.CFG eintra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r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der Wert kann genau einer Branche zugeordnet werden. Dr�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, um die Liste der Branchen zu 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en Sie die W�hrung an, in der die Kurse der Aktie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�cken Sie CTRL-D, um DM als W�hrung einzu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ewinn pro Aktie (G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r statistische Auswertungen (-&gt; 5.) k�nnen Sie den Gewinn pro 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ursbereini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k�nnen Sie Dividendenzahlungen, Bezugsrechte und sonstige Ku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reinigungen angeben. Diese Angabe sind f�r eine korrekte Ch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stellung ex Dividende erforderlich und werden auch zur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Dividendenrendite verwendet. Wenn Sie RETURN gedr�ckt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nnen Sie mit F2 neue Eintr�ge aufnehmen und mit F8 alte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�schen. In der Spalte "DM/Dev" k�nnen Sie bei ausl�ndischen 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am Tag der Dividendenzahlung berechneten Devisenkurs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 ist nur von Bedeutung, wenn Sie den Wert im Depot haben.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also z.B. 1.65 an, wenn Sie einen amerikanischen Wert h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Dollar bei 1,65 DM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�cken Sie RETURN auf diesem Feld oder ALT-I, um beliebig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en zu der Aktie einzugeben oder zu �ndern. INVASS leg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en in einer Datei "WPINFO.TXT" ab. Diese Datei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ch mit einem anderen Editor bearbeiten, solange Sie folgende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einhalten: eine Zeile "@K�rzel" leitet die Informationen zu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ie mit dem betreffenden K�rzel ein; jede Zeile ist maximal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chen lang; maximal ca. 1000 Zeilen pro Aktie (je nach frei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ic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THY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info zu THY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B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info zu B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en sich in der Datei WPINFO.TXT zu lange Zeilen, wird an der 7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in der jeweiligen Zeile ein "&amp;" ausgegeben. Wenn Sie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derungen speichern, ist der Rest der Zeile verl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m Editieren schaltet die Ins(Einfg)-Taste zwischen Einf�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berschreiben um. Neue Zeilen k�nnen Sie mit RETURN einf�g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sich im Einf�gemodus oder am Ende des Textes befinden. CTRL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�scht eine Zeile, F10 oder CTRL-Z beenden den Editiervorgang.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etwas ver�ndert haben, werden Sie gefragt, ob Sie di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icher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yn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en Sie hier Synonyme an, die INVASS helfen, Kursdateien oh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eme einzulesen. Wenn Sie beim Einlesen von Kursen die Lern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genutzt haben, werden Sie die gelernten Bezeichnungen hier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en. Mit F2 k�nnen Sie neue Bezeichnungen eingeben, mit F8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�schen (keine Nachfrage), mit F5 k�nnen Sie ein Synonym zum K�r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en (das K�rzel erscheint dann in der Synonym-Li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�cken Sie RETURN oder ALT-K, um Kurse einzugeben, anzusehen o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rrigieren. Mit HOME gelangen Sie zum ersten vorhandenen Kurs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zum letzten. Mit PgUp und PgDn k�nnen Sie eine Kursseit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zw. zur�ckbl�ttern. Mit den Cursortasten w�hlen Sie den Kurs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eingeben oder �nder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l�schen Kurse mit F8, und mit ALT-F8 k�nnen Sie alle Kurse l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n. Dr�cken Sie F1, um eine �bersicht �ber die Funktionen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F5 k�nnen Sie Er�ffnungs-, Tagesh�chst- und -tiefstkurse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s�tze eintragen bzw. editieren. Beachten Sie, da� die Angab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lu�kurses, der automatisch in die Gesamt�bersicht �ber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, obligatoris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F1 erhalten Sie einen �bersicht �ber weiter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 </w:t>
      </w:r>
      <w:r>
        <w:rPr/>
        <w:t>Hilfe 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R   Feld editieren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2   Chartdarstellung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9   Chart direkt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10  Kennzahlen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^D   W�hrung=DM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AB  n�chster Wert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SC  zur�ck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HARTDARSTELLUNG (F2) UND CHART DIREKT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F2 oder F9 rufen Sie den Chart der Aktie ab. Bei F2 haben Si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lben Darstellungsoptionen wie unter 3. CHARTS, bei F9 wird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�CHSTER WERT (TAB, Shift-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TAB gelangen Sie automatisch zur (alphabetisch) n�chsten Akt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aktuellen Branche oder Gruppe. Mit Shift-TAB gelangen Sie zu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hergeh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KENNZAHLEN (F10) - DEFINITION DER INDIK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F10 k�nnen Sie einige Kennzahlen der Aktie �ndern und seh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diese �nderungen z.B. auf KGV (Kurs-Gewinn-Verh�ltnis),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denrendite und die Indikatoren auswi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Beispiel (VW-Akti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 </w:t>
      </w:r>
      <w:r>
        <w:rPr/>
        <w:t>Kennzahlen am 23.06.92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Kurs der Aktie:   403.70     GD1 200 :   353.86 (+14.09 %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</w:t>
      </w:r>
      <w:r>
        <w:rPr/>
        <w:t>GD2 100 :   373.69 (+ 8.03 %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Gewinn/Aktie  :    24.00     GD3 40  :   397.11 (+ 1.66 %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KGV           :    16.82     TBI  100 / 200  :     5.61 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</w:t>
      </w:r>
      <w:r>
        <w:rPr/>
        <w:t>TBI   40 / 100  :     6.27 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HV-Termin     :    02.07.    RSI         14  :    29.66 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ividende     :    11.00     Momentum    12  :    -0.96 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Netto-Rendite :     2.72 %   Volatilit�t 30  :    17.08 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Brutto-Rendite:     4.26 %   Stochastik  14  :    32.05 %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Korrelat. 30  :     0.89  zu DAX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urs der 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letzte verf�gbare Kurs wird angezeigt. Sie k�nnen den Kurs 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n, um zu sehen, wie sich dies auf die anderen Werte auswir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nderung wird nicht in der Datenbank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ewinn/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k�nnen auch diesen Wert �ndern, um z.B. zu sehen, wie si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GV �ndert, ohne da� die �nderung permanent in die Datenbank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mm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urs-Gewinn-Verh�ltnis (K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einer Wirtschaftszeitung nur das KGV, nicht aber den 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 Aktie entnehmen k�nnen, k�nnen Sie durch Eingabe des KGV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 Stelle den zugeh�rigen Gewinn pro Aktie ausrechnen las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ach im oberen Bildschirmteil unter "GpA"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vidende und Dividendenre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k�nnen auch die letzte eingetragene Dividende �ndern, um zu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n, wie sich die Rendite ver�ndert. Bei der Brutto-Dividend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von Ihnen spezifizierte Steuersatz auf die Nettodividend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chlagen (s. 2. DEPOT oder 6. EINSTELL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k�nnen zu jeder Aktie einen Bezugswert angeben, zu dem die 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n in Korrelation gesetzt wird. �blicherweise w�hlt man als Bezu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t einen Index oder evtl. bei Vorzugsaktien di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mmaktie. Die Zuordnung �ndern Sie mit ALT-Z, die Anzahl der 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ALT-R (die Buchstaben sind farblich unterle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Korrelation ist die Standardabweichung der t�glichen prozentu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ursver�nderungen von Aktie und Bezugswert �ber den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traum. Der Maximalwert ist 1, was einen v�lligen Gleichlauf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utet (jeden Tag dieselbe Kursver�nderung), die untere Grenz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(jeden Tag entgegengesetzte, aber bis auf das Vorzeichen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�nderung). Eine Korrelation von 0 bedeutet, da� Aktie und Bezu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t sich offenbar �berhaupt nicht beeinflu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Korrelationen der Dax-Werte zum Dax finden Sie auch in B�r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tungen und -zeitschriften. Differenzen zu den von INVASS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ten Werten ergeben sich aus dem Abrunden der Kurse durch INV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evtl. der Verwendung unterschiedlicher Bezugskurse (Kassak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er Schlu�kurse). Wenn gar Kurse im betrachteten Zeitraum fe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n die Abweichung betr�chtlich sein, obwohl (oder gerade we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ASS zu interpolieren versucht. Dasselbe gilt f�r den Fall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nicht alle Kursbereinigungen eingetrag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leitende Durch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aktuellen Werte der drei von Ihnen definierten (s. 3. CH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eitenden Durchschnitte werden dargestellt. Sie k�nnen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zu verwendenden Tage auch hier �ndern (ALT-1, ALT-2, ALT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s�tzlich gibt INVASS Ihnen hier die prozentuale Abweich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ienkurse vom gleitenden Durchschnitt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rend-Best�tigungs-Indikatoren (T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BIs errechnen sich einfach als prozentuale Abweichung eines k�rz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einem l�ngeren gleitenden Durchschnitt. Ein positiver We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.B. als Best�tigung eines Aufw�rtstrends aufgefa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lative St�rke (nach Welles Wi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Bezeichnung "Relative St�rke" ist unter den Indikatoren di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igsten eindeutige. Oft wird das Momentum als Relative St�rk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chnet (so auch in den INVASS-Versionen vor 0.99), manchmal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 prozentuale Abweichung von einem Bezugswert. Hier wird di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tion von Welles Wilder verwendet. Welles Wilder bezeichne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St�rke das Verh�ltnis der Summe der Kursanstiege der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B�rsentage zur Summe der Gesamtver�nderungen. Wenn also die K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den letzten 14 Tagen nur fielen, ist die Relative St�rke 0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nur stiegen, ist sie 100 %. Hielten sich Kursabschl�ge und -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l�ge genau die Waage, ist sie 50 %. Der Bereich zwischen 3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% gilt als Normalbereich, beim Ansto�en an diese Grenz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r Trendwende gerechnet werden. Allerdings ist die Zuverl�s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it dieses Indikators wohl besonders umst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angegebene Kurs wird in Relation zum Kurs von vor 12 B�rsent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etzt (dr�cken Sie ALT-M, um die Anzahl der Tage zu �nde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 obigen Beispiel notierte die VW-Aktie am 23.06.92 um 0.96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er ihrem Kurs vom 03.06.92 von 407,60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Volat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Kennzahl wird h�ufig zur Bewertung von Optionen auf die 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gesetzt und macht keinerlei Aussagen �ber die Richtung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er Kursbewegungen, sondern nur �ber deren erwartete St�rke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atilit�t von 20 % soll besagen, da� die Aktie mit 67 %iger Wah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einlichkeit im Verlauf des n�chsten Jahres um maximal 20 % st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ER f�llt. Wie gesagt: "soll". Denn in diese Bewertung f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�missen ein, die hier auszubreiten zu weit f�hren w�rde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 Autor nicht akzeptabel erscheinen. Eine der wes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�missen z.B. ist, da� sich der Aktienkurs im Grunde v�llig zuf�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 entwickelt. Aus den Kursen der vergangenen 30 oder 250 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 dann versucht, das Zufallsgesetz zu approximieren (genauer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d die Standardabweichung der logarithmierten absoluten Kurs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renzen berechnet). Das Ergebnis wird noch mit der Wurzel aus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iziert, um die Standardisierung auf ein Jahr zu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in dieser letzte Schritt ist umstritten, es wird z.B. auch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chlagen, die Wurzel aus 360 zu nehmen (Kalender- statt B�r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e). Im Handelsblatt oder der B�rsen-Zeitung wird aber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urzel aus 250 multipliziert, also macht INVASS das auch 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tzdem kann es wie bei der Korrelation zu Abweichungen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ten in diesen Publikationen kommen, weil auch die Volatilit�t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Korrelation extrem empfindlich auf Abweichungen reagiert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.B. Unklarheit �ber die H�he eines Bezugsrechtsabschlags beste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n das diese Indikatoren schon um mehrere Prozente ver�nder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Kurse fehlen, sind die Werte schlicht unbrauch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toch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eser Indikator ist in Aussage und Definition der Relativen St�r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hnlich, reagiert aber noch erheblich kurzfristiger. Der Stochast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dikator der letzten 14 B�rsentage (diese Anzahl ist wie bei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eren Werten auch ver�nderbar) berechnet sich als Quotient au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zter Schlu�kurs - Niedrigster Tagestiefstkurs der letzten 14 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�chster Tagesh�chstkurs der letzten 14 Tage - Niedrigster Tiefstk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bei werden also insbesondere Tagesschwankungen ber�cksichtig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� eine Berechnung auf der Grundlage nur eines Kurseintrag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g nicht der exakten Definition entspricht und mit besonder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ht zu genie�en ist. Der Stochastik-Indikator nimmt Werte v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s 100 % an. Werte nahe 0 % k�nnen eine kurzfristige Trendwend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en signalisieren, Werte nahe 100 % eine kurzfristige Trendw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ESC oder F10 schalten Sie wieder in den oberen Bildschirm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SCHEINE UND ANDER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erscheint z.B. folgende �bersi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 </w:t>
      </w:r>
      <w:r>
        <w:rPr/>
        <w:t>Wertpapier-Daten 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rt: CALL  Bezeichnung: BAYER 84        Wertpapierkennummer: 57520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ranche: Chemieoption                      Basiswert: BAY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Kursbereinigungen: 0   Synonyme: 0  W�hrung: DM       Kurse:       2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asispreis: 140.00  Bezugsverh.: 1.00:   1.00  Laufzeitende: 28.02.9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 </w:t>
      </w:r>
      <w:r>
        <w:rPr/>
        <w:t>F1 = Hilfe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wegen Sie den Balken mit den Cursortasten auf das Feld, da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dern oder zu dem Sie weitere Informationen m�chten. Dr�cken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 gew�hlten Feld RETURN oder w�hlen Sie es direkt mit einer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tenkombination an (beachten Sie die blau gef�rbten Buchsta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en Sie an, ob es sich um einen Call oder um einen Put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�r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der Angabe des K�rzels stehen Ihnen 20 Zeich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he auch oben unter "Akti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ertpapierk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he oben unter "Akti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r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k�nnen Ihre Optionsscheine in eigene Branchen einteilen od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ene Branchen benutzen oder den Eintrag frei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asi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en Sie den Basiswert der Option an. INVASS bietet Ihnen hier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Liste aller in der Datenbank befindlichen Wertpapier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ursbereini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kommt zwar seltener vor als bei Aktien, aber Sie haben au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scheinen die M�glichkeit, Kursbereinigungen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yn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he oben unter "Akti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en Sie die W�hrung des Optionsscheins (NICHT des Basiswerts!)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den in Deutschland gehandelten Scheinen ist fast immer D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�h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�cken Sie CTRL-D, um DM als W�hrung einzu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he oben unter "Aktien". Bei Optionen kann es schon einmal vor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, da� der Kurs um mehrere Gr��enordnungen steigt.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nt INVASS Sie, da� eine Aufnahme des neuen, zu hohen Kurs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sverlust bei den alten Kursen f�hren w�rde (Pfen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�nnen dann nicht mehr ber�cksichtigt werden). Wenn Sie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diglich in der Dezimalstelle vertan haben, k�nnen Sie hi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ne Bedenken der Aufnahme des neuen Kurse zu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asi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en Sie den Basispreis der Option in der unter "W�hrung" angeg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n W�hrung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ezu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en Sie das Bezugsverh�ltnis Optionsscheine je Basiswert an.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isten F�llen ist dies 1:1. Wenn Sie aber z.B. f�r eine Optio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tien bekommen, geben Sie 1:2 an. Bei Indexoptionen ist das Bezu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h�ltnis oft 10 oder 100 Optionen pro Indexpunkt, also 10:1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aufzei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en Sie an, wann die Option ausl�uft. Diese Angabe wird zu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hnung des j�hrlichen Aufgelds ben�tigt. F�r Daten nach dem 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9 geben Sie bitte auch die beiden letzten Ziffern der Jahres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(also 00 f�r das Jahr 2000, 10 f�r das Jahr 20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�cken Sie F1, um eine �bersicht �ber weitere Funktionen zu beko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 </w:t>
      </w:r>
      <w:r>
        <w:rPr/>
        <w:t>Hilfe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R   Feld editieren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2   Chartdarstellung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3   Rel. Entw. zum Basiswer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4   Aufgeldchart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5   Hebelchart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9   Chart direkt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F10  Analyse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^D   W�hrung=DM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TAB  n�chster Wert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ESC  zur�ck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HART DARSTELLEN (F2 und 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�cken Sie F2 oder F9, um den Kursverlauf der Option zu 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LATIVE ENTWICKLUNG ZUM BASISWERT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�cken Sie F3, um die Entwicklung von Option und Basiswert im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 vergleichen. Der erste Kurs in dem von Ihnen anzugebenden 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um wird auf 100 nor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HART-DARSTELLUNG DES AUFGELDS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�cken Sie F4, um die zeitliche Entwicklung des Aufgelds (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.u.) grafisch dar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HART-DARSTELLUNG DES HEBELS (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�cken Sie F5, um die zeitliche Entwicklung des Hebels (Formel s.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fisch dar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OPTIONSSCHEINANALYSE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�cken Sie F10, um zur Optionsscheinanalyse zu gelangen. Eine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yse ist nur m�glich, wenn in der Datenbank gemeinsame Kurs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Basiswert und ggf. W�hrung (falls nicht DM) an wenig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m Datum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 folgenden Beispiel liegt der Optionsschein der Deutschen Bank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1, Laufzeit bis 30.6.95, Bezugspreis 550 DM, Bezugsverh�ltnis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gru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 </w:t>
      </w:r>
      <w:r>
        <w:rPr/>
        <w:t>OS-Analyse vom 10.08.92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Kurs der Option:   166.00    Kurs des Basiswerts: 622.5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Wert nach B&amp;S  :   183.55    Abstand: -9.56 %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Innerer Wert der Option:     72.50     Hebel:     3.7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Aufgeld:    15.02 %  (5.21 % p.a.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echne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er innere Wert           Formel: ( KA-BP ) : B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er Hebel                 Formel: ( KA*W  ) : ( KO*B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as Aufgeld in %          Formel: ( KO/W*BV + BP - KA ) / KA *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as j�hrl. Aufgeld in %   Formel: AG / 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nd ein "Fair value" nach der Formel von Black und Sholes (B&amp;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wie der Abstand des Optionspreises von diesem Wert, siehe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bei bedeu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: Kurs der Ak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: Kurs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: Kurs der W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P: Basi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V: Bezugs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: Auf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L: Restlaufzeit (in Jah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o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er innere Wert gibt an, wieviel die Option wert w�re, wenn si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m Tag verfiele bzw. kein Aufgeld h�tte. Dieser Wert kann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tiv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er Hebel gibt an, um wieviel Prozent der Kurs der Option st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der f�llt, wenn der Kurs des Basiswerts um ein Prozent steig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�llt - vorausgesetzt, das Aufgeld �ndert sich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as Aufgeld gibt an, um wieviel Prozent der Basiswert steigen m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, damit der innere Wert gleich dem Optionspreis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as j�hrliche Aufgeld ber�cksichtigt die Restlaufzeit und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tsache, da� sich das Aufgeld im Laufe der Zeit zwangsl�ufi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uen mu�. Bei l�ngeren Laufzeiten sind h�here Aufgelder gere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rtigt, aber nicht unbedingt h�here j�hrliche Aufge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ASS bietet Ihnen nun die M�glichkeit Szenarien durchzuspiel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en sich der Kurs des Basiswerts, der Kurs der Option od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geld �ndert. Hierzu w�hlen Sie mit den Cursortasten das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nde Feld, und geben einen neuen Wert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it k�nnen Sie Fragen beantworten w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e ver�ndert sich der Kurs der Option, wenn die Aktie um 10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igt, aber das Aufgeld um f�nf Prozentpunkte zur�ckge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m wieviel m��te die Aktie steigen, wenn der Optionspreis um 2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igen und das Aufgeld gleich bleiben so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m wieviel sinkt der Optionspreis, wenn sich das Aufgeld halb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er der Aktienkurs gleichbleib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andere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ESC oder durch erneutes Dr�cken von F10 gelangen Sie wie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Funktionen im oberen Bildschirmber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 &amp; Sholes-Form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ach Heinz Zimmermann, Preisbildung und Risikoanalyse von Akt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en, R�egger 1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"faire" Preis eines Calls errechnet sich demnach (un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l�ssigung des Bezugsverh�ltnisses und ggf. der W�hrung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ASS aber auch ber�cksichtigt werden) 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preis = Optionsdelta * Aktienkurs - Le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bei ist das Optionsdelta der Funktionswert der Standard-Nor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teilung an folgender Ste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N( Aktienkurs/Barwert des Basispreises ) + 1/2 * �� * Restlauf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* �(Restlaufze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st die Volatilit�t des Basiswertes. In die Berechnung des B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tes flie�t die Vorgabe f�r den Zinssatz aus der Konfigu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i ein (Parameter ZINS; ist auch bei der Renditeberechn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 Anleihe editierbar). Die Restlaufzeit ist in Jahren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Leverage ist das Produkt aus Barwert des Aus�bungspreis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 Wert der Standard-Normalverteilung an der 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- � * �(Restlaufze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bei ist Z der obige Quotient, � wiederum die Volatil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Preis eines Puts wird aus dem Callpreis abgelei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preis = Callpreis + Barwert des Aus�bungspreises - Aktienpr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B&amp;S-Formel liegen �hnliche �berlegungen zugrunde wie der V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it�tsberechnung (s. Erl�uterung vor diesem Abschni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htung: Die Formel ist ausdr�cklich nur f�r dividendengesch�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</w:t>
      </w:r>
      <w:r>
        <w:rPr/>
        <w:t>europ�ische Optionen gedacht (und auch dann ist sie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iter als eine "Behauptung"...). Die in Deutschland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elten Optionen sind fast nur amerikanischen Typs (d.h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e k�nnen vor Ablauf der Frist ausge�bt werden) und s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nigen Jahren nicht mehr dividendengesch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r von INVASS errechnete Wert kann also nicht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nen Anhaltspunkt liefern. Dabei gilt als Faustregel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r B&amp;S-Wert zu niedrig ist, wenn w�hrend der Laufz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 keine Dividenden anfallen (das Recht der Aus�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t einen gewissen Wert) und zu hoch ist, wenn Divid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fallen (weil die Aktie abgewertet wird, ohne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s�bungspreis sin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 obigen Beispiel (OS der Dt. Bank) kann man davo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n, da� die 10 % Abstand zum Wert der Formel in etwa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 Dividendenzahlungen der Jahre 93, 94 und 95 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d. Man kann allerdings anf�hren, da� zu erwart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� die Aktie die Dividendenabschl�ge jeweils wieder gut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n wird. Dann w�rde aber noch der genaue Zeitpunk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videndenaussch�ttung im Vergleich zum Laufzeitend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lle spi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LEI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erscheint z.B. folgende �bersi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 </w:t>
      </w:r>
      <w:r>
        <w:rPr/>
        <w:t>Wertpapier-Daten 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zeichnung: BUND 86-96                 Wertpapierkennummer: 11345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ranche: Bundesanleihe                       W�hrung: D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Zinssatz:  6.125 %   Zinstermin: 20.01.  Zahlungsweise: 1/ 1 j�hrli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�lligkeit: 20.01.97   Synonyme: 0                    Kurse:       3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 </w:t>
      </w:r>
      <w:r>
        <w:rPr/>
        <w:t>F1 = Hilfe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wegen Sie den Balken mit den Cursortasten auf das Feld, da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dern oder zu dem Sie weitere Informationen m�chten. Dr�cken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 gew�hlten Feld RETURN oder w�hlen Sie es direkt mit einer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tenkombination an (beachten Sie die blau gef�rbten Buchsta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�r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he oben unter "Akti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ertpapierk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he oben unter "Akti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r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he oben unter "Aktien". Nat�rlich brauchen Sie keine Branche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en. Ob Sie etwa "Bundesanleihe" als Branche definieren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der vielleicht lieber als Gruppe), bleibt Ihnen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en Sie die W�hrung an, in der die Anleihe gehandelt wird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D setzen Sie die W�hrung auf DM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Zin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en Sie den Nominalzins der Anleih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Zins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en Sie den ersten (und i.d.R. einzigen) Zinstermin im Jahr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Zahl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en Sie an, ob Zinszahlungen j�hrlich, halbj�hrlich, viertelj�h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h oder anders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�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ben Sie das Datum an, zu dem die Anleihe zur�ckgezahl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F�lligkeit ab dem Jahr 2000 geben Sie als Jahreszahl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letzten beiden Ziffern an, also 00 f�r das Jahr 2000, 10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hr 2010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ynon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he oben unter "Akti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he oben unter "Akti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F1 erhalten Sie eine �bersicht �ber di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 </w:t>
      </w:r>
      <w:r>
        <w:rPr/>
        <w:t>Hilfe 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CR   Feld editieren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F2   Chart darstelle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F9   Chart direkt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F10  Renditeberechnung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^D   W�hrung=DM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^Z   St�ckzinsberechnung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ESC  zur�ck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HART DARSTELLEN (F2 und 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�cken Sie F2 oder F9, um den Kursverlauf der Anleihe zu 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RENDITEBERECHNUNG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�cken Sie F10, um zur Renditeberechnung zu gelangen. Berechne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Rendite, bezogen auf das letzte Datum, zu dem ein Kurs der An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vorhanden ist. Die vorherige Angabe des F�lligkeitsdatums is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derlich. Ist kein Zinssatz angegeben, wird die Anleihe als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d interpretiert. Die besondere steuerliche Behandlung von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nds wird allerdings nicht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 folgenden Beispiel liegt die Bundesanleihe von 86-96, f�llig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.6.96, Nominalzins 5.5 %, Kurs 91.49 vom 12.3.92 zugru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Renditeberechnung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Kurs der Anleihe:  91.4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Geb�hren        :   0.00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Steuersatz      :   0.00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Weiterverzinsung:   7.00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Rendite         :   7.67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in einer Finanzzeitung oder -zeitschrift Anleiherend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hen, so sind diese meist kommentarlos abgedruckt und ohne Erl�u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g des bei der Rechnung verwendeten Verfahrens. In der Reg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sogenannte "interne Zinsfu�" berechnet. INVASS hingegen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n "modifizierten internen Zinsfu�" und bietet Ihnen �berdi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�glichkeit, weitere Parameter ein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der Renditeberechnung, die zun�chst einmal Geb�hren und Steu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ber�cksichtigt l��t, ist der entscheidende Parameter die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zinsung der w�hrend der Laufzeit der Anleihe ausgezahlten Zin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 der Methode des "internen Zinsfu�es" wird die Rendite so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, da� die Weiterverzinsung genau der Rendite entspricht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ederanlagepr�misse ist in der Tat "in sich widerspr�chlich u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istisch" (vgl. Busse von Colbe, La�mann: Betriebswirtschaftsth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e 3, Springer-Verlag); denn insbesondere wird folglich bei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leihe eine andere Weiterverzinsung zugrunde gelegt, so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weck der Renditeberechnung, n�mlich der Vergleich verschied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leihe geradezu ad absurdum gef�hrt wird. Trotzdem wird dies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unde objektiv falsche Verfahren �berwiegend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ASS hingegen erlaubt Ihnen die explizite Angabe der Weiterverz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ng und vergleicht alle Anleihen auf derselben Grundlage (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ktion "Anleiherenditen" unter 5. LISTEN). Voreingestellt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nssatz von 7 %. Welchen Zinssatz Sie einsetzen, h�ngt z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n Ihrer subjektiven Markteinsch�tzung ab (wie werden sich die Z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 in der Zukunft entwickeln), zum anderen kann es aber au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nz konkreten Vorhaben Ihrerseits f�r die Zukunft abh�ng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.B. w�hrend der Laufzeit der Anleihe Investitionen mit einer vor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htlichen Rendite von 15 % t�tigen werden, k�nnen Sie auch 15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Weiterverzinsung angeben. Wenn Sie hingegen schon wissen, da�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Zinsen w�hrend der Laufzeit der Anleihe gar nicht oder nu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oder 4 % anlegen werden, k�nnen Sie entsprechend 0, 3 oder 4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eben. Sie werden vielleicht �berrascht sein, welche Unterschi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h dadurch in der Rendite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ebenfalls in vielen Rendite�bersichten schlicht ignorier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 Ihr pers�nlicher Steuersatz. Sofern Sie Steuern auf Eink�n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 Kapitalverm�gen zahlen, kann sich aber dadurch die Bewertung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hiedener Anleihe aus Rendite- und Steuergesichtspunkten v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kehren. INVASS bietet Ihnen die M�glichkeit, Ihren pers�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uersatz bei der Berechnung zu ber�cksich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ch Geb�hren der Banken beim Kauf von Anleihen schm�lern Ihre 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te. INVASS erlaubt Ihnen daher die Angabe eines Prozentsatze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 den Anleihenkurs aufgeschlagen wird. Beachten Sie bitte, da� 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 Banken bei unter Nennwert (100) notierenden Anleihen Geb�hr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Nennwert erheben (also absolut), dagegen bei �ber Nennwert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erenden Anleihen prozentuale Geb�hren erheben. INVASS rechne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zen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e Geb�hren und Steuern Ihre Rendite mindern, entnehmen S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genden Beispiel, dem dieselbe Bundesanleihe wie oben zugru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Renditeberechnung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Kurs der Anleihe:  91.4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Geb�hren        :   0.56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Steuersatz      :  20.00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Weiterverzinsung:   7.00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Rendite         :   6.40 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Renditeminderung ist bei gleichem Steuersatz nat�rlich u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�her, je h�her der Nominalzins der Anleihe und die Weiterverzin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ASS kalkuliert bei der Renditeberechnung auch St�ckzinsen mit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Sie beim Ankauf zahlen m�ssen. Dabei kann es zu leichten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uigkeiten kommen, wenn Sie wenige Tage vor dem Zinstermi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St�ckzinsen fast eines gesamten Jahres zahlen, sondern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Zinsen f�r die wenigen Tage bis zum eigentlichen Termin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 Ungenauigkeit betr�gt aber selten mehr als eine Rendites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e k�nnen bei der Renditeberechnung auch die Rendite vorgeb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� INVASS Ihnen unter Beibehaltung von Geb�hren, Steuers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iterverzinsung den Kurs der Anleihe angibt, zu dem diese Re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isiert w�rde. Beachten Sie bitte, da� bei dieser Rechnung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n das Datum des letzten Kurses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 Ihren pers�nlichen Steuer- und Geb�hrensatz nicht jedesmal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geben zu m�ssen (w�hrend eines Programmlaufs merkt sich INV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ver�nderten Einstellungen allerdings sowieso), w�hl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uptmenuepunkt "Einstellung" (-&gt; 6. EINSTELLUNG) und dort den Menu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nkt "Einstellung speichern". Alternativ k�nnen Sie die K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sdatei INVASS.CFG editieren und dort die Parameter ANLGEB (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Geb�hren), EKST (f�r Ihren Einkommensteuersatz) und ZINS (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Weiterverzinsung) an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gen des v�llig unbedeutenden Marktanteils von Anleihen, deren Z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 nicht mit dem Datum der F�lligkeit �bereinstimmt,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nstermin bei der Renditeberechnung nicht ber�cksichtigt.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nszahlungen pro Jahr werden hingeg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ESC oder durch erneutes Dr�cken von F10 gelangen Sie wie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 Funktionen im oberen Bildschirmber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T�CKZINSBERECHNUNG (CTRL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�cken Sie CTRL-Z, um die seit dem letzten Zinstermin angefall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�ckzinsen berechn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spiel: Zinssatz 7 %, 100 Tage seit letztem Zinstermin. Die St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nsen berechnen sich zu 7 / 360 * 100 = ca. 1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wissen wollen, wieviel Sie effektiv bei einer Anla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.B. 5000 DM an St�ckzinsen zu zahlen haben, geben Sie dann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 Faktor an und INVASS multipliziert die St�ckzinsen mit 5000/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 Beispiel ergibt dies ca. 97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ISTEN (STATISTI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rse    Depot     Chart     Archiv     LISTEN      Einstellung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</w:t>
      </w:r>
      <w:r>
        <w:rPr/>
        <w:t>Tagessieger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</w:t>
      </w:r>
      <w:r>
        <w:rPr/>
        <w:t>Wochensieger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</w:t>
      </w:r>
      <w:r>
        <w:rPr/>
        <w:t>Momentum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</w:t>
      </w:r>
      <w:r>
        <w:rPr/>
        <w:t>Relative St�rke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</w:t>
      </w:r>
      <w:r>
        <w:rPr/>
        <w:t>Volatilit�t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</w:t>
      </w:r>
      <w:r>
        <w:rPr/>
        <w:t>Korrelation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</w:t>
      </w:r>
      <w:r>
        <w:rPr/>
        <w:t>Stochastik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</w:t>
      </w:r>
      <w:r>
        <w:rPr/>
        <w:t>Abstand zum GD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</w:t>
      </w:r>
      <w:r>
        <w:rPr/>
        <w:t>TBI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</w:t>
      </w:r>
      <w:r>
        <w:rPr/>
        <w:t>Dividendenrendit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</w:t>
      </w:r>
      <w:r>
        <w:rPr/>
        <w:t>HV-Termine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</w:t>
      </w:r>
      <w:r>
        <w:rPr/>
        <w:t>KGV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</w:t>
      </w:r>
      <w:r>
        <w:rPr/>
        <w:t>OS: Aufgelder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</w:t>
      </w:r>
      <w:r>
        <w:rPr/>
        <w:t>OS: j�hrl. Aufgeld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</w:t>
      </w:r>
      <w:r>
        <w:rPr/>
        <w:t>OS: Hebel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</w:t>
      </w:r>
      <w:r>
        <w:rPr/>
        <w:t>Anleiherenditen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�cken Sie ALT-L oder RETURN auf dem Feld Listen, um verschiedene Rang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n bzw. Statistiken zu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allen Funktionen erscheint zun�chst das Menue mit Aktie, Option, An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, allen Branchen und Gruppen (-&gt; 4. ARCHIV). Die Funktion, f�r d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 entschieden haben, wird dann nur auf die Werte des von Ihnen gew�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 Typs (Aktie, Option oder Anleihe) bzw. der gew�hlten Branche bzw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w�hlten Gruppe angewendet - alle anderen Werte der Datenbank bleiben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�cksichtigt. Sie k�nnen sich also z.B. die Tagessieger der Automo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che oder die Indexoptionen mit den h�chsten Hebeln ausgeben lassen,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n Sie entsprechende Daten in der Datenbank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die erstellten Listen k�nnen Sie wie durch ein Menue scrollen,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irektwahlm�glichkeit mittels der Anfangsbuchstaben besteht.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RETURN auf einem Wert, um zu den unter 4. ARCHIV beschriebenen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en f�r diesen Wert zu gelangen. Sie k�nnen dann beispielsweise 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F2 den aktuellen Chart abrufen oder mit TAB zum n�chsten und mit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zum vorhergehenden Wert in der erstellten Liste gel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abe der Liste in eine Datei oder auf den Drucker: Dr�cken Sie CTRL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Erstelle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 Funktionen steh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AGESSI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SS erstellt eine Rangliste der im Vergleich zum Vortag am st�rk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iegenen Werte. Wenn Sie diese Funktion an einem Nicht-B�rsenta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fen, schl�gt INVASS Ihnen automatisch den letzten B�rsentag vor -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auch jeden beliebigen anderen Tag, zu dem und zu dessen Vor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se existieren,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Liste werden nur Werte ber�cksichtigt, zu denen genau an dem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nen angegebenen Tag und an dessen Vortag Kurse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OCHENSI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tzt werden Sie gebeten, die Woche anzugeben, f�r die die Wochensi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Vergleich zur Vorwoche berechnet werden sollen. Sie k�nnen ei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ebigen Tag in der von Ihnen gew�nschten Woche eingeben; Samsta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ntag z�hlen hierbei zur Woche von Montag bis Sonn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SS vergleicht dann die Kurse vom letzten verf�gbaren B�rsenta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gebenen Woche mit den Kursen vom letzten B�rsentag der Vorwo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dieser Funktion k�nnen Sie zun�chst das Bezugsdatum frei w�h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dann um Angabe der Anzahl der B�rsentage gebeten, die INV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�ckrechnen soll, um das Momentum am Bezugsdatum zu ermittel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zahl der standardm��ig verwendeten Tage k�nnen Sie unter 6. 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NGEN �ndern. Werte, zu denen das Momentum im angegebenen Zeit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gels Kursen nicht berechnet werden konnte, erscheinen ni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Definition der Indikatoren finden Sie unter 4. ARCHIV, AKT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LATIVE ST�RKE, VOLATILIT�T, STOCHA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og zu Momen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BSTAND ZUM GLEITENDEN DURCH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he Momentum. Beachten Sie, da� oftmals neben den extremen Ausschl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ehr geringen Abst�nde vor allem zur 200-Tage-Linie von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. Indem Sie sich nach Ausgabe der Liste die Charts der Werte a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, die sich in der N�he ihrer 200-Tage-Linie befinden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lleicht interessante Einstiegsm�glichkeiten finden oder sollt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m soeben erfolgten Durchbruch nach unten bestehende Positionen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n�chst gelten die Anmerkungen unter Momentum. Bei der Korrelatio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ferner die M�glichkeit, einen gemeinsamen Basiswert anzugeben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Korrelation berechnet werden soll. Im allgemeinen wird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ienindex, z.B. der Dax oder Dow Jones sein. Sie k�nnen aber auch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 Wertpapier aus der Datenbank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bei der Frage, ob Sie einen solchen Basiswert angeben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gegen mit "Nein" antworten, werden die bei den Aktien eingetra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werte verwendet - auch, wenn es sich um verschiedene handelt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z.B. VW in Korrelation zum Dax gesetzt haben, aber IBM in Kor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zum Dow Jones, k�nnen Sie dann das Ergebnis nicht wirkli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ichen; eine denkbare Fragestellung w�re jedoch "Stehen deutsche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ngerer Korrelation zu ihrem Standard-Index als amerikanisch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END-BEST�TIGUNGS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he Momentum. Sie haben ferner die M�glichkeit, die beiden glei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chschnitte, die in Relation zueinander gesetzt werden sollen,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definieren. INVASS fordert Sie auf, zun�chst den l�ngeren Durch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zugeben. Sie k�nnen aber auch zun�chst den k�rzeren angeben, di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nisse sind dann entsprechend anders (insbesondere wechselt das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c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VIDENDENRE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SS ber�cksichtigt alle Werte, zu denen es wenigstens einen Div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eintrag findet, unabh�ngig vom Datum des Eintrags. Die Rendit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r auf der Grundlage des letzten verf�gbaren Kurse berechne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t�glich schwa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Dividendenrendite von 0 % bedeutet, da� die Gesellschaf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zten Hauptversammlung keine Dividende gezahlt hat und dies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ank vermerkt wurde. Hingegen werden Werte, bei denen ga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dende eingetragen ist, nicht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eine Steuergutschrift angegeben (-&gt; 2., -&gt; 6.), so wird dies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iteberechnung ber�cksichtigt. Standardm��ig wird eine Steuerg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ift von 56.25 % angesetzt. Durch die Steuergutschrift ver�nder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die Rangfolge, es �ndern sich nur die absoluten Prozentza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uerliche Sondervorschriften k�nnen leider nicht ber�cksichti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owenig ausl�ndische Vorschri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V-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Werte, zu denen ein Dividendeneintrag vorhanden ist, werd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ihenfolge der Dividendentermine aufgelistet. Es wird nicht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en in der Vergangenheit und in der Zukunft unterschieden (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e im voraus eingetragen wurden). Als HV-Termin wird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letzte B�rsentag vor der Dividendenzahlung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URS-GEWINN-VERH�LTNIS (K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letzte verf�gbare Kurs wird durch den in der Datenbank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winn pro Aktie dividiert, sofern dieser nicht 0 ist. Di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ien wird hierbei aufsteigend 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UFGELDER DER OPTIONSSCH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Rangliste der Optionsscheine nach der H�he ihres Aufgelds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wert wird erstellt. Einzelheiten zur Definition des Aufgelds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 4. ARCHIV. Es wird der letzte gemeinsame Kurs von Option, Ba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t und ggf. W�hrung verwendet. Die Liste wird aufsteigend 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�HRLICHE AUFGELDER DER OPTIONSSCH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Rangliste der Optionsscheine nach der H�he ihres j�hrlichen Aufg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en Basiswert wird erstellt. Einzelheiten zur Definition des j�hr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n Aufgelds siehe unter 4. ARCHIV. Es wird der letzte gemeinsame 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n Option, Basiswert und ggf. W�hrung verwendet. Die Liste wird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igend 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EBEL DER OPTIONSSCH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Rangliste der Optionsscheine nach der H�he ihres Hebels wird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llt. Einzelheiten zur Definition des Hebels siehe unter 4. ARCH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wird der letzte gemeinsame Kurs von Option, Basiswert und ggf. 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NLEIHEREND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Rangliste aller Anleihen nach der H�he der Rendite wird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den Weiterverzinsungssatz (s.o. unter "Anleihen" bei 4.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V) angeben, Ihr Geb�hren- und Steuersatz wird wie von Ihne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llt (Vorgabe: keine Geb�hren oder Steuern ber�cksichtigen)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werden grunds�tzlich der letzte verf�gbare Kurs und dessen Datum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undegelegt. Wenn Sie bei manchen Anleihen nur sporadische Kurs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n, mindert das nat�rlich die Vergleichbarkeit der errechneten 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INSTELLUNGEN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rse    Depot     Chart     Archiv     Listen      EINSTELLUNG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Verzeichnisse &amp; Dateie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Display-Modi &amp; Farbe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Chart-Darstel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Kurse einlesen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Videotext-Steuerung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Depotsaldo &amp; Anleihe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Drucker-Einstellunge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Einstellung laden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Einstellung speicher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INVASS registrieren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�cken Sie ALT-E oder RETURN auf dem Feld Einstellung, um die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tellungen von INVASS zu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die Einstellungen permanent �ndern wollen, w�hlen Sie nach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nderungen die Option "Einstellung speichern". INVASS schreibt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�nderten Einstellungen in die Konfigurationsdatei INVASS.CFG, d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enfalls erhalten haben. Wenn Sie m�chten, k�nnen Sie diese Date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kt mit einem Texteditor �ndern. F�r die Einstellungen Kennw�rter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enden "Parameter" genannt) verwendet, die im weiteren ebenfalls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 mit ihren Default-Werten (Standard-Einstellungen) gen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ten Sie bitte, da� sich die Default-Werte von den Werten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S.CFG, die Sie erhalten haben, in einzelnen F�llen unterscheiden k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n. Die Default-Werte werden verwendet, wenn keine Datei INVASS.CFG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ZEICHNISSE UND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VERZEICHNISSE &amp; DATEIE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zeichnis f�r einzulesende Kurse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ame der Invass-Datenbank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VASS.DAT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ame der Invass-Indexdatei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VASS.IDX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g-Datei beim Einlesen der Kurse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VASS.LOG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zeichnis f�r einzulesende Kurse (Parameter 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diesem Verzeichnis liest INVASS jede Art von Kursdateien (-&gt; 1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hier nichts angegeben, wird vom aktuellen Verzeichnis ge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INPUT=   (aktuelles Verzeichn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ame der Invass-Datenbank (DA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k�nnen f�r die Datenbank einen anderen Namen w�hlen od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 Programmablaufs die Datenbank wechseln. Sie m�ssen in jed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vollst�ndigen Pfad mit angeben. Diese Funktion steht in ein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ierten Version von INVASS nicht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DATEN=INVAS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ame der Invass-Indexdatei (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n immer Sie die Datenbank wechseln, m�ssen Sie auch die Index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chseln. Nicht m�glich in einer nicht registrierte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INDEX=INVASS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g-Datei beim Einlesen der Kurse (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hier einen Dateinamen angeben, wird das Einlesen von Ku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 Dateien oder aus dem Videotext in einer Log-Datei protokol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benso werden Probleme, die INVASS beim Einlesen der Kurse hatte,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LOG=INVAS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SPLAY-MODI UND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Verzeichnisse &amp; Dateie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DISPLAY-MODI &amp; FARBE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rafik-Modus    0           Text-Modus  0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arbeinstellungen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ordergrund    Wei�         Hintergrund Schwarz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artfarbe     Hellrot      Linienfarbe Wei�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otkeyfarbe    Blau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afik-Modus (Parameter GRAFI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gende Grafik-Modi f�r die Chartdarstellung steh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Detect ......... 0         SVGA 640x400x256 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GA 640x200x2 ....... 1         SVGA 640x480x256 .....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 640x200x16 ...... 3         SVGA 800x600x256 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cules 720x348x2 .. 7         SVGA 1024x768x256 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640x480x16 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WEIS: Die SVGA-Modi k�nnen nur verwendet werden, wenn S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nfigurationsdatei angegeben sind. W�hlen Sie also hi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w�nschten Modus, dann "Einstellungen speichern",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VASS und starten es dann erne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bei bedeutet 640x400x256, da� Sie eine Aufl�sung von 640 Punkten 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zontal und 400 Punkten vertikal bei 256 darstellbaren Farb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Detect bedeutet, da� INVASS selbst die bestm�gliche Auf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hlt, jedoch keinen SVGA-Modus. Ferner ist es unter Umst�n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glich, von einem SVGA-Modus in einen anderen Grafik-Modus (au�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n anderen SVGA-Modus) umzuschalten. Trotzdem bietet INVASS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r alle Modi an, damit Sie die M�glichkeit haben, bei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n die ge�nderte Konfiguratio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TUNG: W�hlen Sie auf keinen Fall einen SVGA-Modus, wenn Ihre 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</w:t>
      </w:r>
      <w:r>
        <w:rPr/>
        <w:t>karte oder Ihr Bildschirm nicht darauf ausgelegt sin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igen Modellen kann es u.U. zu Besch�digungen 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GRAFIK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xt-Modus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gende Text-Modi f�r die Bildschirmdarstellung steh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ueller .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chrom 80x25x2 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GA 80x25x16 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 80x50x16 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ktueller" bedeutet, da� INVASS beim Starten den Bildschirmmodu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dert. Wenn Sie gew�hnlich im EGA-Sondermodus 80x43x16 arbeiten, k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n Sie versuchen, ob INVASS mit diesem Modus richtig arbeite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die Einstellung 0 w�hlen. Auf EGA-Karten wird dieser Modu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iviert, wenn Sie Einstellung 3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TEX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ordergrundfarbe (FOREG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k�nnen Sie die Vordergrundfarbe im Grafik-Modus festleg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ordinatensystem in der Chart-Darstellung wird in dieser Farb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FOREGR=15 (Wei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intergrundfarbe (BACKG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k�nnen Sie die Hintergrundfarbe im Grafik-Modus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BACKGR=0 (Schwar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rtfarbe (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Farbe wird zur Darstellung einzelner Charts unter 4. ARCHIV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det und Ihnen standardm��ig in der Aktien-Anzeigeliste unt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T angeb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CHART=15 (Wei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nienfarbe (D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Farbe wird verwendet, wenn Sie per Hand Linien in Chart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DRAW=15 (Wei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tkeyfarbe (HOT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k�nnen auch die Farbe der mit der ALT-Taste zusammen direkt anw�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en Menuefunktionstasten ver�ndern. Rechts unten am Bildschirm 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stets die aktuelle Far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HOTKEY=1 (Bl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RT-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Verzeichnisse &amp; Dateie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Display-Modi &amp; Farbe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CHART-DARSTEL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rstellung vom  01.01.92   bis zum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-Line      ab  01.01.92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urse bereinigt  JA    logarithmisch  NEIN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orizont. Linien JA    Vertik. Linien JA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bereinander     NEIN  Kursmarkierung 0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mentum (Tage)    12  RSI              14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olatilit�t        30  Stochastik       14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orrelation        12  P&amp;F Box-Umkehr    3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leit. Durchschnitte   Beschriftung      1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rstellung von bis (Parameter MINDAT und MAX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an, welchen Zeitraum INVASS Ihnen zur Darstellung von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schlagen soll. Sie k�nnen auf die Angabe eines Enddatums au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chten, so da� INVASS immer das aktuelle Datum vorschl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MINDAT=1.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DAT=        (aktuelles Dat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rstellungsbeginn der Advance-Decline-Line (AD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an, ab wann die AD-Line dargestell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ADLINE=1.1.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urse bereinigt (EX-C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an, ob bei die Kurse im Chart um Dividenden und Bezugs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einigt gezeichne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EX-CUM=1  (bereinigte Darstell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garithmische Darstellung (LOGC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an, ob die Darstellung logarithmisch erfolg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LOGCHA=0  (NE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rizontale und vertikale Linien (HORIZ und VE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an, ob Sie bei der Chart-Darstellung horizontale und v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le Hilfslinien w�n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HORIZ=1  (J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T=1   (J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rst �bereinander anzeigen (STAP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an, ob Sie die Charts mehrerer Aktien bzw. die Kurs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ie und weitere Indikatoren �bereinander angezeigt hab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STAPEL=0  (NE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ursmarkierung (MAR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m��ig verbindet INVASS die Kurse von Tag zu Tag durch ein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e, ohne dabei die Kurse selbst zu markieren. Wenn Sie Mark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den Kurse w�nschen, k�nnen Sie zwischen Kreuzen und Kreisen w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ne Markierung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euze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eise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MARKE=0  (keine Markier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zahl der Boxen f�r Trendumkehr in Point-and-Figure-Charts (P&amp;F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an, wie viele K�stchen (entsprechend ca. 1 % vom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nittlichen Kurswert) f�r eine Trendumkehr bei P&amp;F-Charts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h sind. Je h�her dieser Wert, desto weniger Trends werden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llt, desto "tr�ger" ist folglich der abgeleitete Indik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P&amp;FBOX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ge f�r Momentum (MO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an, wie viele Tage INVASS zur�ckrechnen soll, um das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ozentuale Ver�nderung der Kurse) zu berechnen. Weitere Inform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n zu den verschiedenen Indikatoren finden Sie unter 4. ARCH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MOMENT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ge f�r Relative St�rke (R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he Momen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RSI=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ge f�r Volatilit�t (VOL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he Momen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VOLAT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ge f�r Stochastik (STOCH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he Momen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STOCHA=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ge f�r Korrelation (KORR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he Momen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KORREL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leitende Durchschnitte (GLD1, GLD2, GLD3, GLDC1, GLDC2, GLD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r Definition der bis zu drei gleitenden Durchschnitte und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en sehen Sie bitte unter 3. CHART 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gleitender Durchschnitt, dessen Farbe mit der Hintergrundfar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ACKGR) �bereinstimmt, wird nicht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GLD1=200   GLDC1=3  (Cy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D2=100   GLDC2=11 (Hellcy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D3=40    GLDC3=0  (Schwar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schriftung der gleitenden Durchschnitte (GDBE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an, wie die gleitenden Durchschnitte im Chart beschrif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= GD 200 (f�r 200-Tage-Durchschnitt; Ausgabe �bereina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= GD1    (f�r ersten gleitenden Durchschni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= 200    (f�r 200-Tage-Durchschnit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dieser Wert 1, kann es zu �berlagerungen bei der Ausgabe 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GDBEZ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URSE EIN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</w:t>
      </w:r>
      <w:r>
        <w:rPr/>
        <w:t>Verzeichnisse &amp; Dateie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</w:t>
      </w:r>
      <w:r>
        <w:rPr/>
        <w:t>Display-Modi &amp; Farbe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</w:t>
      </w:r>
      <w:r>
        <w:rPr/>
        <w:t>Chart-Darstel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</w:t>
      </w:r>
      <w:r>
        <w:rPr/>
        <w:t>KURSE EINLESEN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</w:t>
      </w:r>
      <w:r>
        <w:rPr/>
        <w:t>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rameter                                  Lernmodus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tum Nr.         1   Kurs Nr.         1   Modus       inaktiv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ez. ab Spalte    0   bis Spalte       0   Lerntyp     Aktie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urs in Spalte    0   oder in Spalte   0   Smart       NEIN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ulti-Spalten     0   Kurszeilen       1   Erlaubt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ax Datumzeile    0   Vortagskurs    NEIN  "''$&amp;/()-+.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ursmarkierung        Leerzeichen          Br�che      kein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ursdifferenzen                            Verzeichnis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arnung ab       20 % Ignorieren ab    0 % KURSDIR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arnungen                                  Kursmaske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nbek. Bez.     JA    Kein Kurs      JA    *.KRS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tum ohne Jahr NEIN  Kein Datum     JA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urs existiert  NEIN                       OK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 </w:t>
      </w:r>
      <w:r>
        <w:rPr/>
        <w:t>F1 = Hilfe 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zu verwendendes Datum (Parameter DAT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an, das wie vielte Datum in einer Kursdatei standard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endet werden soll. Geben Sie eine 0 ein, wenn das Datum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namen entnomm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DATUM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zu verwendender Kurs (K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an, der wie vielte Kurs in jeder Zeile einer Kursdate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det werden soll. Geben Sie eine 0 an, wenn Sie stattdessen li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Spalten angeben m�chten, in denen gew�hnlich Kurse in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fi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chten Sie bitte, da� INVASS nicht zwischen Kursen und Kursver�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gen unterscheiden kann. Wenn etwa in einer Datei hinter den Wert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rbezeichnungen zuerst der aktuelle Kurs, dann die Ver�nderu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tag und dann der Kassakurs stehen und Sie den Kassakurs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chten, m�ssen Sie entweder eine 3 angeben oder besser die Sp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nen sich die Kassakurse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KURS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rtpapierbezeichnung ab Spalte (BEZS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die Spalte an, aber der INVASS in jeder Zeile nach Wert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rbezeichnungen suchen soll. 0 steht f�r den Zeilenanfang UN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la�t INVASS, das Ende der Bezeichnung selbst fes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BEZSP1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rtpapierbezeichnung bis Spalte (BEZS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Angabe ist nur von Bedeutung, wenn BEZSP1 nicht den Wert 0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dann an, bis zu welcher Spalte INVASS Teile der Eingabe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Wertpapierbezeichner interpretieren soll. Sie k�nnen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0 angeben, wenn INVASS das Ende selbst such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BEZSP2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alte f�r Kurse (SPAL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an, in welcher Spalte jeder Eingabezeile sich der 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nkt (bzw. das Dezimalkomma) der Kurse befindet. Diese Angab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ne Bedeutung, wenn KURS einen anderen Wert als 0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weis: Entscheidend ist nicht, da� in der angegebenen Spalte tats�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h ein Punkt oder Komma steht, sondern da� von INVAS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urs interpretierte Teile der Eingabezeile um diese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um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SPALT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ternative Spalte f�r Kurse (SP-A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egentlich kommt es vor, da� Kursdateien sowohl variabl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ssanotierungen bieten und die variablen Notierungen manchm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f�gbar sind. Dann k�nnen Sie eine alternative Spalte f�r Kurs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, sofern SPALTE nicht den Wert 0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SP-AL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-Spalten: Mehrere Spalten verwenden (DATAN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die Verwendung mehrerer Kursspalten mit Kursen zu verschi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n Daten erm�glichen wollen, m�ssen Sie hier angeben, wie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n und Kurse pro Wert INVASS fin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ieser Wert 0 ist, fragt INVASS Sie beim Einlesen der Kurs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ach. Wenn Sie eine 1 eingeben, fragt INVASS Sie jedesmal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bei 1 lassen, ist das Ergebnis dann dasselbe wie bei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chten Sie bitte, da� Zeilen in der Kursdatei, die weniger K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halten als hier angegeben, ignoriert werden. Ansonsten w�re die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nung der Kurse zu den Daten nicht eindeu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DATANZ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urszeilen (X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k�nnen Sie angeben, �ber wie viele Zeilen sich maximal die Ku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aben zu einem Wert erstrecken d�rfen. In den meisten F�ll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Kurs jeweils in der Zeile stehen, in der auch der Bezeichner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sollten diesen Schalter nur dann auf einen anderen Wert a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zen, wenn es wirklich erforderlich ist. Ansonsten f�hren n�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abedateien, in denen Kurse fehlen, u.U. dazu, da� Kurse fal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geord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XLIN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ximale Datumszeile (DATZ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�chste Zeilennummer, bis zu der ein Datum in einer Eingab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ucht werden soll. Verhindert, da� Kurse oder Kursdiffe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lschlich als Datum interpre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DATZL=0  (ignorie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ortagskurs (VOR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VORTAG=0  (ne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ursmarkierung (KRSM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 erforderlich: das Zeichen, das den jeweils in einer Zeil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endenden Kurs markiert. Z.B. werden im Bayerntext fort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erungen ver�ffentlicht und der Kassakurs mit "&gt;"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KRSMRK=  (keine 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erzeichen in Kursen erlaubt (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Kursen �ber 1000 wird oftmals die Tausenderstelle durch ein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chen abgetrennt. Wenn dies erlaubt sein soll, hier "JA" angeb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terer Vorteil dieser Einstellung ist, da� Kurse, die durch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gungsfehler ein Leerzeichen enthalten (z.B. 4 5,30 statt 415,30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hlerhaft erkannt werden (und im Beispiel nicht als 5,30 �ber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 f�hrt aber zu Problemen, wenn Kurse nur durch ein Leerzeich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anstehenden Zahlen, die zu anderen Kursen oder zum Wertpapi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chner geh�ren, getrennt sind. In diesem Fall ist hier "NE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SPACES=1  (Leerzeichen erlaub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arnung bei hoher Kursabweichung (WARN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an, ab welcher prozentualen Kursabweichung INVASS Si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, ob der Kurs richtig ist. INVASS berechnet die Abweichu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chsten und vorhergehenden Kurseintrag in der Datenbank. Geben Si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, wenn jeder Kurs akzept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WARNB=20  (20 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gnorieren bei hoher Kursabweichung (WAR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an, ab welcher prozentualen Kursabweichung ein Kurs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soll, ohne da� INVASS das Einlesen unterbricht, um Sie zu f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. Ist dieser Wert 0, wird kein Kurs ignoriert. Beachten Sie bi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� bei Optionsscheinen mit niedrigen Kursen Kursver�nder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oder 100 % und mehr nicht ungew�hn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WARNC=0   (nie ignorie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arnung bei unbekannter Wertpapierbezeichnung (WARN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an, ob INVASS Sie darauf hinweisen soll, wenn in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r Eingabedatei keine in der Datenbank gespeicherte Wertpap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zeichnung erkannt wurde. Was INVASS erkennt, ist nat�rlich au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Einstellungen BEZSP1 und BEZSP2 abh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WARNA=1  (war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arnung bei Zeilen ohne Kurs (WAR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an, ob INVASS Sie darauf hinweisen soll, wenn in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n Kurs oder weniger Kurse als mit KURS angegeben gefund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WARND=1  (war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arnung bei Datum ohne Jahreszahl (WAR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an, ob INVASS Sie beim Auffinden eines Datums ohne Jah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abe (z.B. 20.3.) um die Angabe einer Jahreszahl bitten soll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"Nein" (0) angeben, "r�t" INVASS selbst die Jahreszahl (-&gt; 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WARNE=0  (nicht war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arnung, falls kein Datum oder weniger Daten angegeben gefunden (WARN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an, ob INVASS Sie darauf hinweisen soll, wenn in einer Ku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 kein g�ltiges Datum gefunden wurde (oder weniger, als Si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haben). Beachten Sie bitte, da� aus einer solchen Datei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rse �bernommen werden. Sie sollten die Warnung nur ausschalt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Kurse aus Videotext �bernehmen und ein schlechter Empfang be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m Sie VTTRY dann entsprechend hoch ansetzen, werden Seit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um dann mehrfach einge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WARNF=1  (war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arnung, falls Kurs bereits existiert (WAR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an, ob INVASS darauf hinweisen soll, wenn der eingele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rs einen bereits in der Datenbank vorhandenen und von ihm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en Eintrag �berschreib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WARNG=0  (nicht war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rnmodus (LER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m��ig wei�t INVASS auf unbekannte Bezeichner hin und �ber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nen die Entscheidung, die Bezeichner zu lernen oder nicht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n jedoch unbekannte Bezeichner automatisch lernen lass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wei Stufen unterschied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anuell": INVASS gibt Ihnen den unbekannten Bezeichner zum Lernen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e k�nnen ihn ggf. editieren und mit RETURN akzep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der mit ESC able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uto"   : Das Lernen geschieht vollautomatisch. Beachten Sie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bei u.U. auch Zwischenzeilen in der Kursdatei als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r "gelernt" werden. Wenn unter Lerntyp (s.u.)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gegeben ist, m�ssen Sie noch den Typ des neuen W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geben (Aktie/Option/Anleihe/W�h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Einstellung wird nicht nur beim Einlesen von Kursdateie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beim Importieren einer Datenbank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LERNEN=0  (inakt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rntyp (LRNTY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Einstellung wird nur im Zusammenhang mit LERNEN='manuell'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LERNEN='auto' (2) verwendet. W�hlen Sie den Typ, den INVASS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schlagen oder automatisch �bernehmen soll; w�hlen Sie Eing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auf jeden Fall selbst den Typ bestimm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LRNTYP=1  (Akt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art: Aussortieren von Zwischenzeilen (SM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zu vermeiden, da� bei aktiviertem Lernmodus auch Zwischenzeil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zeichner angesehen werden, kann Smart aktiviert werden. Dann g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ASS davon aus, da� ein Wertpapierbezeichner immer mit einem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ben anf�ngt und nur Buchstaben, Zahlen und Leerzeichen so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s�tzlich als erlaubt angegebenen (s.u., ALLOW) Sonderzeich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en darf. Eine sechsstellige Zahl wird au�erdem als Wertpapier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mer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SMART=0  (inakt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laubte Sonderzeichen bei SMART=1 (AL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k�nnen Sie beliebige Sonderzeichen eintragen, die au�er Buch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, Zahlen und Leerzeichen bei SMART=1 erlaubt sei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ALLOW="'$&amp;/()-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inlesen und Ausgeben von Br�chen (FR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diesen Parameter gibt es drei Einstellungen: "niemals", "einles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"immer". Vorgabe ist "niemals"; Br�che werden dann wed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lesen akzeptiert noch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inlesen" akzeptiert Br�che wie z.B. "10 3/4" f�r 10.75 beim Ein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Immer" gibt die Kurse auch in dieser Form wieder aus (au�er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�hrungen und bei Kursen, die keinen Bruch ergeben, dessen Nenner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weierpotenz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FRAC=0  (niem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zeichnis f�r einzulesende Kursdateien (IN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das Verzeichnis an, auf dem sich die einzulesend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inden. Wenn Sie nichts angeben, wird das aktuelle Verzeichni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det (dies wird im Programm als Punkt wiedergege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INPUT=.  (aktuelles Verzeichn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ske f�r Kursdateien (KRS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an, welche Maske INVASS Ihnen beim Einlesen von Kur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bieten soll. Verwenden Sie die DOS-Wildcards "*" und "?" wie gewo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KRSEXT=*.K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auf dem Feld "OK" RETURN dr�cken, werden Ihre Eingaben �ber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. Das ist auch der Fall, wenn Sie ESC dr�cken. Auch di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 (Laden einer Konfiguration), CTRL-S (Speichern einer K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) und CTRL-E (Einblenden von Kursdateien) stehen zur Verf�gung (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1 KURSE/Einlesen aus Date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DEOTEXT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Verzeichnisse &amp; Dateie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Display-Modi &amp; Farbe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Chart-Darstel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Kurse einlesen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VIDEOTEXT-STEUERUNG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O-Adresse (hexadezimal) 100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euerdatei (oder Dateimaske)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*.VT            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nstige Schalter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eseversuche pro Seite   2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pa�te Unterseite      3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ehler tolerieren        JA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mp. Dateien l�schen    JA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Zeit aus VT �bernehmen   JA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rster Suchkreis         0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etzter Suchkreis        3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hten Sie bitte, da� INVASS zur Zeit nur die in der Computer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ift c't (11/91 bzw. 7/92) vorgestellten Videotext-Steckkart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�tzt. Wenn Sie den Chip SAA5244 verwenden, m�ssen Sie auf jed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Parameter "Letzter Suchkreis" auf 3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O-Portadresse des VT-Decoders (Parameter VT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die hexadezimale IO-Adresse Ihrer VT-Steckkarte a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abe ist erforderlich, wenn Sie unter INVASS Videotext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VTIO=   (keine 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deotext-Steuerdatei (V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den Namen oder eine Maske f�r die Videotext-Steuerdatei(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. Sie haben eine Beispiel-Steuerdatei INVASS.VT f�r ARD/ZDF-Vi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VT=*.V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zahl der Leseversuche pro Seite (VT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an, wie oft INVASS versuchen soll, eine nicht der Steu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sprechende Seite (oder Unterseite) zu lesen. Es kommt durchaus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� eine �bertragene Seite fehlerhaft oder auch leer ist. Zweimal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einander passiert das dagegen sehr selten, deshalb empfiehl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Wert von 2. Wenn die Seite auch beim zweitenmal nicht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n sollte, spricht viel daf�r, da� es sich um eine �nderu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T-Programm handelt, die Sie dann in der Steuerdatei ber�cksich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0 angeben, weist INVASS Sie jedesmal auf das Problem h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�t Sie entscheiden, ob Sie weiterversuchen oder abbrech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VTTRY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halten bei verpa�ten bzw. nicht gesendeten Unterseiten (VTR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eine Unterseite einer Mehrfachseite nicht eingetroffen ist,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andere Unterseite derselben Mehrfachseite bereits dreimal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ffen ist, liegt es nahe, da� die noch nicht eingetroffene Unter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 nicht ausgestrahlt wird. Hier k�nnen Sie angeben, wie of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seite der Mehrfachseite eingetroffen sein mu�, damit eine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eingetroffene als nicht gesendet angesehen wird. Kleiner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drei erscheinen nicht rat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VTREP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hler tolerieren (V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an, ob Kurse von Seiten auf denen Abweichungen von der St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datei festgestellt wurden, trotzdem verwende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VTALL=1  (J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mpor�re Dateien l�schen (VTTE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an, ob INVASS die beim Einlesen der VT-Seiten er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�ren Dateien wieder l�schen soll. INVASS l��t unabh�ngig vo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 Einstellung Dateien von Seiten, bei denen es ein Problem ga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VTTEMP=1  (l�s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Zeit aus Videotext �bernehmen (VT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an, ob INVASS die Systemuhr Ihres Computers automatis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 des Einlesens der VT-Seiten anpass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VTTIME=1  (J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ster Suchkreis (VT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die Nummer des ersten verf�gbaren Suchkreises an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t ist in der Regel immer 0. Maximum is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VTMIN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tzter Suchkreis (VT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die Nummer des letzten verf�gbaren Suchkreises an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t ist in der Regel 0 beim SAA 5244, 3 beim SAA 5246. Maximum ist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VTMAX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POT-SALDIERUNG UND ANLEIHEN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Verzeichnisse &amp; Dateie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Display-Modi &amp; Farbe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Chart-Darstel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Kurse einlesen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Videotext-Steuerung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DEPOTSALDO &amp; ANLEIHE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cl. Dividende  JA     Steuergutschrift   42.857 %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cl. Zinsen     JA     dito vor 1994      56.250 %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Zinseszinsen     JA     Anleihengeb�hr      0.000 %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eerposten       JA     Steuersatz          0.000 %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ftragslaufzeit   2    Weiterverzinsung    7.000 %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aldierungsart   LIFO   Bilanzieren ab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lden incl. Dividende (Parameter SAL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an, ob Dividendenzahlungen beim Erstellen der Depotbil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�cksichtig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SALDO=1  (JA, ber�cksichti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lden incl. Anleihezinsen (ZIN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an, ob die Verzinsung von Anleihen bei der Saldo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Depot ber�cksichtigt werden soll. Es werden nicht tats�ch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nszahlungen ber�cksichtigt, sondern Tageszinsen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ZINSEN=1  (JA, ber�cksichti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Zinseszinsen (ZZ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an, ob auch Zinseszinsen auf Zinsen und Dividenden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sollen. Als Zinssatz wird der Weiterverzinsungssatz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ZZINS=0  (NEIN, nicht ber�cksichti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erposten anzeigen (DEP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an, ob auch Posten, die sie vollst�ndig verkauft hab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ot angezeigt werden sollen. Wenn Ihre Depotauftstellung sons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�bersichtlich w�rde, k�nnen Sie die Anzeige unterdr�cken, oh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 die Daten �ber vergangene Aktivit�ten zu ver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DEP000=1  (JA, anzei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ftragslaufzeit (DEP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an, wie viele Tage in der Regel vergehen, bis Sie di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gsausf�hrungsbest�tigung von Ihrer Bank erhalten (i.d.R. woh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e). INVASS rechnet dann an dem Tag, an dem Sie eine neue Trans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eingeben, um diese Anzahl Tage zur�ck, um Ihnen automatis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um vorzuschlagen (dabei werden nur B�rsentage ber�cksichti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ein bestehendes Depot und l�nger zur�ckliegende Trans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ben wollen, ist dies allerdings eher hinderlich. Dahe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den Wert auf 255 setzen, um einen Datumsvorschlag zu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DEPDAT=255  (kein Datumsvorsch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ldierungsart (DEP-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haben die Wahl zwischen LIFO (0), FIFO (1), Best-Case (2), Wo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(3). Eine Erl�uterung der verschiedenen Saldierungsarten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unter 2. DEPOTVERWAL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DEP-IO=0 (LI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euergutschrift (STEU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den Prozentsatz der Kapitalertrags- und K�rperschaftssteu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schrift auf die Dividendenzahlungen an, sofern Sie m�ch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in den Depotbilanzen und bei der Dividendenrendite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�cksichtigt wird. Nach einer �nderung Ende 1993 betr�g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z jetzt 3/7 = 42.857 % (also genau 30 % vom Gesamtwert incl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u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STEUER=0  (0 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euergutschrift bis Ende 1993 (ST_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kann zus�tzlich der vor der �nderung Ende 1993 g�ltige Prozent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56.25 % angegeben werden. �brigens haben viele Aktien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Netto-Dividende entsprechend erh�ht, damit die Brutto-Divid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aufgrund der niedrigeren Steuergutschrift si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ST_93=0  (0 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inkommenssteuersatz (EK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Ihren pers�nlichen Steuersatz an. Er wird bei der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Anleihenrendite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EKST=0  (0 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iterverzinsungssatz (Z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einen Zinssatz an, der von INVASS bei der Berechn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leihenrendite und der Black&amp;Sholes-Formel f�r Option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ZINS=7.5  (7.5 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leihengeb�hr (ANLGE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den Prozentsatz an, der beim Kauf von Anleihen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. Dieser Prozentsatz schm�lert Ihre Rendite und wird bei der Re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berechnung von Anleihen ber�cksichtigt. In der Regel d�rft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z bei 0.5 %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ANLGEB=0  (0 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ilanzieren ab (BILAN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an, ab welchem Datum Transaktionen in Ihrem Depot be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tigt werden sollen. Bei keiner Angabe werden alle Trans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BILANZ=  (keine Anga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RUCKER-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Verzeichnisse &amp; Dateie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Display-Modi &amp; Farbe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Chart-Darstel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Kurse einlesen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Videotext-Steuerung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Depotsaldo &amp; Anleihe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DRUCKER-EINSTELLUNGE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[�]����������������������������������������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ruckertyp    Epson 24 pin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sgabeport   PRN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rafikmodus-Initialisierung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[640]  27,42,38      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[720]  27,42,38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[800]  27,42,33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[1024]  27,42,39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Zeilenabstand in/nach Grafikmodus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n  27,51,24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nach  27,51,36,13,10,13,10,13,10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ruckertyp (PRNTY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haben die Wahl zwischen Epson 24 pin, Epson 9 pin und HP Desk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e andere Drucker sind in der Lage, einen dieser drei Mod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st�tzen. Vergessen Sie nach Wechseln des Druckertyps n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passung der Grafikmodus-Initialisierungssequenzen (s.u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PRNTYP=0 (Epson 9 p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sgab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hier den Namen Ihres Druckerports an, z.B. PRN, LPT1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T2. Alternativ k�nnen Sie auch einen beliebigen Dateinamen ang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aben auf den Drucker werden dann in diese Datei umgel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PRNNAM=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afikmodus-Initialisierungssequenzen (PRN640, PRN720, PRN800, PRN0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die ASCII-Codes der Zeichen an, die Ihr Drucker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sierung von Grafiken mit (maximal) 640, 720, 800 bzw.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xeln pro Zeile erwartet. Die entsprechende Sequenz wird d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ucken eines Charts in der entsprechenden Aufl�sung verwend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-Codes entnehmen Sie bitte Ihrem Druckerhandbuch, oder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versuchsweise die unten aufgef�h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s   Epson 9 pin   Epson 24 p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0      27,42,4       27,42,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20      27,42,6       27,42,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      27,76         27,42,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4      27,90         27,42,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Modus HP Deskjet ist eine Angabe nicht erforderlich (und ha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wirkun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Zeilenabstand im Grafikmodus (PRNA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Sie die ASCII-Codes der Zeichen an, die den Zeilenabstand I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uckers so einstellt, da� beim Grafikausdruck keine L�ck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Zeilen entstehen, also z.B. auf 1/9 Zoll. Es ist m�g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 Drucker dazu einen anderen Befehl als den vorgegeben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PRNABG=27,51,24 (ESC+'3'+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Zeilenabstand im Textmodus (PRNAB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 zum Zeilenabstand im Grafikmodus. Die Angabe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nach dem Grafikdruck Text wieder normal ausgeben zu k�nnen.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ltet die Vorgabe auf 1/6 Zoll zur�ck. Eine sinnvoll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Ihr Drucker auf einen bestimmten Abstand voreingestell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die Verwendung der Reinitialisierungssequenz, in der Regel ESC+@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h. 27,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Default-Wert (27,51,36) werden noch drei Zeilenvorsch�be an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3,10,13,10,13,10), um den Ausdruck von einem evtl. nachfolge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nnen. Stattdessen m�chten Sie vielleicht einen Seitenvor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tragen (ASCII-Code 12, also z.B. 27,51,36,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PRNABN=27,51,36,13,10,13,10,13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INSTELLUNG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Einstellungen ge�ndert haben und diese �nderungen r�ckg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en m�chten, k�nnen Sie durch Anwahl von "Einstellung laden"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Datei INVASS.CFG gespeicherten Einstellungen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die Default-Werte verwenden m�chten, sollten Sie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SS.CFG l�schen. Beim L�schen von INVASS.CFG gehen Ihnen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rl�uterungen in der Datei verl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INSTELLUNG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�hlen Sie diesen Menuepunkt, um die aktuellen Einstellungen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 INVASS.CFG zu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VASS REGIST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sich dazu entschlossen haben, INVASS zu registrieren od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Light- auf die Vollversion umzusteigen, k�nnen Sie hier die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bersandte Registrierungsnummer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en Sie dazu zun�chst Ihren Namen ein, wie er in der Registr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�tigung geschrieben ist (Gro�- und Kleinschreibung beachten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n die Nummer. Die erweiterten Funktionen stehen Ihnen dann 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OGRAMM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rse    Depot     Chart     Archiv     Listen      Einstellung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ALT-Q oder durch Dr�cken von RETURN auf dem Feld Quit be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S ohne weitere Nachfrage. Wenn Sie im Hauptmenue ESC dr�cken, fr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SS Sie erst, ob Sie das Programm beend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DAS PROGRAMM VT-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im Besitz einer Videotextkarte sind (mit Decoderchip SAA 5246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A 5244) und ihre Karte nicht nur zum Einlesen von B�rsenkursen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, d�rfte Sie das Programm VT-Manager interess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VT-Manager bietet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itendarstellung nach Fernsehtextnorm (lediglich gerasterte Graphik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3, Seite 100, wird als zusammenh�ngende Graphik dargestel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leichzeitige Darstellung von vier VT-Seiten im 60-Zeilen-Modus,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en im 50-Zeilen-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rstellung nationaler 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lesen des gesamten Videotext-Programmes innerhalb k�rzester Zei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ichzeitiges Suchen in allen vier Suchkreisen des SAA 5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�r jedes Fernsehprogramm werden die Seiten in einer separaten Datei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peichert, auf die �ber den VT-Manager wieder zugegriffen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terst�tzung von Infrafotfernbedienungsempf�ngern (c't 7/91, S. 200f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atch-Betri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terst�tzung des TOP-Verfahrens (menuegesteuerter Seitenzugr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ten k�nnen z.T. �ber ihren Namen angew�hlt werden), 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lesestrategie bei Sendern, die das TOP-Verfahren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f Wunsch Simulation des TOP-Verfahrens bei Sendern, die dieses 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bst nicht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terst�tzung des FLOF-Verfahr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terst�tzung von Video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tschnitt von Untertit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v.a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-Manager kann zusammen mit INVASS zu einem Komplettpreis erwor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 kostet das Programm 65,- DM ab Version 2.0. Eine Demoversio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7,- DM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ungen f�r VT-Manager bitt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t Kara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nrich-K�nig-Str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97 Boch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BEZUGSQUELLEN F�R DIE c't-VIDEOTEXT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ursaktualisierung mittels Videotext ist eine sehr bequeme und vor a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swerte M�glichkeit (kostenlos bis auf Stromkosten f�r den Tu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n INVASS unterst�tzte c't-Videotextkarte kann gem�� der Anleitu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sgabe 11/91 oder 7/92 der Zeitschrift c't selbst zusammengebau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bietet die Firma eMedia GmbH, Postfach 610106, 30601 Hannover 61, P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coder-GAL an. Die restlichen Bauteile, insbesondere der Decoder S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6, sind im Elektronik-Fachhandel erh�ltlich, z.B. bei der Firma Seg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, Kaiserin-Augusta-Allee 94 in 10589 Ber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irma Issendorff Mikroelektronik GmbH, Wellweg 93, 31157 Sarstedt,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Ausgabe 12/92 der Zeitschrift c't (Seite 359) die fertige Video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 f�r 198 DM an, den Bausatz f�r 144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INVASS-Ver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sten W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helm-Meyer-Str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28 Her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ld Sch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igplatz 5</w:t>
      </w:r>
    </w:p>
    <w:p>
      <w:pPr>
        <w:pStyle w:val="PreformattedText"/>
        <w:bidi w:val="0"/>
        <w:spacing w:before="0" w:after="0"/>
        <w:jc w:val="left"/>
        <w:rPr/>
      </w:pPr>
      <w:r>
        <w:rPr/>
        <w:t>87448 Waltenho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entnehmen Sie bitte der Datei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ADRESSE DES A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hard Wet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witzer Str.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70 M�lhe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ungsvorschl�ge und Fehlerhinweise bitte schriftlich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iebsfirmen oder �ber Internet an den 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-Adresse: gw1@doc.ic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ungen und Fragen zum Programm bitte zun�chst an die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genannte Adresse 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hard Wetzel, 1992-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