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VESTOR'S ASSISTANT &amp; INVASS LIGHT  (C) Gerhard Wetzel 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UND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Software wird als Shareware vertrieben, d.h. Sie d�rf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Tage lang testen und m�ssen sich dann entweder registrieren lass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utzun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kopiert und weitergegeben werden, solange daf�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12 DM verlangt wird und folgende Dateien in unver�nderter Form mit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.DOC  (Dokumentation zu INV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.HLP  (Hilfe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.EXE  (ausf�hrbare Programm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eitergabe in Zusammenhang mit einem anderen kommerziellen Produk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ohne schriftliche Erlaubnis des Autors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verschiedene Varianten von INV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nte 1: die nicht registrier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Version unterliegt folgenden Be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  1 Depot mit maximal 10 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500 Wertpa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150 Kurse pro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 der Datenbank bei Programmablauf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von Kursen und Komplettexport der Datenbank in ASCII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nte 2: die registrierte Light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      500 Wertpa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ca. 16000 Kurse pro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geb�hr:  8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ariante 3: die registriert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ca.  3000 Wertpa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ca. 16000 Kurse pro Wertpap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ierungsgeb�hr: 195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sgeb�hr k�nnen Sie z.B. per Verrechnungsscheck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�ber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har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en W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helm-Meyer-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628 H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Gerhard Wetzel, gw1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: Karsten Wacker, 2:245/307.0 (alt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 : Keep Smiling (02323) 32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fon : Karsten Wacker: (02323) 32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rhard Wetzel: (0208) 36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bitte das Formular in der Datei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(genauen Absender nicht vergessen!) eine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mit der Sie Ihre INVASS-Version in eine der Varianten 2 o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ich auch zun�chst f�r Variante 2 entscheiden und sp�t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 des Upgradepreises von 115,- DM auf Variante 3 um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�nftige Updates, in denen lediglich Fehlerkorrektur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re Erweiterungen enthalten sind, sind in den oben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en inbegriffen, sofern Sie das Update von einem Shareware-Vertrie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r Mailbox oder auf andere Art selbst holen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nden Sie immer in der Mailbox Keep Smiling (siehe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ann die aktuelle Version von registrierten Benutzern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 7,- DM in Briefmarken angefordert werden (Diskettenform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��e angeb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Nutzer erhalten preisg�nstige Update-Angebote bei Ersch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Version 2.0 des Program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