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hard Wet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sten W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helm-Meyer-Str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628 H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strierungsvordruck f�r Investor's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Mit diesem Formular k�nnen nur Einzellizenzen b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nditionen f�r Mehrfachlizenzen erfragen Sie bitte beim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name und Name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 und Hausnr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z und Wohnort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gf.:) Land   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gf.:) Telefon   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bestelle ich meine Registrierungsnummer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NVASS Light (1 Depot, 500 Aktien)                 89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nvestor's Assistant                              195,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mehrere Depots, je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f�gbarkeit bis zu 3000 Akt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Zus�tzlich bestelle ich das Programm VT-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meine Videotextkarte voll ausnutz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schreibung siehe Ende der Datei INVASS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preis 65,- DM, Demo 7,- D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lettpreis Standardversion + VT-Manager        145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lversion     + VT-Manager        230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senden Sie m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nur die Registrierungsnummer                         keine Versand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icht m�glich, wenn VT-Manager mitbestellt wi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zus�tzlich die aktuel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iskette, Format:  [ ] 3.5"  [ ] 5.25"       +  5,- DM Versand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mme:        ,-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entsprechenden Betrag bezahle 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er Verrechnungss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er Nachnahme (zzgl. 8,-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er 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ich die Light-Version registriere, betr�gt der Aufpreis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en Upgrade auf die Vollversion 115,- DM incl. Versand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,- DM beim Upgrade von INVASS Light und VT-Mana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S wurde mir empfohlen von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rift : 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