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HELP.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P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p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rogram Gro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Phones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c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.EXE, "People Phones and Pl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