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line World Clock 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oftline World Clock via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ervices.  If you wish to distribute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and other Softline programs, then call or write to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given below.  If approved, Softlin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tribution diskettes of each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 World Clock:  Single-user world time progra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Softline World Clock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 14.95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Home user, Business User,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Educational, Utility, Businesses/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tool to tell time anyplac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ve to their current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General familiarity with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127,10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blish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of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README.TXT file is located on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scription: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line World Clock, Version 4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date and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time zone relative to your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educational tool for teaching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ships.  Major cities, with current date/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crolled in a Ticker Time Bar.  On-Line Help &lt;F1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ies on Daylight Savings Time, Odd-Hour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= $14.95, plus 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line World Clock,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indows global time program that displays a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 of the world and tells the time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, relative to your selected "home"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business utility, as well as an educationa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eaching children about Time Zone relation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cities with current date/time, are scrol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ker Time Bar - updated every minute and may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/Off.  The Title Bar contains your local Day/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every second.  The Map clocks provid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the local time in nine different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world and are updated to the minute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map for the current time in any of th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Zones.  The Auto-Stretch/Shrink feature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Clock map to fit anywhere onscreen.  "Alwa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" command to keep the World Clock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.  On-Line Help &lt;F1&gt; for countries on Day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Time, Odd-Hour, and Special Except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command explanation/selection.  Includes InW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tility program for an easy install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  Softline World Clock; a great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of Windows utilities!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: Microsoft Windows 3.0 or higher in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d modes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produced by Softline, Inc..  Softline World Clock and i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, documentation, and help fil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 Softline World Clock is owned by Softline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mond, WA., U.S.A., the copyright holder.  Softline Worl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Softline, Inc..  Distribution restric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imed under that copyright 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Clock without prior written permission from Soft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.  To apply for such permission send a writte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line World Clock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and ASAD vendor members will always b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oftline World Clock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ester box message on the last screen, and/or a Write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the Program Group titled "Registr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Softline World Clock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ftline World C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D ROM without permission from Softline, Inc.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may be included POS "rack"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without 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Clock. 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line World Clock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Softlin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Softline World Clock over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national telecommunication services wi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a single archived file contain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ire distribution disk and NO charge abov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Softline World Clock you mus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ASP and/or ASAD vendor standards whether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r 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/ASAD-approved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trongly recommend you consider becoming an ASP or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if you have not already done so.  Both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ograms reduce the workload for both authors and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, and helps give customers confidence tha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are met in the distribution of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lock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line World Clock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line World Clock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94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    Softline World Clo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