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symon -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MON ist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bedeutet, da� die Weitergabe dieses Programmes nicht untersag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darf dieses Programm von Ihnen 60 Tage benutzt und gete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ungen an der Dokumentation und am Code sind nat�rlich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HAREWARE-KONZEPT bietet Fairness in jeder Hins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als Anwender haben die M�glichkeit, sich ein Programm genau anzu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�llt es Ihnen - lassen Sie es registrieren - dann haben beid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was dav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gistrierung sind noch ein paar andere Vorteile verbu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Die Hinweise in der unregistrierten Version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en weg und die gesperrten Funktionen sind fr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Sie erhalten eine vollst�ndige Version auf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    Ausserdem bekommen Sie das Handbuch mit Dok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Hard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    Ihr Registrierungs-Code bleibt auch bei Updates g�l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 da� sie eine neuere Version des Programmes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 registrierter Benutzer nutz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   Sie unterst�zen ein faires Konz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registriere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die Datei REGISTER.DOC ausdrucken und als Bestestellsch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cken Sie diesen Bestellschei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Hof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ON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uwieser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6111 Saarbr�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   �      �����    ��  ��  ��   ��    ���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  ���    ��   ��   ��  ��  ��� ���   �� ��   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  �� ��   ��   ��   ��  ��  �������  ��   �� 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    ��   ��   ��       ��  ��  �������  ��   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    ��   ��    ���      ����   �� � ��  ��   �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�    �������      ��      ��    ��   ��  ��   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 �  ��   ��  ��   ��     ��    ��   ��  ��   ��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 ��  ��   ��  ��   ��     ��    ��   ��   �� ��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  ��   ��   �����     ����   ��   ��    ���    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&amp; (W) bei Stefan C. Hof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kumentation bei Stefan C. Hofm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 0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hal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     Vor dem Start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          Inhalt der Diskette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2          Hardware-Voraussetzu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2   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Konfiguration des Programmes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Easymon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     Betriebsar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        Residente Betriebsar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        Besonderheiten des Crash-Protect-Modus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        Deinstallation des Programmes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     Programm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1        Das Hilfesystem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        Die Darstellungsfunkti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1      F2 - Die Ascii-Darstellung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2      F3 - Die Text-Darstell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3      F4 - Die Bitdarstellung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4      F5 - die Hexdarstell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5      F6 - Der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2.6      F7 - die Screendarstellung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        Die Men�funktionen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1      Adresse / Konvert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2      Text suchen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3      Bytes suchen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4      Verwaltung Spei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5      Speicher sichern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6      Interrupts generieren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7      Zur�ck zur Darstellung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8      Programmbeendig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8.1    Easymon been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.3.8.2    Warmstart ausf�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hang A:    Glossar und technische Ausdr�cke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hang B:    Fallstudie Datenrettung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Lokalisierung der Daten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Sicherung der Daten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Noch ein paar Anmerkungen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hang C:    Nach dem Abstu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hang D:    Tips &amp; Tricks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 1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Vor dem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um wurde  EASYMON entwickelt?  Datenrettung war  schon im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in  Lieblingsthema  und  dieses  war  auch  der  urspr�ngl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schlaggebende Grund  zur Entwicklung dieses Programmes. De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s war  klar: Vieles scheint aussichtslos, jedoch ebensovi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m�glich. Und wer wie ich schon einmal die Erfahrung gema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t, wie  leicht Daten  verschwinden k�nnen  und wie schwer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n trotz  sehr guter  Kenntnisse  oftmals  wiederzubeschaff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d, der  sucht sp�testens  dann nach  einem Ausweg,  wenn  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au wei�,  da� irgendwo  in des  Rechners Speicher  die Da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orgen sind,  die er ben�tigt. Doch wie gelangt man an di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 heran?  Wie kann man sie �berhaupt lokalisieren? Und we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 sie  lokalisiert hat: Wie kann man sie retten? Dies war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gangspunkt zur  Entwicklung eines  Programmes namens  SPEIL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peicherlupe), mit  dem sich  Daten aus  dem  Speicher  re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e�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zweiter  Grund war  folgender: Ich vermisste in der PC-W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 Softwareprodukt,  welches es  f�r fast  jeden  Heim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bt: einen  komfortablen Monitor.  Zum  Spionieren  sollte  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�rlich geeignet  sein, man will ja schlie�lich dem Betrieb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und anderen Programmen auf die Schliche kommen; m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 erforschen,  was im  Rechner eigentlich so alles abl�uft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�rlich  sollte  man  auch  die  M�glichkeit  haben,  gezie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icherzellen manipulieren  zu k�nnen.  Dies war  die Geburt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nde  der  TSR-Routinen  und  des  Hexdump-Editors,  das  w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M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 dritte  Grund war  mein �rger  mit dem  "bl�den"  Betrieb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! Da entsteht irgendwo ein kleiner Hardwarefehler oder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d nur  der Befehlsprozessor  COMMAND.COM nicht gefunden,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tatt da�  das Betriebssystem irgendwelche Fragen stellt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fach ein  paar Versuche  macht, erh�lt man ungef�hr folgen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ldung: "COMMAND.COM  nicht gefunden  oder fehlerhaft.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ehalten". Und  das war's  dann! Jetzt  konnte man  nur  no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chalten und  aufgeben, denn  zum Weiterarbeiten  war man  j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tzt zu  genervt. Es lie�en sich so viele Abst�rze verhinder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nn man  nur daf�r  sorgte,  da�  das  Betriebssystem  minimal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wacht w�rde:  Ein Crash-Protector  musste her, das war dan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MON 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MON 2.00  wurde ausgiebig von vielen Personen getestet. E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Protector mu�  das System  �berwachen, darf  aber nur  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urzfall massiv  in das  System eingreifen; ein TSR-Program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� sauber  laufen, immer zur�ckkehren und ansonsten sehr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in. Deinstallieren  musste man  so ein  Programm auch k�nne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s in allem wurde es ein Kampf mit den Betriebssystemen, b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 einigen  Verbesserungen schlie�lich  ein sehr  effizien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kompaktes Programm entstand: Die Version 2.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 2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n ist  diese Version seit 16 Monaten auf dem Shareware-Mark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upts�chlich der  Anregung der  Benutzer ist  es zu verdank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� nun  die Version  2.10  folgt,  die  einige  Verbesseru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halten hat.  EASYMON 2.10 ist noch schneller in der Echtzei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stellung und  das Deinstallations-Problem  in Verbindung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EMM386-Treiber ist behoben. Au�erdem kann EASYMON jetzt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der beliebigen Bildschirmzeilen- und -spaltenanzahl betrie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. Dies  ist der augenblickliche Stand, ob weitere Versi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n folgen  werden, ist  ausschlie�lich von den W�nsche und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zeptanz der  Anwender abh�ngig. Ich hoffe jedenfalls, da�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bensolchen Nutzen  aus diesem  Programm ziehen k�nnen, wie 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bst und  die bisherigen Testpersonen. Denn ich habe gemerk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� man ihn �fter ben�tigt als erwartet. Viel Spa� da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1      Inhalt der Disk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.1ST          Wichtige Informationen zu Begin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MON.COM         Das Progra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MON.HLP         Die Hilfedatei von EASY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MKONF.EXE          Konfigurationsprogramm zur Einstell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r Op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2      Hardware-Voraussetzun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IBM kompatibler AT, mind. 286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Hauptspeicher 640 kB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DOS 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Ts werden  von der  Version 2.10  nicht mehr  unterst�tz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�chten Sie  jedoch EASYMON auf einem XT betreiben, soll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e die  Version 2.03  verwenden, die  eine Konfiguration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f�r  XTs enthielt.  Der  Autor  hilft  bei  der  Be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affung gerne we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3     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stellen Sie  auf einem  Datentr�ger (Diskette  oder Fest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tte) ein  Verzeichnis (z.B.  MD C:\EASYMON)  oder w�hl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e ein  Verzeichnis aus  und wechseln Sie dorthin (z.B. C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MON). Legen  Sie die  Installationsdiskette in Laufwer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: bzw. B: und kopieren Sie alle Dateien in das ausgew�hl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zeichnis (z.B. COPY A:*.*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 3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Konfiguration des Program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m  beiliegenden Programm  EMKONF k�nnen  Sie EASYMON n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en  W�nschen  konfigurieren.  Die  Grundeinstellungen  si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arbmonitor,  2. Default-Farbpalette,  3. Programmstart 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stellungsmodus HEX,  4. vorgegebene  Adresse  ist  0040: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IOS-Bereich). EMKONF  ist gr��tenteils  selbsterkl�rend. Be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start erhalten Sie zun�chst ein Auswahlfeld, in dem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stlegen k�nnen,  welchen Monitor  bzw. welche  Videokarte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wenden. Wechseln  Sie das  Feld mit  den  CURSOR-Tasten 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�tigen Sie mit RETURN oder Leertaste; mit ESCAPE k�nnen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Programm  verlassen. W�hlen Sie Farbe, falls Sie eine Far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figuration besitzen  und Schwarz-Wei�,  falls Sie  mit ein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n System  arbeiten. Als  Benutzer eines  Laptops  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D-Anzeige ist die Auswahl Laptop am geeignet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weis: Benutzen  Sie einen  monochromen VGA-Monitor  und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-Karte, erhalten  Sie oft  bessere Resultate, wenn Sie Far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�hlen; verwenden  Sie ein Laptop, das keine invertierende LC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zeige  besitzt,  sollten  Sie  die  Einstellung  Schwarz-Wei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u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 Auswahl  eines Videosystems fragt das Programm, ob Sie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figuration  �ndern  (1)  oder  Standardwerte  verwenden  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len. W�hlen  Sie 1,  falls Sie eine bestehende Konfiguratio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dern wollen  oder 2, wenn Sie neu konfigurieren m�chten, bz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Vorgabewerte  des Programmes verwenden wollen. Die Defaul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te sollten  Sie immer verwenden, wenn Sie ein anderes Vide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anmelden  wollen. Wenn  Sie sich entscheiden, die Farb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zw. T�ne  zu ver�ndern,  erscheint ein Fenster mit einem Rol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ken. Sie k�nnen den Balken mit den CURSOR-Tasten bewegen. 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eren Teil  des Bildschirmes  erscheint ein  Fenster, das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tuelle Farbe  des angew�hlten  Punktes darstellt. M�chten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Farbe �ndern, bet�tigen Sie die RETURN-Taste. Sie erha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n ein  Auswahlfenster, in  dem Sie die Farbe des Hinter-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rdergrundes mit  den  CURSOR-Tasten  einstellen  k�nnen. 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hoch-  oder runter-Taste  w�hlt das n�chste bzw. vorh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hende Feld  aus, die  CURSOR rechts-  oder links-Taste �nd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Farbe.  W�nschen Sie  eine blinkende Darstellung, bet�ti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die  Leertaste auf dem Auswahlfeld ( ) Blinkend; mit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 Sie dieses Fenster wieder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ch Beendigung  der Farbauswahl  erscheint ein Auswahlfeld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 Sie die Startoptionen ver�ndern k�nnen. W�hlen Sie zun�ch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 den  CURSOR-Tasten die  gew�nschte Monitordarstellung  o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�funktion aus,  mit der  EASYMON starten  soll; anschlie�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�nnen Sie  die Adresse  eingeben, bei der EASYMON als Vorgab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t seine Arbeit beginnen soll. Voreingestellt ist die Adres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40:0000, an  welcher der  BIOS-Variabelbereich liegt,  in 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System  wichtige Betriebsparameter  festh�lt.  Anschlie�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halten Sie  die Aufforderung,  eine Taste  zu  bet�tigen  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MON wird  gestartet. Sie  haben nun  die M�glichkeit,  Ih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figuration zu  �berpr�fen  und  verlassen  EASYMON  auf  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wohnten Weg.  Wenn  Sie  die  Konfiguration  ge�ndert  hab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den Sie  gefragt, ob Sie diese beibehalten wollen. Antwor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mit  (N)ein, wird die alte Konfiguration wieder hergestel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 EMKONF  verlassen, antworten Sie mit (J)a, erscheint wie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 Hauptmen�.   Sie  k�nnen   jetzt  weitere  Konfigurations-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nderungen veranlassen oder EMKONF mit ESCAPE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 4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Easy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Programm  wurde ausgiebig  getestet, m�gliche Fehler wer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nellstm�glich beseitigt;  der Autor  �bernimmt jedoch  k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rantie f�r  v�llige Fehlerfreiheit und f�r Sch�den und Fol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�den, die durch Benutzung des Programmes entste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    Betriebsar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MON kennt  drei verschiedene  Betriebsarten. Rufen  S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s Programm  ohne  Kommandozeilenparameter  auf,  wird  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ort mit  den  in  der  Konfigurationsdatei  festgeleg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en zur  Ausf�hrung gebracht.  Es besteht  jedoch a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M�glichkeit,  EASYMON als  residentes  TSR-Programm  z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wenden, indem Sie den Kommandozeilenparameter -T oder -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eben (z.B. EASYMON -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1      Residente Betriebsar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 gibt  zwei unterschiedliche residente Betriebsart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 TSR-Modus  und den  Crash-Protect-Modus.  Der  TS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s wird  durch  den  Parameter  -T  festgelegt, 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sh-Protect-Modus durch  -C.  Wird  EASYMON  mit 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 -T  gestartet, wird  er nicht  sofort  zur  Au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�hrung gebracht,  sondern verbleibt  im Speicher.  S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�nnen  nun   von  jeder  beliebigen  Anwendung  hera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YMON starten,  indem Sie  die Hotkey  CTRL+ALT+SHI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eichzeitig  bet�tigen.  Das  gerade  aktive  Progra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rd,  falls  m�glich,  unterbrochen  und  EASYMON  z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f�hrung gebracht.  Zu  beachten  ist  folgendes:  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YMON auch  als Crash-Protector  gedacht ist, start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 -  im Unterschied zu vielen anderen TSR-Programmen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ch aus  einer grafischen  Oberfl�che heraus.  Das i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cht weiter  schlimm, jedoch sollten Sie beachten, da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ch der R�ckkehr in die grafische Oberfl�che der Bil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irminhalt  eventuell   nicht  mehr  hundertprozenti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konstruiert  werden   kann.  Ein   Start  aus   ein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fischen Oberfl�che  ist also  grunds�tzlich m�glic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er nicht  immer ratsam,  da Sie eventuell Ihre mome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nen Bildschirminformationen verlier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bstverst�ndlich ist der TSR-Betrieb auch in der OS/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-Box m�glich;  jedoch bezieht sich das gesamte Mon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ring ausschlie�lich  auf dieses  DOS-Environment. E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S/2-Monitor ist  in Vorbereitung.  Der  Betrieb  u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s 3.X  ist nicht  getestet, m��te  jedoch m�gl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ch einem  Hotkey-Start erscheint in der linken obe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dschirmecke das  Wort TSR,  das Sie  daran erinner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� EASYMON  das  Betriebssystem  oder  eine  Anwend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erbrochen hat  und nach  Beendigung  wieder  dort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r�ckkehrt.  Sie  k�nnen  nun  den  gesamten  Spei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pizieren. Wenn  Sie EASYMON  auf die  gewohnte Weise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ber das  Men� verlassen,  befinden Sie  sich wied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hrer unterbrochenen Anwen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 5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  Crash-Protect-Modus  ist  dasselbe  m�glich,  all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er dem  TSR-Modus Gesagte gilt auch hier. Zus�tzl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d jedoch  im Crash-Protect-Modus zus�tzliche System-</w:t>
      </w:r>
    </w:p>
    <w:p>
      <w:pPr>
        <w:pStyle w:val="PreformattedText"/>
        <w:bidi w:val="0"/>
        <w:jc w:val="left"/>
        <w:rPr/>
      </w:pPr>
      <w:r>
        <w:rPr/>
        <w:t xml:space="preserve">                  �</w:t>
      </w:r>
      <w:r>
        <w:rPr/>
        <w:t>berwachungsfunktionen aktiv,  die  einem  Absturz  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hners  entgegenwirken,   indem   sie   in   Absturz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tuationen EASYMON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2      Besonderheiten des Crash-Protect-Mod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t dem  Parameter -C  initialisieren  Sie  den  Crash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-Modus. EASYMON  weigert sich,  diesen Modus  z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eren,  wenn   ein  EMM386-Treiber   im  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funden wird;  der EMM386-Treiber betreibt den Proz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 im Protected Mode, der auch nach einem Absturz no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itialisiert  bleibt.   Dieser  Treiber  mu�  aus 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.SYS  entfernt  werden,  wenn  Sie  diesen  Mod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wenden wollen.  Auch  wird  die  Einrichtung  die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us verweigert,  wenn EASYMON  feststellt, da�  e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OS/2 DOS-Box betrieben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t der  Crash-Protect-Modus aktiv,  erscheint von Ze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 Zeit  ein wei�er  Stern in  der rechten oberen Bil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irmecke, der  Sie daran erinnert, da� Ihr System v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YMON �berwacht  wird.  EASYMON  als  Crash-Prot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ann wie  gewohnt mittels  Hotkey gestartet  werden, 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ibt jedoch  auch die M�glichkeit, da� EASYMON ohne Ih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tun startet,  n�mlich dann, wenn ein Fehler im 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ftritt, der Ihren Rechner abst�rzen lassen w�rde (S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�nnen einen  Crash simulieren,  indem  Sie  durch 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tenkombination CTRL+ALT+DEL  einen Warmstart  veru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ch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 Crash-Start   unterscheidet  sich   vom  TSR-Sta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ttels Hotkey. Wird EASYMON auf einen Systemfehler h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startet, erscheint  als erstes  ein gerasterter Bil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irm, kurz  darauf das wei�e Sternchen in der rech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eren Ecke  und ein paar Sekunden sp�ter eine Hinwei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. In  diesem Fenster  z�hlt ein  Countdown  kontin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erlich,  gleichzeitig  werden  Sie  aufgefordert, 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TURN-Taste zu  dr�cken, wenn  Sie EASYMON  aktivie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llen, bzw. die ESCAPE-Taste, falls Sie Ihr System ne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en wollen (siehe Anhang C, Bild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Countdown  ist vor  allem daf�r gedacht, falls n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em Absturz  die Tastatur nicht mehr richtig funkti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eren sollte.  In diesem  Fall  k�nnen  Sie  �berhau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ine Taste  bet�tigen und  der  Tastaturreset  erfolg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tomatisch nach  Ablauf der  Zeit.  Wurde  nach  ein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turz EASYMON nicht durch Anforderung mit der RETUR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te gestartet, sondern durch �berschreitung der Zei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nze, werden  Sie noch  aufgefordert die ESCAPE-Tas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 bet�tigen,  ehe EASYMON  gestartet wird.  Dies di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benfalls der  �berpr�fung der  Tastatur; erfolgt k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taturreaktion, wird das gesamte System zur�ckgesetz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 das Spiel beginnt von vor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 6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ch dem  f�nften  erfolglosen  Startversuch  speich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YMON den  gesamten  Speicherinhalt  automatisch  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�lt danach  das System  an. Die  Sicherungsdatei hei�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SAVEALL.DMP  und   wird  stets   in  das  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schrieben, von  dem  aus  EASYMON  aufgerufen  wur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rd EASYMON  als Crash-Protector betrieben, sollte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wender  daf�r  sorgen,  da�  auf  dem  entsprechen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ntr�ger mindestens ein Megabyte frei ist. Die au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ische  Speicherung  ist  die  letzte  Notbremse  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h�ht die  Chance zur  Datenrettung bei hoffnungslos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st�rzen oder bei Abst�rzen w�hrend Ihrer Abwesenhei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 Sicherungsdatei   kann  nach  einem  Neustart  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hners mit  einem Texteditor  durchsucht  werden  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llte gel�scht  werden, wenn  sie nicht  mehr ben�tig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nweise: Bei manchen (inkompatiblen) Tastaturen soll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  Crash-Aktivierung   mit   der   Tastenk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+RETURN  versucht  werden!  Bei  Verwendung  e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che-Programmes  kann   es  sein,  da�  die  Autosav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ktion den Speicherinhalt nicht ordnungsgem�� auf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stplatte �bertra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rd EASYMON  nach einem  Crash gestartet, erscheint 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erschied zum TSR-Start in der linken oberen Ecke d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t Crash,  das Sie  daran erinnert,  da� Sie  EASYM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icht mehr  auf die  gewohnte Weise  verlassen  k�nn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ts�chlich gibt  es keinen  Men�punkt Easymon  been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hr; dieser  Men�punkt ist  durch Warmstart  ausf�h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setzt. Eine  R�ckkehr ins  Betriebssystem  ist  nic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triebssicher  und  nur  durch  einen  Interruptaufru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glich, wie im Anhang C 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.3      Deinstallation des Program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e k�nnen  EASYMON mit dem Parameter -D wieder aus 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icher  entfernen  (EASYMON  -D).  Sie  erhalten 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ldung Deinstalliert,  falls  die  belegten 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eiche erfolgreich  freigegeben werden  konnten. D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zt allerdings voraus, da� kein anderes TSR-Programm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 nach  EASYMON in  den Speicher  geladen wurde, 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ktoren ge�ndert  hat. In diesem Fall erhalten Sie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ldung, da� eine Deinstallation nicht m�glich ist. S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�nnen  jedoch   die  nachtr�glich  eingebundenen  TS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e aus  dem Speicher  entfernen, falls diese d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lauben, und anschlie�end EASYMON deinstall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    Programmfunktio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  gibt  drei  grunds�tzlich  unterschiedliche  Funktion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uppen im  Programm, die  sich weiter  unterteilen lass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ur  ersten   Funktionsgruppe  z�hlen   die   verschiede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stellungsarten, die  mit den Tasten F2 bis F7 aufgeruf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rden k�nnen.  Die zweite  Gruppe sind die Men�funktion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 Sie   im  laufenden  Programm  mittels  der  F10-Tas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frufen  k�nnen.  Eine  dritte  Programmfunktion  ist  d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lfesystem, das  innerhalb des  gesamten Programmes  du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F1-Taste aktivier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 7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1      Das Hilfe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ch Bet�tigung der F1-Taste gelangen Sie ins kontex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zogene Hilfesystem.  Es  wird  Hilfestellung  zu 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ktuellen Programmfunktion angeboten. Bild 1 zeigt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rstellungsfunktion (Editor)  mit  aktivierter  Hilf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llung. Ein  Fenster �ffnet  sich in  der  Mitte  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dschirms. Sie  k�nnen sich  im Hilfesystem  mit 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D hoch- und BILD runter-Taste zur vorangehenden bz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genden Hilfeseite  bewegen. Sie  k�nnen jedoch  au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kt eine  Hilfeseite anw�hlen,  indem Sie  die zwe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llige Nummer  der Hauptseite  eingeben (z.B.  04 f�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fe zum Hexdump). Wenn Sie im aktivierten Hilfesyst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chmals die  F1-Taste bet�tigen,  gelangen Sie auf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ite 0  -  die  erste  Hilfeseite.  Auf  der  Seite  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halten Sie  Hilfe zum  Hilfesystem. Auf den folgen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iten finden  Sie eine Erl�uterung der grunds�tzlic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uerfunktionen sowie  einen  Index.  Die  Hilfe  ka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ederzeit mit der ESC-Taste verlass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 Hilfeseiten   sind  nach  Haupt-  und  Untersei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gliedert. In  der Statusleiste  unterhalb des  Hilf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nsters  sehen   Sie,  welche  Haupt-  und  Untersei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gew�hlt ist.  Zu  jeder  Programmfunktion  existi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e Hauptseite,  die je  nach Umfang eine oder mehre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erseiten enthalten  kann. Im  linken Rand des Hilf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nsters sehen  Sie einen Pfeil nach oben, wenn es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rangehende Unterseite  zu diesem Thema gibt und ei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eil nach  unten, wenn  noch eine Unterseite folgt. 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eren Rand sehen Sie hinter dem Wort HILFE zwei du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hr�gstrich getrennte eingeklammerte Zahlen. Die ers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igt die  momentane Unterseite  an, die  zweite stell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r, wieviele  Unterseiten insgesamt  zu  diesem  Them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rhanden s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2      Die Darstellungs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 Darstellungsfunktionen  gemeinsam ist, da� sie al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en bestimmten  Speicherbereich  auf  dem  Bildschi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rstellen; nur  in der  Interpretation  des 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eiches  unterscheiden  sie  sich  voneinander. 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nahme von  dieser Regel  ist  der  Editor,  der  e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ktives  Eingreifen  in  den  Speicher  gestattet. 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halt eines  Speicherbereiches oder  ein  im  Spei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hender Wert  kann alles m�gliche bedeuten; es k�nn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.B. ein  Z�hler von  Byte- oder  Wortgr��e sein,  Te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es  Zeichensatzes   oder  Teil  eines  Textes, 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sche Variable  k�nnte sich  dahinter verbergen  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z�hlige  M�glichkeiten!   Um  diesem  Chaos  Herr  z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den,  bietet   Ihnen  EASYMON   eine  gro�e   Anzah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chiedener   Darstellungsarten,   die   Ihnen  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rstellung  des  Speicherinhaltes  in  der  von  Ih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w�nschten Interpretation  geben.  Bild 2  zeigt 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pretation  des   Speicherbereiches  als  Bits,  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elt sich  in diesem  Beispiel um  einen Teil  ein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eichensat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 8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e  Darstellungsfunktionen   haben   ein   besonder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rkmal: Sie  zeigen immer  - selbst  im Editor  -  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genblicklichen  Zustand  des  Speicherbereiches.  S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kennen also  sofort, wenn  sich Speicherzellen �nder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 k�nnen  einen Z�hler  beispielsweise sofort lokal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grunds�tzliche  Bildschirmaufbau ist  folgender: 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ersten Teil  des Bildschirmes  erscheinen  neben  d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titel  noch  drei  weitere  Informationen. 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e obere  Ecke bleibt frei, falls das Programm du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en einfachen  Aufruf gestartet  wurde; wurde  es a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SR-Programm �ber  die Hotkey gestartet, steht dort d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t TSR.  Wird EASYMON  als Crash-Protector  betrieb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d durch  einen Absturz gestartet, steht dort das Wo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ash. Au�erdem kann im Betrieb als Crash-Protector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�berwachungsanzeige (wei�er Stern) in der rech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eren Ecke erschei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nn Sie  sich  mittels  der  CURSOR-Tasten  durch  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icher bewegen,  erscheint oben  rechts  die  Anzei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GMENT oder  OFFSET, je nachdem ob Sie sich byte- o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graphenweise durch  den Speicher  bewegen, d.h.  ob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ch die Segment- oder Offsetadresse ver�nd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terhalb des  Titels befindet sich die Men�leiste,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ktive Darstellungsart  ist  hervorgehoben.  Der  dar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chlie�ende  Bildschirmabschnitt   ist  der  Ausgab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reich, in  dem der  Speicherinhalt dargestellt  wir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ser Ausgabebereich  tr�gt  einen  �berschriftbalk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lcher die  einzelnen Felder des Ausgabebereiches n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hrer logischen  Funktion benennt. Der Balken, der s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kt  unter   dem  Ausgabebereich  befindet  ist 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usleiste, gekennzeichnet durch das Wort STATUS. S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efert drei  wichtige Informationen:  Die mit  Segm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6) betitelte  Segmentadresse,  die  mit  Offset  (1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zeichnete Offsetadresse  und die  sich aus den bei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ressen  ergebende   physikalische  Adresse,  PA  (20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nannt. Die  Zahlen in  Klammern geben  die Anzahl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ts  an,  die  zur  Bildung  dieser  Adresse  ben�tig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rden; 16  Bit f�r  Segment- und Offsetadresse, 20 B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�r die physikalische Adresse. Diese Adressangaben si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ts hexadezimal und bezeichnen die Adresse des ers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f dem  Ausgabebildschirm  dargestellten  Bytes  -  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or die  Adresse des  Bytes, auf dem sich der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grunds�tzlichen Steuerungsfunktionen sind folgend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t den Tasten F2 bis F7 wechseln Sie die Darstellung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ten, mit  F10 rufen  Sie das  Men� auf.  Die  CURSO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ten links  und rechts  bewegen jeweils  ein Byte v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er zur�ck,  die CURSOR-Tasten hoch und runter beweg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 Ausgabebereich  um eine  Zeile  h�her  oder  tie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u�er in  der Text-Darstellung).  Die BILD  hoch-  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D runter-Tasten  bewegen den  Ausgabebildschirm auf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der abw�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 9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se Steuerfunktionen  beeinflussen  nur  die  Offse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resse. Zusammen  mit der SHIFT-Taste k�nnen dieselb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uerfunktionen genutzt werden, die sich dann aber au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Segmentadresse  beziehen. Dabei  entspricht 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s/rechts einer Ver�nderung der Segmentadresse um 1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ein  Parapgraph (=16 Byte) vor oder zur�ck. CURS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ch/runter �ndert die Segmentadresse um 16 Paragrap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also hexadezimal  10h), w�hrend SHIFT+BILD hoch/ru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m 256  Paragraphen verschiebt  (hexadezimal 100h). S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�nnen also  auch ohne  das Men� aufzurufen die Adres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au einstellen,  wenn Sie  in Reichweite  liegt. E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nahme von  diesen Steuerfunktionen  macht der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siehe d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2.1      F2 - Die Ascii-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Ascii-Darstellung  ist die  einfachste Darste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ungsart. Sie  bietet den Vorteil, auf kleinem Ra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n  gro�en   Speicherbereich  darzustellen.  S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gnet sich  daher vor  allem zum Durchsuchen e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eiches und  f�r das  Testen auf vorhandene Tex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agmente,  bspw.   innerhalb  eines   im  Speic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indlichen Programmes. Jede adressierte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lle wird  als  ein  Ascii-Zeichen  aufgefa�t 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rgeste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2.2      F3 - Die Text-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Text-Darstellung  findet vor  allem dann Anwe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ng, wenn  Sie eine  Textdatei im Speicher lokal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ert haben  und betrachten  wollen. Im Unterschi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 Ascii-Darstellung, die jedes Zeichen des Asci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ichensatzes darstellt,  wird in  der Textdarste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ung der Speicherinhalt interpretiert. Wird im Tex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Zeichenfolge 0Dh 0Ah (dezimal 13, 10) gefund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rd  ein  Zeilenumbruch  dargestellt.  Tabulato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den zu  Leerzeichen erweitert  und  dargestel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leichzeitig werden  alle  Ascii-Zeichen,  die  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weiterten   Ascii-Zeichensatz    angeh�ren,   w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fikzeichen oder  Sonderzeichen, als nicht druck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r interpretiert  und durch  einen einfachen Punk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rgestellt. Der gro�e Vorteil der Text-Darstellu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egt darin,  da� sie  einen Text  teilweise 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ert betrachten  k�nnen; bedingt durch die Steu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ichen-Interpretation gibt  es jedoch  auch  ei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leinen  Nachteil:   Die  Steuerfunktionen 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ch/runter  und   BILD  hoch/runter  funktionie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cht wie  gewohnt. Je nach dargestellter Textme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t ein  zeilenweises  Rollen  mittels  der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ch/runter-Tasten eine Verschiebung zwischen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lben und eineinhalb Zeilen zur Folge. Das gleic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ilt analog  f�r das  bildweise Rollen  mittels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LD hoch/runter-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10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2.3      F4 - Die Bit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Bitdarstellung gew�hrt Zugriff auf die kleins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seinheit im  Rechner. Pro Zeile wird n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 Byte dargestellt. Neben der Adresse finden s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Spalten Byte und Wort. Die Bytedarstellung gib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n Inhalt  der aktuell  adressierten Speicherzel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 Bin�rzahl von 8 Bit Gr��e aus; die Wortdarste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ung interpretiert  den Inhalt  der aktuell  adre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erten und  der darauf folgenden Speicherzelle 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6 Bit breite Wortgr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folgende  Spalte zeigt  den Speicherinhalt  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adezimalzahl.  Die   darauf   folgenden   bei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lten stellen die bin�re Zahl grafisch dar. Je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setzte Bit  entspricht einem  Punkt. Die  Doppe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te-Darstellung zeigt  ebenfalls 16  Bit  wie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rt-Darstellung, jedoch  ohne Beachtung der Inte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onvention.  Diese   grafischen   Darstellungsar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gnen sich  sehr zum Untersuchen von Zeichens�tz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er grafischen Elementen (bspw. Icons). Als letz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lte folgt  noch das  dem Byte zugeordnete ASCI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i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nweis: Rufen  Sie doch  einmal die  Bytes suche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ktion im  Men� auf  und geben die Werte C6 C6 C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. Best�tigen  Sie mit SHIFT+RETURN zum r�ckw�r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chen. Sie werden sicherlich Ihren ROM-Zeichensatz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en, da  die Bytefolge  C6 C6 C6 fast  in  je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ichensatz vorkommt.  Dabei werden  Sie  erkenn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e praktisch  die grafische  Darstellung sein kan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iehe auch 2.2.2, Bild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2.4      F5 - die Hex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Hexdarstellung  ist eine typische Darstellung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t f�r  Monitorprogramme. Sie  bietet einen  guten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erblick und l��t dennoch alle wesentlichen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en erkennen.  Sie wird meist dann angewende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nn  man  eine  arithmetische  Interpretation  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inhaltes w�nscht,  um bspw. einen Z�hler z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alysieren, oder  wenn man Text von anderen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tionen unterscheiden  will. In  jeder Zeile  wi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ben der  Adresse ein  Paragraph, also 16 Byte au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weifache Art und Weise ausgegeben: im linken Bild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hirmteil  als   Folge  von  hexadezimalen 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hts die dazugeh�rigen ASCII-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2.5      F6 - D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Editor  gibt  Ihnen  die  M�glichkeit,  gezie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zellen zu  manipulieren. Vor dem Aufruf 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s  erhalten   Sie  eine   Warnung,   da   e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bedachtes �ndern  von Speicherinhalten da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m Absturz  bringen kann.  Sie sollten  sich da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er  nicht   abschrecken  lassen;  auch  in  Ihr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imentierfreude  brauchen  Sie  sich  nicht  z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msen  -   besch�digen  k�nnen  Sie  nichts!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nung dient lediglich als Erinnerungshil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11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Ausgabebildschirm  im Editor  entspricht  gena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 der  Hexdarstellung (2.2.2.4).  Nach dem Aufru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  Editors   befindet   sich   auf   der   ers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adezimalzahl ein  Blockcursor, den  Sie mit 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-Tasten frei  bewegen k�nnen.  Wenn Sie  s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dem  CURSOR �ber  den Ausgabebildschirm  hina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wegen, rollt  der Bildschirm  um eine  Zeile n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en bzw.  unten. Mit  der TAB-Taste k�nnen Sie d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ld wechseln,  d.h. die Adresse bleibt gleich,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springt jedoch von dem Feld der Hexzahle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ASCII-Feld  oder umgekehrt.  Im Unterschied  z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n  anderen   Darstellungsfunktionen   zeigt 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usleiste nicht  die Adresse  des ersten  Byt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ndern die  Adresse des Bytes, auf dem sich gera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CURSOR  befindet. Dieses  Byte k�nnen  Sie  au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weifache Weise �ndern: Befindet sich der CURSOR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xzahlenfeld, geben  Sie eine zweistellige Hexzah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, die  sofort  den  adressierten  Speicherinhalt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ndert. Befindet  sich der  CURSOR  im  ASCII-Fel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�nnen Sie  ein beliebiges  ASCII-Zeichen eingeb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ches das unter dem CURSOR befindliche Zeichen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 ersetzt.  Selbstverst�ndlich wird  auch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der  Ausgabebildschirm st�ndig refresht, S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�nnen also  gleichzeitig  editieren  und  aktuel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�nderungen im Speicher beobach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grunds�tzlichen  Steuerfunktionen unterschei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ch ein  wenig von jenen der anderen Darstellung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ten.  Mit   den  CURSOR-Tasten  bewegen  Sie 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, mit  der TAB-Taste  wechseln Sie  das F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ch  Eingabe  einer  Hexzahl  bzw.  eines  ASCI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ichens �ndern Sie unmittelbar den Speicherinhal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der  HOME-Taste gelangen Sie auf das erst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r Zeile,  mit der END-Taste auf das letzte.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LD hoch-  und runter-Taste  setzt den  Cursor au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s  erste   bzw.  letzte  Byte  des  dargestell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bereiches; ein  zweiter  Tastendruck  rol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n Bildschirm nach oben bzw. unten. Bei all dies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bewegungen �ndert sich nur die Offsetadress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 Ver�nderung  der Segmentadresse (SHIFT+CURSO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te bei  den anderen  Darstellungsarten), ist 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or nicht  m�glich. Rufen  Sie hierzu  die Men�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ktion Adresse / Konvert auf oder wechseln Sie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  andere   Darstellungsart,  z.B.  die  Hexda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ll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2.6      F7 - die Screen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Screendarstellung  ist dann  n�tzlich, wenn S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  der   Analyse  eines   Speicherbereiches  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dacht hegen,  da� an dieser Stelle vom Betrieb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oder  einem  Programm  ein  Bildschirm  o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ile eines Bildschirmes gesichert oder vorbereit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urden.  Der  aktuell  adressierte  Speicherbere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rd  als   Bildschirmspeicher  interpretiert  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12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f die  Ausgabe  der  Adressen  wurde  verzichte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mit  die  gesamte  Breite  des  Bildschirmes  z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gabe zur  Verf�gung steht. Durch die Festlegung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�  das  Attributbyte  immer  an  einer  ungera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esse beginnt, kann es sinnvoll sein, die Ausga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tels  CURSOR   links/rechts  um   ein  Byte   z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chieben, um eine deutliche Ausgabe zu er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nweis: W�hlen  Sie im Men�punkt Adresse / Konv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Adresse  B800:0000 (bzw.  B000:0000,  wenn  S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  Hercules-Grafikkarte  verwenden).  An  die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esse befindet  sich der tats�chliche Bildschirm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. In  der Screendarstellung  sehen Sie  e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bild des  aktuellen Bildschirms.  Wenn  Sie  s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etzt die  anderen Darstellungsarten  ansehen  o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Adresse  mittels CURSOR-Tasten  �ndern,  k�n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e viel  �ber die  Organisation  des  Bildschir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r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.3      Die Men�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 Men�  k�nnen  Sie  aus  jeder  Darstellungsfunk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raus mit  der F10-Taste  aufrufen, au�er Sie befin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ch im Suchmodus (2.2.3.2). In der rechten oberen Eck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scheint  ein  Pull-Down-Men�  mit  einem  Rollbalk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ld 3 zeigt  einen Hexdump mit aktivem Pull-Down-Men�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e k�nnen nun einen Men�punkt ausw�hlen, indem Sie 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llbalken mit  der CURSOR  hoch- oder runter-Taste au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 gew�nschten  Men�punkt bewegen  und mit der RETUR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te best�tigen.  Mit der BILD hoch- oder runter-Tas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etzen  Sie  den  Rollbalken  auf  den  ersten  bz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tzten Men�punkt.  Sie k�nnen  aber auch  bei  aktiv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�fenster  einfach   den   hervorgehobenen   Anfang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chstaben der  gew�nschten Men�funktion eingeben. We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e   also   bspw.   die   Verwaltung Speicher-Funk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w�hlen m�chten,  dr�cken Sie  einfach V.  Sie k�nn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 Men�  mit der ESCAPE-Taste verlassen oder indem S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 Men�punkt Zur�ck zur Darstellung anw�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n Men�funktionen  gemeinsam ist,  da� man  mit  ihr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lfe Operationen  ausf�hren kann,  die nichts  mit 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genblicklichen  Speicherdarstellung   zu  tun  hab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ndern sozusagen  �bergreifend  im  gesamten  Spei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rksam sind.  So kann  man z.B.  den gesamten Spei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chsuchen,   beliebige   Bereiche   auf   Datentr�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chern,  sogar   jeder  Softwareinterrupt   l��t  s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us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grunds�tzliche  Bildschirmaufbau ist  folgender: I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eren  Teil   des  Bildschirmes   befindet  sich  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zeichnung   der    jeweiligen   Men�funktion,   dar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chlie�end folgt ein Ein-/Ausgabebereich, der je n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w�hlter Funktion unterschiedlich gro� ist. Im unter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il des  Bildschirmes  finden  sich  Hinweise  zu  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staturfunktionen der gew�hlten Men�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13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3.1        Adresse / K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Hilfe  dieser Funktion  k�nnen Sie eine Adres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nuell eingeben.  Sie erhalten  zwei Eingabebox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 f�r  die Segmentadresse,  eine f�r die Offse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esse. Sie  enthalten beim  Aufruf  die  moment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ew�hlte Adresse.  Sie k�nnen nun eine neue hex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zimale Adresse  eingeben. Mit  Hilfe  der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ks/rechts-Tasten sind  Sie in  der Lage, gezie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 Stelle  anzusteuern, mit  BACKSPACE k�nnen S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hre Eingabe  korrigieren, die  RETURN-  oder  TAB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te verwenden  Sie zum Best�tigen und Beenden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gabe in  jeder Box.  Mit der ESCAPE-Taste k�n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e die  Eingabe abbrechen.  Nach R�ckkehr  in 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rstellungsmodus wird EASYMON den der eingegebe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esse folgenden Speicherauszug darste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e k�nnen die Adresse / Konvert-Funktion nicht n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 Eingabe  einer neuen Adresse verwenden, sonder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ch zur  Konvertierung oder  Normalisierung 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stehenden oder  eingegebenen Adresse.  Die Norm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sierung bewirkt,  da�  alle  redundanten  Adres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en eliminiert  werden. Eine vollst�ndi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essangabe  besteht   aus  zwei   16-Bit  Wert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sprechend  8   hexadezimalen  Stellen.  Da  je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lle aus  4 Bit  besteht, reichen  5 Stellen  z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rstellung einer  20-Bit Adresse aus. Alle ander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en in  der Adressangabe  sind  redund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 werden  bei der  Normalisierung  entfernt. 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onvertierung  liegt   eine  normalisierte  Adres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grunde. Die  Adresskonvertierung verschiebt  e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lle  der  Segment-  in  die  Offsetadresse  o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mgekehrt. Wenn  Sie  in  der  Adresse  /  Konver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ktion die  BILD hoch-  oder  runter-Taste  bet�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gen, wird  die dargestellte Adresse normalisier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eder weitere  Tastendruck konvertiert die Adress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BILD  hoch-Taste verschiebt  eine Stelle in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gmentteil,   die   BILD   runter-Taste   in  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setteil. Es  folgen  zwei  Beispiele  zu  dies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achverhalt (alle Adressen hexadez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 Beispiel zur Normalisi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 Adresse   edda:affe  ist  redundant,  da  f�n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zeichnende  Stellen   ausreichen.  Die  Adressb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hnung liefert  als physikalische  Adresse  f8d9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edda0+affe). Die normalisierte Adresse laute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spielsweise f800:0d9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 Beispiel zur Konverti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800:0d9e  ist   eine  normalisierte  Adresse;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hysikalische Adresse  ist f8d9e.  Es gibt folgen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onvertierungsm�glichkeiten: f8d9:000e,  f8d0:009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800:0d9e  und   f000:8d9e.  All   diese   Adress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zeichnen dieselbe Speicherz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14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3.2      Text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den beiden Suchfunktionen l��t sich der gesam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essierbare  Speicher   nach  bestimmten   Wer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tasten. Die  Text suchen-Funktion  verwenden Si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m eine  Zeichenkette im  Speicher  zu  finden. 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hang B  finden Sie  ein Beispiel zur Datenrettu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s Textes  mittels  der  Text  suchen-  und 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 sichern-Funktion. Nach Aufruf der Funk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halten Sie  eine Eingabebox. Hier k�nnen Sie e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iebige Zeichenkette  eingeben, BACKSPACE und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-Tasten verwenden Sie f�r Korrekturen. Ach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e bei der Eingabe auf Gro�- oder Kleinschreibu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en Sie  die Suche  durch Abschlu�  der Einga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RETURN oder SHIFT+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sucht wird  immer ab  der aktuellen  Adresse;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war in  Vorw�rtsrichtung mit  RETURN und  in R�ck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�rtsrichtung,   wenn    Sie   die    Eingabe   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+RETURN abgeschlossen haben. W�hrend des Such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ganges  erscheint   ein  Fenster,   in  dem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ktuelle Segmentadresse  ausgegeben wird. Die Such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ktion beendet  die Suche  automatisch, wenn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adresse wieder  erreicht wurde,  d.h. wenn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samte  Speicher   einmal  durchsucht  wurde.  S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�nnen die  Funktion  jedoch  jederzeit  durch  ES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brec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urde die  Zeichenkette gefunden,  wird Sie  in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letzt   gew�hlten   Darstellungsart   ausgegebe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nach verbleibt EASYMON im Suchmodus. Im Suchmodu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�nnen Sie  wie gewohnt mit den Funktionstasten F2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7 die Darstellungsarten �ndern. Es gibt jedoch e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ar  grundlegende   Unterschiede  zur  Monitorda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llung: Sie  k�nnen zwar  jederzeit die  Darstel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ungsart �ndern und mit den CURSOR- oder BILD- bzw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IFT+CURSOR- oder  SHIFT+BILD-Tasten die  aktuel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esse �ndern,  jedoch ist  es nicht  m�glich, m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0 das  Men� aufzurufen, da Sie sich immer noch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Text suchen-Funktion befinden - was auch an der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erschrift zu bemerk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e  aus  der  Hinweiszeile  unter  der  Men�leis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sichtlich, k�nnen  Sie  mit  RETURN  die  n�chs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ichenkette suchen;  mit SHIFT+RETURN  suchen  S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 vorangehende.   Der   Suchmodus   wird   dur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�tigen  der  ESC-Taste  beendet  oder  wenn 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samte Speicher  durchsucht ist. Im Suchmodus wi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aktuelle Adresse von EASYMON automatisch an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letzt gefundene  Zeichenkette angepasst,  die 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stes in der jeweiligen Darstellungsart ausgegeb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rd der  Suchmodus verlassen, erscheint wieder d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� und  ein Ausgabefenster, in dem die Anzahl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de  verzeichnet   ist.  Wird  die  Text  suche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ktion sp�ter  nochmals  aufgerufen,  bleibt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letzt eingegebene  Zeichenkette  als  Vorgabew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halten, die Sie beliebig editieren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15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3.3      Bytes suc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se Funktion  entspricht der Text suchen-Funk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2.2.3.2), mit  dem Unterschied, da� keine Zeiche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tte als Eingabe erwartet wird, sondern eine Byt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ge.  Sie  k�nnen  eine  beliebige  Anzahl  hex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zimaler Bytes  angeben -  mit der BACKSPACE-Tas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�nnen Sie  korrigieren. Schlie�en Sie Ihre Einga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RETURN bzw. SHIFT+RETURN ab, je nachdem, ob S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rw�rts  oder   r�ckw�rts  suchen   wollen.  Al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itere siehe  2.2.3.2 Text  suchen. Rufen Sie n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Bytes  suchen-Funktion die Text suchen-Funk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f, wird die zuletzt eingegebene Bytefolge in e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ichenkette �bersetzt  und als  Vorgabewert in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gabebox ange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3.4      Verwaltung Speic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Verwaltung  Speicher-Funktion gibt  Ihnen exak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fschlu� �ber  die Gesamtbelegung  des  fl�chtig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s.   Sie   erhalten   einen   ausf�hrlic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belegungsplan,   in   dem   die   einzel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bl�cke nach  ihrer Funktion und ihrer Zug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�rigkeit zu  den  im  Speicher  befindlichen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mmen   einzeln   aufgeschl�sselt   sind   (sie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ld 4).Die F�lle  der  Informationen  im  Ausgab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nster kann  auf den ersten Blick etwas verwirr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 n�chsten  Abschnitt wird  jedoch auf  die Fel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 Fensters ausf�hrlich eingeg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�chten Sie  einen beliebigen Speicherblock mitte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MON betrachten und untersuchen, bewegen Sie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ollbalken mit  den CURSOR  hoch/runter- oder  BI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ch/runter-Tasten auf  die entsprechende Zeile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�tigen Sie  die  RETURN-Taste.  Damit  �bernimm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ASYMON die  Adresse des  Speicherblocks, der Ih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n zur  Untersuchung zur Verf�gung steht und keh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as  Men� zur�ck.  Beenden  Sie  die  Verwaltu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-Funktion mit  der  ESC-Taste,  bleibt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vor eingestellte  Adresse auch weiterhin erhal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dies  ist sinnvoll, wenn Sie sich einen �berbli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chaffen wollten  ohne die  aktuelle Adresse  z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�ndern.  Mit   den   CURSOR   hoch/runter-Tas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wegen Sie  den Rollbalken  eine Zeile zur�ck/vo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  den   BILD   hoch/runter-Tasten   10   Zei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�ck/vor. Dabei  kann das  Fenster rollen,  fal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hr  Speicherbl�cke   existieren  als  im  Fen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rstellbar sind.  Die Statuszeile  zeigt stets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lle Adresse  des mit  dem Rollbalken ausgew�hlt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berei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 Speicherverwaltung   ist  eine   komplexe 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chtige  Aufgabe   des  Betriebssystems.  Kein 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  ablaufender   Proze�  kann  sich  einf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 "nehmen"  (obwohl das manche "schlampigen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e dennoch tun), vielmehr ist es so, da� d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riebssystem   Speicherplatz    auf   Anforderu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teilt. In internen Listen wird genau Buch dar�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f�hrt, welcher  Speicherplatz von  welchem Proze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gefordert wurde und beleg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16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nauso  m�ssen  Programme  daf�r  sorgen,  beleg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bl�cke wieder  freizugeben, wenn  sie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hr  ben�tigt  werden.  Durch  diese  Verwaltung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uktur zerf�llt  der Speicher  in viele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�cke, denen  ein 16  Byte langer Eintrag (1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ph) vorangeht,  der memory  control  block  o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C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erste  Spalte der  Verwaltung Speicher-Funk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zeichnet die  fortlaufende Nummer  der 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�cke, die  zweite die  Adresse des  dazugeh�rig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  control   blocks.  Man   beachte,  da� 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ts�chliche   Speicherbereich   hinter   dem   MC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ginnt, also  16 Byte  (1 Paragraph)  darauf.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CB-Adresse  ist  immer  eine  Segmentadresse,  d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fset betr�gt  bei jedem  MCB 0000. Ist beispiel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ise die  MCB-Adresse 1977h, beginnt der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ck 16  Byte dahinter, also an der Segmentadres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978h (Erh�hung  der Segmentadresse um 1 entspric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Erh�hung  der Offsetadresse  um 16). Die drit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lte  mit   der  �berschrift  Gr��e  h  (d)  gib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fschlu� �ber  die Gr��e  des Speicherblockes 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war in  hexadezimaler  Schreibweise,  gefolgt 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r in  Klammern gesetzten Zahl, welche die Gr��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ezimaler Schreibweise an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eder  MCB  enth�lt  einen  Zeiger  in  Form 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esse auf das dazugeh�rige program segment prefi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er PSP.  Dabei handelt  es sich um eine Struktu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vom Betriebssystem jedem Programm vorangestel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rd. Der  PSP ist  genau 256 (100h) Byte gro�, da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gentliche Programm  beginnt also  16  Paragrap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er 256  Byte hinter  dem PSP.  Man  mu�  im  Au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halten,  da�   ja  nicht   nur  Programme  selb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 anfordern  und belegen. Speicher kann au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on Programmen  bspw. f�r Daten angefordert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her informiert  dieser Zeiger das System dar�be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 welchem  Programm der MCB eigentlich geh�rt.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rte Spalte  mit der  �berschrift  PSP  gibt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esse des zu dem MCB geh�rigen PSPs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ch damit  nicht genug.  Fast  jedes  Programm 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ben�tigt  ein sogenanntes  Environment - of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ch Kontext oder Umgebung genannt. Im wesentlic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inden sich  im Environment  bestimmte Variabl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zur  "Kommunikation"  des  Programmes  mit  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triebssystem  oder  anderen  Programmen  ben�tig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den. Die  f�nfte Spalte  mit der �berschrift EN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h�lt die  Segmentadresse des  zum PSP  geh�rig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s, die aus dem MCB abgeleitet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twas vereinfachter  ausgedr�ckt: Ein  MCB  enth�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en �ber  den dazugeh�rigen  PSP. Der PS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ederum liefert  Informationen  zum  dazugeh�rig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.  Genau   dieser  Umstand  ist  in  der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erschrift des  Ausgabefensters durch  die  Pfe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gedr�ckt. MCB ..... -&gt; PSP   -&gt; EN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17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bstverst�ndlich kann  der zum  MCB geh�rige  PS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er das  zum PSP  geh�rige  Environment  auch 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bereich  selbst   sein,  was   nach   ein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essenvergleich  schnell   deutlich   wird. 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gabe ----  bedeutet,  da�  zu  diesem  MCB  ke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vironment vorhanden  ist, was  bei  jedem  frei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bereich der Fall ist, sowie bei zum System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rn geh�rigen Speicherbl�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Spalte  Typ k�nnen  Sie  den  Inhalt  des  MC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nehmen. Die  Angabe ?  System weist  darauf hi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� dieser  Speicherbereich sehr wahrscheinlich v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ilen des Systemkerns belegt wurde. Frei bedeute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� dieser  MCB nicht  belegt ist und bei folgen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forderungen vergeben  werden kann. Programm we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rauf hin,  da� sich  an  dieser  Stelle  ein  PS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indet,  welchem   ein  Programm  folgt.  Envir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scheint dann  als Ausgabe,  falls es sich bei 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CB um ein Environment handelt. Schlie�lich gibt 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ch die  Ausgabe ?   Daten,  die bedeutet, da� e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m sehr wahrscheinlich selbst einen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reich  angefordert   hat,  um   Daten  darin   z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letzte Spalte enth�lt den Namen des Programme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 dem  der MCB  geh�rt. Auch hier gibt es ein pa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nderf�lle: So  taucht der  Name ????????.??? auf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nn der  tats�chliche Name  nicht (mehr) ermittel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den kann,  was oft beim Systemkern der Fall is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Ausgabe  -- zerst�rt -- weist  darauf hin,  da�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Namenseintrag  im PSP  nicht enthalten  ist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s�tzlich   im    Environment   zerst�ckelt   oder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erschrieben  wurde.   Die  Ausgabe   ?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h�lt nur deshalb ein Fragezeichen, weil d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.COM auch  dann auftauchen  kann,  wenn  S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n  anderen   Befehlsprozessor  wie  bspw.  4DO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wenden. Die  Ermittlung des korrekten Namens i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 Problemen   verbunden,  da  die  verschiede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ionen der  Betriebssysteme Unterschiede  in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nsverwaltung machen. Daher versucht EASYMON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n sowohl aus dem PSP, als auch aus dem Enviro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t zu ermittel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 Hinweis  mag vielleicht  noch n�tzlich sein: A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 DOS-Version  4.00  werden  die  Namen  genau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waltet,   von    daher   d�rften    dort   ke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hlinterpretationen auftreten. Arbeiten Sie jedo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einer  Version unter  4.00, kann  es vorkomm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� Namen  von Programmen,  die resident  unterhal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TPA installiert wurden, wie es mit dem INSTALL=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fehl in der CONFIG.SYS m�glich ist, nicht korrek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kann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diesem  Fall kann es passieren, da� nur d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 zuletzt  mittels  INSTALL=  installierten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ammes in der Liste auftaucht. Namen in der Liste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 keine  Extension  wie  .COM,  .EXE  oder  .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sitzen,  k�nnen  als  gesichert  gelten;  tauc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n mit Extension auf und handelt es sich bei d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tsprechenden MCB nicht um ein Environment selbs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�ssen Sie  davon ausgehen,  da� die  oben erw�hn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leine Ungenauigkeit auftret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18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3.5      Speicher sich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der  Speicher sichern-Funktion k�nnen Sie ein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liebigen Bereich des adressierbaren Speichers au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n Datentr�ger  sichern. Die  Eingabe der Star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d  Endadresse  folgt  denselben  Regeln  wie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resse /  Konvert-Funktion (siehe  2.2.3.1).  Na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gabe der  beiden vollst�ndigen  Adressen  wer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e nach dem Dateinamen gefragt. Im oberen Teil d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ldschirms befindet sich ein Fenster mit den zuv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gegebenen Adressen,  so da� Sie eine Vergleich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�glichkeit haben.  Sie k�nnen  die Funktion jed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it mit ESC verlassen ohne abzuspeich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 Dateiname  ist jeder  vom Betriebssystem akzep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erte Name  erlaubt; Sie  k�nnen auch  einen  Pf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der ein  anderes Laufwerk  angeben. Als 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rd .DMP vergeben, falls Sie keine andere eingeb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f�r  dump).   Es  ist  auch  m�glich,  symbolisc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r�tetreiber des  Betriebssystems zu verwenden; s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den beispielsweise Daten, die Sie in die "Datei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N schreiben, auf dem Drucker ausgeg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e k�nnen  Ihre Eingabe mit den CURSOR-Tasten o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BACKSPACE  korrigieren. Wenn  Sie  die  Namen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gabe  mit   RETURN  best�tigen,   erscheint  e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nweisfenster und  der angegebene  Speicherberei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rd auf  Datentr�ger gesichert. Nach erfolgreic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cherung erscheint  wieder das  Men�. Der  zuletz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gegebene Name  bleibt als  Vorgabe erhalten 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ann bei einem sp�teren Aufruf editie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spiele g�ltiger Dateinam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.ext                gespeichert 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ktuellem Laufwerk in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ktuelle Verzeichni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..\tools\name.ext       relative Pfadangab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easymon\name.ext       absolute Pfadangab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name.ext              gespeichert auf Laufwerk 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m dort ak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erzeichni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:\dos\name.ext         gespeichert auf Laufwerk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nter dem angegebenen Pf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nweis: Aus  Sicherheitsgr�nden werden die gespe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erten Dateien  mit  dem  Dateiattribut  read-on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ehen. Dies  hat zur  Folge, da� Sie die Datei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cht mehr  wie gewohnt  mit DEL  NAME.EXT  l�sc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�nnen. Sie  m�ssen zun�chst das read-only Attrib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�cksetzen,  beispielsweise  mit  dem  DOS-Befeh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TRIB -R NAME.EX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19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3.6      Interrupts generie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 dieser  Funktion  l��t  sich  jeder  beliebi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interrupt aufrufen. Vor Aufruf der Funk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scheint die  Warnung, da� ein falscher Interrup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fruf das  System erheblich  gef�hrden  kann.  Zu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perimentieren ist  diese  Funktion  auch  weni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eignet, aber  wenn Sie  mit den  DOS-  und  BIOS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s vertraut  sind, so  fallen Ihnen  sic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ele Anwendungsm�glichkeiten  ein, sind  doch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s eine  der systemnahesten  Schnittstell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s erstes erscheint ein Eingabefenster, in dem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chiedenen Register  als Eingabefelder vorhan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nd. Sie  k�nnen sich  mit den CURSOR hoch/runter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ten von  Feld zu Feld bewegen und die entsprech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en Werte in hexadezimaler Form eingeben. Die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 Interruptfunktion  nicht  ben�tigten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�nnen Sie  ignorieren und  deren alten  Werte bei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halten. Zum  L�schen und Korrigieren benutzen S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e CURSOR links/rechts-Tasten sowie die BACKSPAC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te. Mit  ESC brechen  Sie die  Funktion ab. Wen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e alle  ben�tigten Register gesetzt haben und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nummer im  letzten Feld eingetragen hab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�nnen Sie  den Interruptaufruf mit RETURN starte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hten Sie  darauf, da�  Sie bei  der Eingabe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ersehentlich  die  RETURN-Taste  bet�tigen,  bev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le Werte  eingetragen sind.  Der  Interrupt  wi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nst nicht auf die gew�nschte Weise ausgef�hrt u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ann sogar zum Absturz 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ch  Ausf�hrung   des  Interrupts   erscheint  e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gabefenster auf  der rechten Bildschirmseite,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m die  Register mit  ihren eventuellen  R�ckgabe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rten nochmals  aufgef�hrt sind.  Im Fenster link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ehen also  Ihre Eingaben,  im Fenster  rechts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werte des Softwareinterrupts. Die Aufrufwer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 Eingabefenster  bleiben erhalten. Sie k�nnen n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inen weiteren Interrupt aufrufen oder die Funk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t ESC verlas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fruf des  Interrupts 1Ah mit 0200h im AX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Auslesen der Echtzeituhr beim 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gen Sie  im Eingabefeld  AX den Wert 0200 und i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eld Interrupt den Wert 1a ein. Starten Sie nun d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rupt mit  der RETURN-Taste.  Im Ausgabefen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hen Sie  nun die Werte der durch diese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sgelesenen  batteriegepufferten  Echtzeituhr.  C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die ersten  beiden Stellen  von  CX)  enth�lt 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unden (hexadezimal),  CL die  Minuten und  DH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ku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20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inweis: Wird  EASYMON als  TSR-Programm betriebe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rgeben sich  ein paar  ganz nat�rliche  Einschr�n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ungen bei den Interruptaufrufen. So provoziert d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ufruf des  Interrupts 21h mit 4C00h im AX-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Programm beenden) im TSR-Betrieb einen Absturz, d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icht mehr  zur  unterbrochenen  Anwendung  zur�ck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ekehrt werden  kann. Aufrufe des Disketten / Fest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tten-Interrupts 13h  sollten  nur  nach  genauer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berpr�fung ausgef�hr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3.7      Zur�ck zur 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urch Auswahl  dieses Men�punktes kehren Sie in d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te Darstellungsart zur�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.3.8      Programmbeendig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.8.1      Easymon be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eser Men�punkt  beendet  EASYMON.  Wurde 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 ohne  Parameter aufgerufen,  kehrt  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um Betriebssystem  zur�ck; wurde  EASYMON �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tkey  gestartet,   befinden  Sie   sich  n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endigung in Ihrer alten unterbrochenen Anw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2.3.8.2      Warmstart ausf�h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rd EASYMON  als Crash-Protector betrieben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rch einen Absturz gestartet, befindet sich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� kein  Men�punkt Easymon  beenden mehr.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m kann  in einem  solchen Fall  �ber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�  nur   noch   �ber   Warmstart   ausf�h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erlassen werden,  was ein  Booten des Rech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ur Folge  hat. Im  Anhang C  befindet sich 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ispiel,  wie  Sie  nach  einem  Systemabstu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nnoch   �ber    Softwareinterrupts   in  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etriebssystem zur�ckkehren  k�nnen, sollte  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bedingt notwendig s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21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hang A : Glossar und technische Ausdr�c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resse             Zu jeder Speicherzelle geh�rt eine Adress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e definiert, wo diese Speicherzelle lie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  �ber   die  sich   die   entspreche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icherzelle  �berhaupt   erst  anspre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��t. (Ein simples Beispiel ist eine Stra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t H�usern:  Das Haus  ist nicht die Ha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mer, aber  die Hausnummer  definiert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us).  Um   eine   Adresse   anzusprech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nutzt der  Prozessor bestimmte sogenann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ressierungsregister.  Die   Breite  e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zessorregisters  betr�gt   �blicherwe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ssemblercracks kennen  die Ausnahmen!)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.  Mit  diesen  16  Bit  l��t  sich  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ressraum von  64 Kilobyte  ansprechen. 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er jeder  PC  �blicherweise  mittlerwe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destens 640  Kilobyte Speicher  besitz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icht ein Register nicht mehr aus, um je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resse im  Speicher ansprechen  zu k�nn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her gibt es die sogenannte Segmentieru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m einen  Speicherbereich  von  1  Mega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=1024  Kilobyte)   ansprechen  zu   k�n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den 20  Bit ben�tigt.  Ein Register 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zessors kann  jedoch  nur  16  Bit  au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hmen. Also  "zerlegt" man den Speiche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zelne Segmente  von jeweils 64 Kilo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e jetzt  mit einem  Register angespro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den k�nnen. Ein zweites Register mu�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gabe  liefern,  welches  Segment  geme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t.  Der   Abstand  eines   Segmentes  v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�chstm�glichen  Segment   betr�gt   jedo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cht 64 Kilobyte, sondern nur 16 Byte;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gmente  �berlappen   sich  also.   Die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tand von  16  Byte  wird  ein  Paragrap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an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 mu� streng unterscheiden zwischen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ysikalischen  Adresse   (PA)  und  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schen   Adresse.   Eine   physikalis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resse besteht  immer aus  20 Bit  und 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olut eindeutig.  Eine  logische  Adres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steht aus zwei Teilen: Der Segmentadres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 der  Offsetadresse. Eine h�ufig verw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  Schreibweise  trennt  beide  Adres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ch einen  Doppelpunkt (z.B.  0040:2376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de Adressangaben  sind 16  Bit-Werte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zeichnen   zusammen    eine    eindeuti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icherzelle. Allerdings  gilt der Umkeh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lu� nicht,  da� eine bestimmte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lle  nur  �ber  eine  Segment-  und  e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setadresse erreicht werden kann, da s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e Segmente  �berlappen. So  sind z.B.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ressen  1000:2345,  1200:0345,  1230:00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 1234:0005 physikalisch identis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22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n wird  die physikalische  Adresse (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) aus  der  Segment-  und  Offsetadres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ch eine  Verschiebung der Segmentadres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m  4  Bit  nach  links  (entspricht 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ikation mit  16) und  anschlie�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ition gebil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 Beispiel (alle Adressen hexadezimal!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ische Adresse           :   1200:03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gmentadresse             :  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setadresse              :   03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gmentadresse verschoben  :  12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fsetadresse wird addiert : + 03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gibt PA                  : 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nkonvertierung     siehe 2.2.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nnormalisierung    siehe 2.2.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byte        siehe Bildschirm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dschirmspeicher  Der Bildschirmspeicher  ist ein  adressi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er Speicherbereich,  der  sich  meist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f der  Grafikkarte befindet.  Er befind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ch  (im   Textmodus)   an   der   Adres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800:0000 -  bei Hercules-Grafik B000:00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�r jedes  Zeichen, das  auf dem Bildschi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scheint, werden  zwei Byte ben�tigt! Zw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�gt ein  Byte, um  den  gesamten  ASCI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ichensatz darzustellen;  ein zweites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jedoch, das  sogenannte  Attributbyte 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n�tigt,   um   Informationen   �ber  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sehen  des   betreffenden  Zeichens  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ben. Bei  farbigen Systemen wird in den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des  Attributbytes die  Intensit�t 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e Hinter-  und Vordergrundfarbe  codie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 textorientierten  monochromen  System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e Hercules  werden im Attributbyte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ionen untergebracht, die f�r Intensit�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ursivschrift oder  unterstrichene  Zei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n�tigt werden.  Der Aufbau  des Speich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t  folgender:  An  den  geraden  Adres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finden sich  stets  die  ASCII-Codes 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ichen,  die   jeweils  darauf   folge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icherzellen   mit   ungeraden   Adres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nhalten die Attribut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spiel (f�r CGA/EGA/VGA und ande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e Adresse  B800:0000 enth�lt  den  ASCI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des  ersten Zeichens,  welches si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 linken  oberen Bildschirmecke befind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800:0001    enth�lt    das    dazugeh�ri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tributbyte. B800:0002  enth�lt den ASCI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de des zweiten Zeichens us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23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               Die kleinste im Rechner vorhandene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seinheit. Ein  Bit kann  nur zwei Wer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nehmen, 0  oder 1.  Auf  dieser  Inform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onseinheit beruhen  letztendlich alle 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hner  vorhandenen   Daten  (siehe   a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�r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�rsystem         S�mtliche Vorg�nge  im Computer beruhen 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m Bin�rsystem.  Dabei handelt  es sich 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 Zahlensystem,  welches  sich  beson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�r  maschinelle   Arithmetik  eignet.  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n�rsystem gibt  es nur  zwei Werte, 0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Jede  bin�re Zahl  setzt sich  aus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ge aus  0 und 1 zusammen. Im Untersch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u unserem  Zahlensystem, welches zur Ba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0 organisiert  ist und  als h�chste Zi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e 9 darstellen kann, ist das Bin�r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ur Basis  2 organisiert.  Die Rechenregel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d  einfach,   jedoch  f�r  den  Mens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w�hnungsbed�rfti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+ 0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+ 1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+ 0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+ 1 = 10: �bertrag zur n�chsth�h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0 =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0 =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- 1     : ergibt eine negative Zahl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t ein "Borgen" vo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�chsth�heren Stelle zur Fol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- 1 =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              Ein Byte  besteht aus  8 Bit  und  ist 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leinste direkt  adressierbare  Einheit 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hner. Ein  Byte  kann  256  verschied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te  darstellen,   der  ASCII-Zeichensa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spielsweise ist  byteweise codiert.  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ithmetische Gr��e  kann ein Byte entwe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e Zahlen  0 bis  255 darstellen, oder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ahlen -128  bis +127, wenn das h�chste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 Vorzeichen interpretier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              Unter  Crash  wird  ein  Zusammenbruch 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riebssystems  und   der   Betriebsmitt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tanden, der  unter  normalen  Umst�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um Stillstand  oder "Absturz" des Rechn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�hrt. Ein Crash kann viele Ursachen hab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.B. unsichere  Konfigurationen,  Hardwa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er  Softwarefehler,   nicht  vertr�glic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e oder  auch  Fehler  im  Betrieb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, die  in ganz bestimmten Situa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ch�rft auftreten k�nnen. EASYMON is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 Lage, viele Crashs aufzu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24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Protector     Darunter versteht  man ein Programm, d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 Lage  ist, kritische  Systemsitua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fzufangen  und  Aktionen  einzuleiten  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em Absturz  entgegenzuwirken. Ein Cras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tector  kann   niemals  hundertprozent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ktionieren,  da   es  Situationen  g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ann, in  denen das System v�llig unbrau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r wird,  z.B.  wenn  sich  der  Proz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abschiedet oder der Systemtakt ausf�l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iele Situationen  lassen  sich  aber  auf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lten,  z.B.   ein   Warmstart   oder 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�nstigen   F�llen   auch   ein  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it�tsfehler,  der   normalerweise   daz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�hrt, da�  MS-DOS das  System anh�lt. 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m  Parameter   -C   gestartet,   fungi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YMON  als   Crash-Protector  und   f�n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hezu  alle  durch  Software  verursach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st�rze auf. An kritischen Hardwarefehl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eitert allerdings  auch EASYMON,  jedo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bt es  eine Vielzahl  leichter  Hardwa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hler, die EASYMON abfang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pelbyte          Ein nicht  genormter, von  EASYMON  verw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er Begriff,  der ein grafisches Feld v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 Bit  Breite bezeichnet.  Im  Untersch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um  Wort   findet  bei   der   Doppelbyt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rstellung   die   Intelkonvention   ke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achtung,  d.h.   die  Bits  folgen  ih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ysikalischen  Reihenfolge   im   Spei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m��   aufeinander    und   werden   nic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umgedreht",  wie  bei  der  arithmetis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tgr��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             ein   Programm   oder   Programmteil,   d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nderungen  eines  Objektes  gestattet.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bt es  Texteditoren, Grafikeditoren 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ben im EASYMON einen Editor f�r den Haup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i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        auch Kontext  oder Umgebung  genannt. Sie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2.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FO                First In First Out. Das Gegenteil von L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xadezimal         Das  gebr�uchlichste  Zahlensystem  in 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V.  Das   hexadezimale  Zahlensystem  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cht zur  Basis 10  organisiert wie  un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bliches Dezimalsystem,  sondern zur  Bas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6. Die  fehlenden Ziffern  zwischen 10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5 werden  dabei durch die Buchstaben A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25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s  hexadezimale   Zahlensystem  hat  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o�en Vorteil, da� es auf einer Potenz z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ahl  zwei  beruht  und  daher  eine  gro�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wandschaft zu  dem internen  Bin�r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  Rechners  besteht,  welches  nur  zwe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ust�nde kennt.  Im  hexadezimalen  Zahl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folgen  auf die  Ziffer 9  noch 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iffern A,B,C,D,E  und F. Jede Stelle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xadezimalen  Zahl   kann  also   16  v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iedene Ziffern  annehmen (0-9  und A-F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 �berlauf  in  die  n�chsth�here  Ste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et nicht  bei 9  wie  im  Dezimal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t (9 + 1 = 10),  sondern bei  F.  Hex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zimalzahlen werden h�ufig durch ein nach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stelltes h gekennzeich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h + 1 = 1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Fh + 1 = A0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Eh + 2 = 100h (=256 de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konvention     Die Intelkonvention  stammt  noch  aus 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f�ngen    der    Prozessortechnik.    S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ert die Art und Weise, in welcher 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t im  Speicher abgelegt wird. Die bei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, die  ein  Wort  bilden,  werden  be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reiben und Lesen im Speicher vertausc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es hat  zur Folge,  da� das  h�herwerti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 dem  niederwertigen Byte  im  Spei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 Beispiel (alle Zahlen hexadezim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tgr��e          : B38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�herwertiges Byte : B3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ederwertiges Byte: 81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ihenfolge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icher           : 81h, B3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         Die Unterbrechung  eines  Programmes  du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 �u�eres  Ereignis nennt  man Interru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e meisten Prozessoren verf�gen �ber ei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er  mehrere  Interrupteing�nge,  die 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erbrechungsanforderungen  an   den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ssor  zust�ndig  sind.  Der  Vorteil 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technik liegt  klar auf  der Han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 Prozessor  kann ohne besondere Abfra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ange arbeiten,  bis ein  Ereignis  ei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ausl�st  und den Prozessor u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 diesem  Fall  f�hrt  der  Prozessor 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uletzt gelesenen  Befehl noch aus und leg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nn  den  Instruction-Pointer,  das  Co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gment-Register und  das Flagregister  au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n  Stack,  um  nach  der  Beendigung 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s die  Arbeit genau  an der u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chenen Stelle wiederaufnehmen zu k�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26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 gutes  Beispiel f�r  Interrupts ist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taturinterrupt; nach  jedem  Tastendr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folgt  ein   Interrupt  -  der  Prozes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terbricht seine Arbeit, liest den von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tatur empfangenen Wert in einen bestim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n   Speicherbereich,    den   sogenann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tatur-Puffer und nimmt dann seine Arbe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 der unterbrochenen Stelle wieder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 gibt  maskierbare und  nicht-maskierb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s. Bei dem oben erw�hnten Beispi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 Tastaturinterrupts  handelt es  sich 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en  maskierbaren   Interrupt,  d.h.  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  kann  diese  Art  von  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gnorieren  und   eine  Unterbrechung  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zessors verhi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m�glich zu  verhindern  ist  dagegen 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MI, der  nicht maskierbare  Interrupt.  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t in  jedem Fall  eine Unterbrechung  z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lge und  verf�gt auch  �ber einen eige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eingang  am   Prozessor.  Er  w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ist bei gravierenden Systemfehlern aus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�st, die  ein Eingreifen  unbedingt er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lich machen.  Oft besteht die Arbeit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riebssystemes darin,  bei einem  NMI 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zessor anzuhal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YMON  dagegen  versucht  den  Fehler 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alysieren und  sich  selbst  zu  start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nn er als Crash-Protector betrieben wi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in Interrupt  im eigentlichen  Sinne  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 Software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O                Last In First Out. Sie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B                 Memory Control Block. Siehe 2.2.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I-Interrupt       siehe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setadresse       siehe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 Mode      unter diese  Bezeichnung fallen  erweiter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riebsarten  der  Prozessoren  ab  8028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zipiell  erwacht   der  Prozessor  e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ch den  Protected Mode  so  richtig  z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ben, unter  DOS befindet  sich  der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ssor allerdings  fast immer im Real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nahmen sind  der EMM386-Treiber, der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e  Emulation  einer  einzigen  virtuell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S-Maschine (VDM)  in den  Protected 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altet (daher  kann man  auch lange  �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n und Unsinn des EMM386.SYS diskutier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er  der   Betrieb  des   Rechners   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s. Ein  echtes Protected  Mod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t beispielsweise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                  eine von  EASYMON  benutzte  Abk�rzung  f�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ysikalische 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           siehe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27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P                 Program Segment Prefix. Siehe 2.2.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Mode           siehe Protect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          Ein  Register   ist   ein   Speicherbere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nerhalb des  Prozessors,  der  von  au�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cht ver�ndert  werden kann.  Der  Zugri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f  Register   erfolgt   extrem   schn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werden  bei  allen  arithmetisc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en   innerhalb    des   Prozess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n�tigt.Der folgende  Abschnitt gibt ei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urzen  �berblick  �ber  die  Register  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086-Prozess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X, BX,  CX, DX  sind arithmetische 16-B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, die  wahlweise  auch  als  8-B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 angesprochen  werden;  in  dies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ll wird ein Register in ein h�herwerti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high)   und   ein   niederwertiges   (l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 aufgeteilt.  AX kann  auch als  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      AH       angesprochen      wer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S, DS,  ES, SS  sind Segment-Register,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�r Speicherzugriffe das Segment festleg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S bestimmt  das Codesegment, DS das Dat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gment,  ES   ist  frei   w�hlbar  und  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kalisiert den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, BP  und IP  sind  Pointer-Register.  S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nhaltet  den   n�chsten  freien   St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icherplatz, IP zeigt auf den n�chsten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arbeitenden Befehl.  BP darf  frei ein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z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 und  DI sind  zus�tzliche Register, 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   Datentransfers   und   Zeichenkett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arbeitungen eine Rolle spie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hlie�lich gibt  es noch  ein Register,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m der Prozessor bestimmte innere Zust�n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weise anzeigt, das Flag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dent            siehe TSR-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gmentadresse      siehe Adres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interrupt   Ein etwas  ungl�cklich gew�hltes  Wort,  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 Softwareinterupt  mit  einem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nig  gemein   hat,  sondern   eher  ein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k�rzten Unterprogrammaufruf  entsprich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  Prozessor   wird  nicht  unterbroch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ndern der Softwareinterrupt wird an ei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m  Programmierer  gew�nschten  Stelle 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 generiert, um bestimmte Funk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zuf�h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28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e Softwareinterrupts  spielen bei  MS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e gro�e  Rolle,  da  jede  interne  D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ktion dar�ber aufgerufen wird. Es las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ch jedoch  auch hardwaren�here Funk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ttels     der     BIOS-Softwareinterru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l�sen. Die  Maschinensprache der  Inte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zessoren hat  einen eigenen  INT-Befeh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t  dem  ein  Softwareinterrupt  ausgel�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rd. Interrupts  sind nach  Nummern  org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isiert,  theoretisch  vorhanden  sind 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s 00h  - FFh (hexadezimal), jedo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den wesentlich weniger benu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um Aufruf eines Softwareinterrupts mu� 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e Nummer  des  Interrupts  kennen,  sow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istens  eine   oder  mehrere   Funktio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mmern,  die   der  Interruptroutine  �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stimmte Register des Prozessors �bergeb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              Der Stack  ist ein sehr wichtiger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reich,  der  sowohl  von  laufenden 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rammen als  auch  vom  Betriebssystem  z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f�gung gestellt  werden mu�. Er ist n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 LIFO-Regel  organisiert - Last In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ut,  was   bedeutet,   da�   der   zuletz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schriebene   Wert   als   erstes   wie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gelesen wird.  Die deutsche  �bersetz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pel ist  da  sehr  zutreffend.  Auf  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pel   kommen   alle   relevanten   Da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meistens Adressen),  die der  Prozessor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em sp�teren  Zeitpunkt  wieder  ausles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�.  Bei  einem  Unterprogrammaufruf  o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em Interrupt  wird die  aktuelle Adres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ispielsweise auf  dem  Stack  gelegt 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ch   Bearbeitung   der   Routine   wie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gesetzt.  Da   die   Registeranzahl   i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zessor jedoch  nie ausreicht,  wird 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ck auch  oft zum  kurzfristigen  Able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on Daten ben�tig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A                 Transient  Program   Area:  Der   Speich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reich, der  nach dem  Booten und  Instal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eren des  Betriebsystems im Hauptspei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�r Programme  freigegeben  ist.  Unterha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r TPA  befinden sich  beispielsweise  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kern und die Ger�tetrei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-Programm        Aus  dem  Englischen  "terminate  and  st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ident",   zu    deutsch   "beende    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bleibe". Ein  Programm, das  in der L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t, quasi unsichtbar im Speicher vorhand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u sein  und durch  �u�ere  Aktionen,  z.B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inen Tastendruck  (Hotkey)  oder  Aktio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 Systems gestartet 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29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SR-Programme bieten  den Komfort  in ein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ngle-Task-Betriebssystem wie  MS-DOS,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m per  definitionem  eigentlich  nur  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 aktiv  sein  kann,  dennoch  ei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wissen Parallelablauf  von Programmen 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lauben. Wird EASYMON mit dem Parameter -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er -C  gestartet, fungiert  er  als  TS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m, das mit der Hotkey CTRL+ALT+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s laufenden  Programmen heraus  gestart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rden ka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                Eine Zusammenfassung  zweier Byte  (16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u  einer   Informationseinheit  nennt  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t.  Ein  Wort  kann  65536  verschiede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ust�nde annehmen (256 * 256). Diese Inf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ionseinheit wird  vor allem  bei Reche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 Z�hlvorg�ngen  im  Rechner  angewend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 arithmetische  Gr��e kann  ein Wort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ahlen 0  bis 65535  darstellen,  bzw.  d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ahlen -32768  bis 32767,  wenn das h�ch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it als  Vorzeichen interpretiert wird. E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ort wird  bei Prozessoren  des  Intel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mer nach  der Intelkonvention im Spei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g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iger              Als Zeiger oder Pointer bezeichnet man e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zielle  Datenstruktur,   deren   Aufga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rin besteht,  eine Referenz  zu Daten  z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efern. Die  Abfrage eines Zeigers lief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so  nicht  direkt  das  gew�nschte  Dat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ingular   von   Daten),   sondern   ein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nweis, wo  dieses Datum  zu  finden  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istens handelt  es  sich  dabei  um  e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resse, die vom Zeiger geliefert wird. 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lfe von Zeigern lassen sich sehr kompl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 schnelle Datenstrukturen aufbau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30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hang B : Fallstudie Datenrettu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verlust hat  viele Gesichter!  Diese Fallstudie  soll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leine Orientierungshilfe  geben, falls  Datenrettung  wirkl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mal n�tig sein sollte. Tats�chlich ist es so, da� die Dat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tungsfunktionen des Programmes dann am Besten sind, wenn 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nicht ben�tigt - gesicherte Daten sind besser als gerett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. Aber Datenverlust entsteht schnell: durch Systemabsturz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dienungsfehler, menschliches  Versagen. F�r  die Datenrett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f Massenspeichern  existieren viele gute Utilities, wie bsp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NORTON UTILITIES oder PC-TOOLS. Was ist aber mit den Dat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im  Hauptspeicher sind  und noch  nicht auf  Massenspei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sichert wurden?  Dies ist  einer der Gr�nde, warum es EASY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Fallstudie  soll Ihnen  bei der  Rettung von  Daten 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festellung geben, gezeigt wird das Retten einer ASCII-Datei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.B. ein  Text, den  Sie mit  WORD, WORDSTAR oder einem ander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verarbeitungsprogramm erstellt  haben; ein  Quelltext, 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 mit  Ihrem  Editor  oder  einer  Programmier-Entwicklung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gebung wie  bei  BORLAND  C  erstellt  haben.  Es  ist  dabe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wesentlich, ob  Ihr Rechner  abgest�rzt ist  und EASYMON  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-Protector den  Absturz auffangen  konnte, ob  Sie einf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 Programm  verlassen  haben  ohne  abzuspeichern,  oder  I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Sie  einfach ins  Betriebssystem zur�ckkatapultiert 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m nur einige Beispiele zu nenn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Vorgehensweise  bei der  Datenrettung ist  in allen  F�ll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hr �hnlich.  War ein  Absturz die  Ursache f�r  den Start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s, k�nnen  Sie mit  der Datenrettung sofort beginn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 R�ckkehr  ins  Betriebssystem  bleibt  Ihnen  ja  vore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gt. Ist  das Programm  selbst abgest�rzt  oder die Ursac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ein  Fehler Ihrerseits,  sollten Sie  versuchen EASYMON 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-Programm �ber die Hotkey zu star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t EASYMON  nicht resident  installiert, m�ssen Sie versuch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Programm  direkt aufzurufen,  was aber f�r die Datenrett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s Ung�nstigste  ist; EASYMON  k�nnte dann n�mlich Teile Ih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n �berschreiben.  Dennoch ist  das einen  Versuch wert,  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MON sehr  kompakt ist  und sich  die Daten  meistens wei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en im  Speicher befinden.  Im Folgenden  wird davon  ausg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ngen, da�  Sie sich  im Programm  befinden und  Daten  re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l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Lokalisierung der Da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nen  ersten   Anhaltspunkt  bietet  hier  die  Verwaltu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icher-Funktion. Finden  Sie hier  einen als  Daten  au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wiesenen Speicherbereich,  der den Namen des betreffen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es  oder  eines  Unterprogrammes  tr�gt,  sind 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sichten  schon  mal  sehr  gut.  Die  eigentliche  Loka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ierung erfolgt mit der Text suchen-Funk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31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ben Sie  eine Zeichenkette  ein, die garantiert am Anfa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hres Textes  vorkommt und  durchsuchen Sie  den  Speich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nutzen Sie die Ascii- oder Textfunktion - diese geben 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��ten �berblick. Unterbrechen Sie die Suche nicht bei 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st besten  Fundstelle, sondern inspizieren Sie jede Fun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elle genauer,  indem Sie  sich mit  den CURSOR-Tasten 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nig umsehen. Was geht der Fundstelle voraus? Wie sieht 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n paar  Bildschirmseiten weiter hinten aus? Bet�tigen S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n RETURN  oder SHIFT+RETURN  zum Auffinden  der n�chs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dstel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st wenn  Sie  sich  einen  �berblick  �ber  den  gesam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icher verschaffen  konnten  und  die  Suche  automatis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bricht, k�nnen  Sie die Daten genauer lokalisieren. Di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rgehensweise ist  aus zwei  Gr�nden sinnvoll:  Zum  ei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�nnten Ihre  Daten in  fragmentierter Form  vorliegen, w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�r Sie  wesentlich unbequemer  wird; zum anderen k�nnte 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ch nur  um Teile  der  gesuchten  Daten  oder  um  Kopi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selben  im  Speicher  handeln,  die  l�ngst  nicht  meh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ktuell sind,  man nennt  so etwas  Datenschrott. Es  komm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darauf  an, da�  Sie m�glichst  gro�e zusammenh�ngen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ile Ihrer Daten lokali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Sicherung der Da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ichern Sie  nun Ihre Daten mittels der Speicher sichern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ktion. Oftmals ist es ratsam, zuvor die aktuelle Adres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t der Adresse / Konvert-Funktion zu normalisieren und zu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gmentteil  zu   konvertieren,  um  sie  zu  vereinfach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uchen Sie  herauszufinden,  bis  wohin  der  von  Ih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kalisierte Datenblock g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 Anfangsadresse  gilt die Adresse des ersten Datenby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  Endadresse   die  des   ersten  auf  den  Datenbere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lgenden Bytes.  Eine  einfache  M�glichkeit,  die  gena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fangs- und  Endadresse eines  Datenblockes herauszufin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t folgende: Entweder Sie verwenden den Editor und beweg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  CURSOR   mittels  der  CURSOR-Tasten  direkt  auf  d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sprechende Byte  und merken  sich  die  Adresse  in  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zeile, oder Sie verwenden eine andere Darstellungs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  rollen   den  Bildschirm   nach  oben,  bis  sich  d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sprechende Byte  an erster  Stelle  in  der  Darstellu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ind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er Speicher sichern-Funktion geben Sie nun die Anfang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 Endadresse  des Datenblockes  ein und einen Dateinam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 Datenblock  wird auf Datentr�ger gesichert. Liegen Ih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n  in   fragmentierter  Form   vor,  ist   es  sinnvo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tlaufende  Nummern  f�r  die  einzelnen  Datenblocks  z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geben, wie z.B. MEMORY1.DMP, MEMORY2.DMP. Nach Verlass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 Programmes  k�nnen diese  einzelnen Dateien mittels 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+ -Befehles in eine Datei kopiert werden. Z.B. erzeug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 Befehl  COPY MEMORY1.DMP  + MEMORY2.DMP RETTUNG.TXT 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i RETTUNG.TXT,  die aus  beiden dem  COPY-Befehl  �b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benen Dateien be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tmals werden  Sie nach  erfolgreicher Rettung  Ihre Dat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chmals  �berarbeiten  m�ssen,  weil  beispielsweise  Ih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formatierung zerst�rt wur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32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Noch ein paar Anmerkun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r beschriebene  Vorgang h�rt  sich kompliziert an, jedo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t die Situation im Einzelfall oft wesentlich einfacher z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w�ltigen. Sehr  n�tzlich zur Datenrettung ist das Wissen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welcher  Form Daten  im Speicher vorliegen. Ist man si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r�ber im klaren, kann man alle Daten retten. Man kann 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YMON sogar bestimmte Programme im Speicher einfangen 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f Datentr�ger  speichern, so da� sie noch lauff�hig si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orrausgesetzt, man  kennt sich  mit der Systemorganis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n wenig  aus. Machen Sie ruhig ein paar "Trocken�bungen"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nn lernen Sie das Programm besser kennen und sind f�r 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nstfall besser ger�s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nrettung aus  dem  Hauptspeicher  ist  immer  auch  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�chen  Datensuche,  und  daf�r  gibt  es  nat�rlich  ke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solut  einheitliches  Rezept.  Wenn  Sie  wirklich  ei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ssiven Datenverlust  hatten, schrecken  Sie nicht zur�ck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e M�glichkeiten  des  Programmes  voll  auszunutzen.  S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�nnen nichts  verschlimmern, aber  wertvolle Daten wied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rla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ignieren Sie  nicht! Meistens  sind die Chancen gut, d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��ten Teil  der Daten  wiederzugewinnen. Speichern Sie i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weifelsfalle lieber  mehrere Speicherbereiche;  sie k�nn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u  einem  sp�teren  Zeitpunkt  mit  Hilfe  Ihrer  Textve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beitung oder  eines Editors  unn�tige  Daten  immer  no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ssondern -  wenn Sie  den Rechner  erstmal  neu  geboot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ben, sind  alle im  Speicher befindlichen Daten entg�lt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lor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llen  Sie   die  vom  EASYMON  erzeugten  Dateien  direk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arbeiten, achten Sie darauf, zuvor das read-only Attri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zur�ckzusetzen (mit  dem entsprechenden  DOS-Befehl, wi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n Hinweisen  zu 2.2.3.5  gezeigt), sonst  ist  Ihr  Bea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tungsprogramm vielleicht nicht in der Lage, dieselben zu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hang C: Nach dem Abstur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herlich  ist  die  Absturzsituation  sehr  ung�nstig.  Wur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MON jedoch  als Crash-Protector  betrieben und  konnte  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sturz abfangen,  ist Ihre  Ausgangsposition ziemlich g�nsti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erweise verhindert EASYMON nach einem Absturz sinnvoll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ise eine  R�ckkehr ins  Betriebssystem -  meistens handelt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h ja  um einen  (teilweisen) Zusammenbruch  desselben.  A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lleicht befindet  sich noch  eine Datei auf der Ramdisk,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retten m�chten. In diesem Fall gibt es ein paar Tricks, w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eine  R�ckkehr m�glicherweise  erzwingen k�nnen. Sie k�n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se Tricks  getrost ausprobieren; nicht immer ist ein Abstur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ne Sackgasse und besch�digen k�nnen Sie auch nic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fen Sie die Interrupts generieren-Funktion auf und tragen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e Interruptnummer 20 ein. Best�tigen Sie mit RETURN. Erhal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e eine  Betriebssystem-Fehlermeldung  oder  wird  das 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ehalten, l�sen  Sie  mittels  der  CTRL+ALT+DEL-Taste  ei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mstart aus  und verursachen  damit einen  erneuten Start 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33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 zweiter  Versuch rufen  Sie den Interrupt 21 auf und setz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vor das  AX-Register auf  den Wert  4c00 oder  4c03. Ist e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�ckkehr immer  noch nicht m�glich, versuchen Sie den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mit 0000 im AX und im DX-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 gibt  noch weitere  M�glichkeiten der  R�ckkehr �ber 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pts,  wie  z.B.  der  Start  eines  neuen  Kommandoprozess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ttels der  EXEC-Funktion, doch  sollten  diese  M�glichkei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er nicht erw�hnt werden, weil es daf�r notwendig ist, da� man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ber fundiertes  Wissen �ber  die internen  Abl�ufe des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f�gt. Im  �brigen reichen die drei genannten Interrupts, d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samt Varianten der Programm beenden-Funktionen sind, in 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el aus, um zur�ckzukehren - au�er das System ist vollst�nd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usammengebrochen, aber  da hilft  auch kein  anderer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h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nten Sie  in das  Betriebssystem zur�ckkehren,  beenden  Si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hre notwendigen  Arbeiten rasch  und booten Sie den Rechner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d wie  m�glich. Es  kann nicht  garantiert werden, da� Ihn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e Funktionen  und Betriebsmittel  des Systemes zur Verf�gu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hen, bedingt  durch den  Absturz k�nnen  Teile des Betriebs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es ausgefallen  sein. Vergessen  Sie nicht,  da� sich Ih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hner immer noch in einer Absturzsituation befindet und nic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cher l�uft, auch wenn alles normal aussi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hang D: Tips &amp; Tri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Wird EASYMON  resident betrieben  und �ber  die  Hot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+CTRL+ALT gestartet,  ist es  sicherer, zuerst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-Taste zu  bet�tigen  und  dann  gleichzeitig 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 und ALT-Ta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Wenn  Sie   EASYMON   dauerhaft   als   Crash-Protec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wenden wollen,  ist es  von  Bedeutung,  an  welc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lle w�hrend des Bootens EASYMON resident installier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urde. Da  das Programm im Absturzfall alle ver�nder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vektoren  wiederherstellt,  ist  es  sinnvol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SYMON nach  der Einbindung  des  Tastaturtreibers  z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tallieren und  vor  allen  anderen  residenten 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mm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s  kann   beispielsweise  mit   dem   INSTALL-Befeh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nerhalb der CONFIG.SYS geschehen. Wenn Sie EASYMON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CONFIG.SYS  einbinden, achten  Sie auf  die  Bes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heit des  INSTALL-Befehles,  der  eine  vollst�ndi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fadangabe verlangt.  Angenommen, EASYMON befindet s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 Verzeichnis  UTIL; in  diesem Fall  k�nnte die  Ei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indung so ausse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) INSTALL=C:\DOS\KEYB.COM GR,,C:\DOS\KEYBOARD.SY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odurch der Tastaturtreiber eingebunden wi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) INSTALL=C:\UTIL\EASYMON.COM -C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r Aufruf von EASY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se fr�he  Einbindung des  Programms hat den Vorteil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� im Absturzfall alle sp�ter eingebundenen residen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me, die vielleicht den Absturz verursacht habe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rausgeschmissen" werden und Sie sich auf der unters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ebene befin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mon - Dokumentation                                         SEITE 34 von 3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Um   einen   Virus   oder   ein   residentes   Program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inzufangen", ermitteln  Sie mit  Hilfe der Verwaltu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icher-Funktion  die   MCB-Adresse  des  betreffen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bjektes und die darauf folgende MCB-Adre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 der  Adresseingabe in der Speicher sichern-Funk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ssen Sie  folgendes beachten:  Die Adresse  des nach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genden MCBs  ist  die  Endadresse  des  betreffen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des. Die Adresse des MCBs, der das betreffende Objek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schreibt, bedarf einer Korrekt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Zun�chst m�ssen  Sie zu  der Adresse  einen Paragrap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16 Byte)  addieren f�r  den MCB selbst, damit erhal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e die  Startadresse des eigentlichen Datenblockes. D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 sich  aber um  ein (COM-)  Programm handelt, ist d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r Anfang  des PSPs  und nicht  des  Programmes. 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�ssen  Sie  nochmals  256  (100h)  Byte  addieren  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halten so die Startadresse des Program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e einfachste  Vorgehensweise besteht  darin, da�  S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 Start-Segmentadresse  die Adresse  des MCBs angeb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t dem  Offset 0110 - damit haben Sie alle notwendig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orrekturen ausgef�hrt;  die Endadresse ist einfach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chfolgende MCB-Adresse mit dem Offset 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i EXE-Programmen  ist die  Vorgehensweise  wesentli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omplizierter und kann hier nicht erl�utert werden. Di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auff�higkeit  eingefangener  Programme  ist  eher  e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l�cksfall und  h�ngt von  vielen Faktoren ab, aber d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ngefangene Programm  ist ein exaktes Speicherbild u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��t sich  sehr gut  mit einem  Disassembler und  eine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ugger in seiner Funktionsweise analysier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sselbe gilt  auch f�r Viren. Nur schonungslose Offe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it kann  auf Dauer  die Virenplage  beseitigen;  wen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r mehr  Menschen Bescheid  wissen, wie  Viren funk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ieren, wird es bald nur noch wenige geb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