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mon -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MON is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, da� die Weitergabe dieses Programmes nicht untersag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arf dieses Programm von Ihnen 60 Tage benutzt und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an der Dokumentation und am Code sind nat�rlich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HAREWARE-KONZEPT bietet Fairness in jeder Hins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ls Anwender haben die M�glichkeit, sich ein Programm genau anzu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�llt es Ihnen - lassen Sie es registrieren - dann haben beid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s dav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gistrierung sind noch ein paar andere Vorteile verbu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Die Hinweise in der unregistrierten Versio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en weg und die gesperrten Funktionen sind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Sie erhalten eine vollst�ndige Version au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   Ausserdem bekommen Sie das Handbuch mit Dok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Hard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Ihr Registrierungs-Code bleibt auch bei Updates g�l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da� sie eine neuere Version des Programmes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 registrierter Benutzer nut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Sie unterst�zen ein faires Konz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registrier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Datei REGISTER.DOC ausdrucken und als Besteste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cken Sie diesen Bestellschei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Ho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ON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uwieser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111 Saarb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TELLSCHEIN ZUR REGISTRIERUNG VON EASYM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ZAHLUNGSART (bitte ankreuz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Verrechnungsscheck liegt be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rag wird �berwiese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olksbank Saarbr�c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+     BLZ              591 901 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Konto            110410.00.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+     Empf�nger        Software Stefan Hofman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wendungszweck EMON2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REGISTRI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N-         EINZELPREIS             ANZAHL          BETR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M 35,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                                  -----          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ESAMTBETRA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IHRE ANSCHRIF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SSE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Z und ORT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ELEFON)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