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kumentation z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ZIP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Release 0.6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eit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el 1 - Shareware, warum und was bedeutet das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Wort Shareware kommt von engl. �to share�, etwas zu tei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 zu verbreiten. Wie so oft wurde diese Idee in den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boren und setzte sich auch �ber den Ozean hinweg �u�e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folgreich durch. Die Idee ist simpel: Bevor man ein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die Katze im Sack") kauft, soll man erst mal testen, ob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n gef�llt - und erst dann zahlt man beim Autor eine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el recht niedrige Summe und erh�lt eine voll funktio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hige "Vollversion". Im Normalfall ist die "Sharewareversi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aum eingeschr�nkt in ihrer Funktionalit�t; schlie�lich k�nn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 das Programm ja wohl kaum auf Herz und Nieren tes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jeder Versuch, eine Aktion auszuf�hren mit der Meldung</w:t>
      </w:r>
    </w:p>
    <w:p>
      <w:pPr>
        <w:pStyle w:val="PreformattedText"/>
        <w:bidi w:val="0"/>
        <w:jc w:val="left"/>
        <w:rPr/>
      </w:pPr>
      <w:r>
        <w:rPr/>
        <w:t xml:space="preserve">        �</w:t>
      </w:r>
      <w:r>
        <w:rPr/>
        <w:t>Dies ist in der unregistrierten Sharewareversion nic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!� quittiert wird. Meistens zeigen sich die Unterschie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.B. in einer Meldung am Ende oder zwischendurch, die an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hrlichkeit des Benutzers apelliert. In ihr wird dann auf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rteile einer Registrierung hingewiesen etc. �brigens ist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 �fteren so, da� die Sharewareversionen kommerziel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n um nichts nachstehen und die Differenz im Pre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egt. Der letzte und gr��te Vorteil, der zur Verbreit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"zum sharing") der Shareware beigetragen hat ist, da�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ist, die SW-Versionen zu kopieren. Mehr noch bitten vie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ren darum, die entsprechenden Programme weiterzukopier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dieser M�glichkeit wird ja dann auch rege Gebrauch gemach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oxen bieten zum Beispiel ausschlie�lich Shareware- 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blic Domain-Programme an, mittlerweile gibt es in viel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ten sogenannte "Copy-Parties" - man kommt mit einer Schach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erdisketten und zieht mit 100 neuen SW-Programm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eit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el 2 - Was ist ZIPComment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Programm ZIPComment wurde urspr�nglich von mir entworf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 mir die F�higkeiten von PKZip zur Kommentareingabe mehr 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l�glich erschienen. Ich ben�tigte es, um Archive meiner Mai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mit einem Logo zu versehen, das beim Entpacken automatis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gezeigt wird. Also machte ich mich daran, ein Programm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ickeln, da� ganz einfach eine Textdatei in ein ZIP-Arch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eib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jetzige Version von ZIPComment kann sogar noch ein bi�c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hr, si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kopiert Kommentare von einem ins andere Archiv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l�scht Kommentare vollst�ndi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chreibt Kommentare auch in mehrere Files gleichzeiti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eneriert Textdateien, die einen Kommentar aus einem Archi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hal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zeigt Kommentare 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nth�lt umfassende Fehlerbehandlungsroutin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nd eignet sich f�r den Batchbetri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in der Sharewareversion ist ZIPComment voll funktion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�hig - der einzige und (hoffentlich) gr��te Nachteil lieg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m Bildschirm, der nach dem Programmende dargestellt w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 zeigt n�mlich die Adresse des Autors, sowie einen kur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gefolgt von einem 10 Sekunden-Coun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Code von ZIPComment wurde komplett in Turbo Pascal 6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wickelt; innerhalb von knapp zwei Tagen (siehe HISTORY.TX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 ist gegen eine mehr oder weniger teure Geb�hr erh�ltli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�mlich DM 100,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el 3 - Wie kann ich mich registrieren lassen?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geht v�llig unb�rokratisch: Die schnellste und bequems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keit ist, mich einfach anzurufen. Ich trage Sie d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und schicke Ihnen nach Zahlungseingang (s.u.) die Vol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zu. Nat�rlich k�nnen Sie mir dies auch �ber Fax bz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oder �ber die Post mitteilen - ganz nach belieb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 letzteren Falle drucken Sie einfach die Datei REGISTER.F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, sie enth�lt ein vorgefertigtes Bestellform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Vorteile der Registrierung si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e werden bei der Erscheinung einer neuen Version automatis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riftlich benachrichtig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egen Einsendung einer Diskette und eines frankierten R�c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schlages erhalten Sie jederzeit kostenlos die neu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l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eit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e genie�en einen st�ndigen Telefonsupport �ber mei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anschlu� (s.u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nnvolle und klar definierte Vorschl�ge, die mit norma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schem Aufwand realisiert werden k�nnen, implementi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h auf jeden Fall in mein Programm - Sie werden dann dank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r Dokumentation erw�h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Geb�hr f�r Registrierungen k�nnen S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m Briefumschlag per Einschrei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er Wertbri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er Nach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er �berweisung an: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tadtparkasse Kassel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ankleitzahl: 520 501 51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Konto 38034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urch einen pers�nlichen Bes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hlen. Die Adresse des Autors lautet bis Januar '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ns G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lostermannstra�e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6041 Fuld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 0661/48 32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.. und danach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ns Gla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Holderstrauch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41 Ful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fonanschlu� noch nicht beantra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el 4 - Lieferumfa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ZIPComment soeben erhalten haben, dann sollten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 folgende Dateien enthalten s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COMM.EXE  Das Programm ZIP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COMM.DOC  Diese Dok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FRM Ein Bestellform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.TXT  Die Geschichte von ZIPComment in Versionsnumm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ASC   Beispielkommen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.ANS   Beispielkommentar (ANSI) mit Ani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�r diese Datei bitte Abschnitt �Anzeigen v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ommentaren� durchlee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eine von ihnen fehlt, fragen Sie bitte bei der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, von der Sie ZIPComment kopiert haben. Haben Sie ZIP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n einem H�ndler bzw. einem Sysop bekommen, teilen Sie m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bitte mit, ich setze mich dann mit ihm in Verbindu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�erdem erhalten Sie - wenn Sie nicht registriert sind - ge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sendung einer Diskette und eines frankierten R�ckumschl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rzeit die jeweils aktuelle Sharewareversion; nat�rl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sten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eit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el 5 - Anzeigen von Kommentar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ein ZIP-Archiv haben, in dem bereits ein Kommen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alten ist k�nnen Sie ihn jederzeit durch die Eingabe v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COMM /V Archiv[.ZI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eigen. Archiv bezeichnet die ZIP-Datei, in der der Kommen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peichert ist. Wenn Sie wollen, k�nnen Sie die Extension 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ch weglassen, ZIPComment erkennt dies automati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ach �berpr�ft ZIPComment das Archiv auf bestimmte Codes h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eine ZIP-Datei markieren und sucht die Position auf, 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der gespeicherte Kommentar zu finden ist. Sie werd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chlie�end aufgefordert, eine Taste zu bet�tigen. Der Kommen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dann angezeigt. Nach der Anzeige beenden Sie das Program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erneuten Tastendr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Die Verwendung von Wildcards (? und *) im Dateinamen 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tunter sehr n�tzlich. Man kann auf diese Weise mehr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ommentare hintereinander anze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 Verzeichnis C:\SAUG befindet sich eine ZIP-Date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ns WIEGEHTS.ZIP. Sie wurde soeben aus fris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 einer Mailbox downgeloadet und Sie m�chten wiss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der Sysop als Kommentar in die Datei geschrieben ha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e befinden sich im Verzeichnis C:\ZIPCOM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e m�gliche Eingabe w�rde lau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COMM /V C:\SAUG\WIEGE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e oben beschrieben, kann das .ZIP weggelass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hr Freund hat Ihnen soeben einige Texte kopiert, die S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arbeiten sollen. Wegen der Gr��e wurden Sie in insgesam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Archive von F�RDICHA.ZIP bis F�RDICHZ.ZIP gepack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 jeder einzelnen Datei hat er einen Kommentar gespeiche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nn Sie alle diese anzeigen wollen (sie befinden s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er auf B:) geben Sie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COMM /V B:\F�RDICH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Comment zeigt dann die Kommentare aller Dateien a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ren Name mit F�RDICH anf�ngt. Der Suffix ist eg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�r genauere Informationen �ber die Wildcards lesen S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te in ihrem DOS-Handbuch n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eit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NWEIS: Wenn Sie in Ihren Dateien Kommentare mit ANSI-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ur Farb- und Cursorsteuerung verwenden, wi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IPComment diese NICHT ausf�hren. Dieses Feat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rd in der n�chsten Version vorraussichtl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f�gbar sein. Um diese Kommentare anzuzeige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ufen Sie PKZIP -V Archiv[.ZIP] auf. Sie m�ss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erdings vorher in der Konfigurationsdatei v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ZIP die Zeile "ANSI = ENABLED" eintragen - son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nten Sie Zeichensalat. F�r genauere Information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sen Sie bitte die Anleitung von PK-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el 6 - Schreiben von Kommentar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wichtigste Funktion von ZIPComment ist das Schreiben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iles in ZIP-Dateien. Sie m�ssen diese nicht mehr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andozeile eingeben sondern k�nnen sie dann beispielswe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quem in einem Wordprozessor schreiben. Der Vorteil lieg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pruchsvoller aufgemachten Kommentaren, die ansprech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ch besser ist, wenn Sie die Kommentare in einem ANSI-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beiten. Sie k�nnen dann auch Animationen einbind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dieser Stelle kann ich f�r Interessierte das Sharewa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 LEONARDO in seiner aktuellen Version 2.52 v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b &amp; Tauler empfehlen, ich erstellte mit ihm die Beispie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entare SAMPLE.ASC und SAMPLE.A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rdings m�ssen Sie dabei darauf achten, die Beschr�nkung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entargr��e auf 8192 Bytes einzuhalten. Diese Einschr�nku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rd wahrscheinlich in der n�chsten Version aufgehoben - ei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dschirmdemo bis zu 65535 Bytes steht dann nichts mehr 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g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 Kommentar kann in ein vorhandenes ZIP-Archiv geschrieb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rden, indem an der Kommandozeile folgendes eingegeben wi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COMM Archiv[.ZIP] Textfile [/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 beachten ist hier, da� keine Option vorangestellt werden mu�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 bezeichnet die ZIP-Datei, deren Extension wie bis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ggelassen werden kann (Ich werde es nun nicht mehr erw�hnen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File steht f�r den Namen einer Textdatei und deren Pat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en Kommentar enth�lt. Wird die Option /V nachgestell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anla�t dies ZIPComment, den bis jetzt gespeicherten Kommen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uze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Sie k�nnen bei der Angabe der Archivdatei auch Wildc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wenden - praktisch, wenn Sie mehrere ZIP-Dateien mit e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 derselben Textdatei versehen w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eit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e m�chten ein ZIP-Archiv mit einem selbst gezeichne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I-Kommentar versehen. Diesen haben Sie u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MEINE\ANSI\GEMAELDE\SIND\SCHOEN.ANS gespeiche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Datei, in die der Kommentar gespeichert werden soll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�t BEISPIEL.ZIP und befindet sich im aktuell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zeichnis C:\ZIPCOMM\IST\TOLL\. Da Sie sich aber no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cht sicher sind, ob Sie einen alten Kommentar zerst�r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llen Sie ihn vorsichtshalber noch einmal seh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hre Eingabe k�nnte lau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COMM BEISPIEL.ZIP \MEINE\ANSI\GEMAELDE\SIND\SCHOEN.ANS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Comm liest dann den Kommentar aus BEISPIEL.ZIP und zeig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hn an. Darauf wird die Datei SCHOEN.ANS in das Arch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 Public-Domain-Freak haben Sie einen riesigen Bestand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, der im Verzeichnis C:\PDOMAIN\ gespeichert is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e wollen alle 1723 ZIP-Dateien mit einem Logo im Komment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ehen, k�nnen aber unm�glich jede Datei einzel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arbeiten. Der Kommentar wird von der Textdatei LOGO.A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rgestellt. Also geben Sie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COMM \PDOMAIN\*.ZIP LOGO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nn Sie einen 486er mit schneller SCSI-Harddisk besitz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t ihr Bestand nach wenigen Minuten aktualisiert. Wenn Si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e der Autor, einen 80286-16 mit 31ms-Festplatte daz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wenden, m�ssen Sie sich schon ein bi�chen gedulden...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P: PKZIP zeigt beim Entpacken immer die "Searching ZIP: "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ldung, gefolgt von dem Dateinamen und " - ". Der Komment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rd leider direkt hinter den Bindestrich eingef�gt. D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deutet f�r Sie, vor jeden Kommentar einen CR und LF-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ASCII 10+13) zu setzen, um am Anfang der n�chsten Ze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u beginnen k�nnen. Noch besser allerdings wirkt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wendung des CLR-Codes (ASCII 12); sie veranla�t DO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n Bildschirm zu l�schen und den Cursor auf die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0 zu setz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eit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el 7 - L�schen von Kommentar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 ein bestehender Kommentar aus einem Archiv gel�scht werd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ist dies durch die Eingabe v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COMM /R Archiv[.ZIP] [/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�glich. Archiv wird durch die tats�chlich zu bearbeitende Dat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setzt, der optionale Parameter /V zeigt vorher den 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entar an. Wildcards sind dabei m�gli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e wollen den Kommentar aus der Datei ZUVIEL.ZIP l�sch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 aber den Kommentar noch zu sehen, lassen Sie ihn vor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zeigen. Daf�r ist folgende Eingabe n�t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COMM /R ZUVIEL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 sich von den Kommentaren aller ZIP-Files im Verzeichn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:\WOFUER\BRAUCHEN\WIR\COMMENTS\ zu trennen, k�nnen S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Comment bequem mit Wildcards verwe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COMM /R \WOFUER\BRAUCHEN\WIR\COMMENTS\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el 8 - Kopieren von Kommentar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ne leistungsf�hige und n�tzliche Option von ZIPComment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s Kopieren von Kommentaren von Archiv A nach Archiv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 geschieht sehr einfach, dabei ist wie immer auch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zeige des Kommentars m�glich. Der Syntax 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COMM /C Quelle[.ZIP] Ziel[.ZIP] [/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lle bezeichnet das Ausgangsarchiv, aus dem der Kommen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lesen wird. Ziel ist die bereits vorhandene ZIP-Datei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der Kommentar geschrieben wird. Die /V-Option bewirk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�blich die Anzeige des Kommentars. Sinnvollerweise 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 die Verwendung von Wildcards nicht m�glich, da die ZI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ien ja nicht automatisch erzeu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hre Sharewaresammlung bekommt Zuwachs, ein neues ZIP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 mit dem Namen I_AM_NEW.ZIP findet sich ein. Da S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er leider die Textdatei mit Ihrem Logo gel�scht hab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�chten Sie einen bereits gespeicherten Kommentar aus 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 C:\HIER\IST\SCHON\WAS\DRIN.ZIP nehmen. Weil Sie Ih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o so sch�n finden, wollen Sie es noch einmal bestauen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e geben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COMM /C \HIER\IST\SCHON\WAS\DRIN.ZIP I_AM_NEW.ZIP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eit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el 9 - Schreiben von Kommentaren in Textdateie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e k�nnen mit diesem Feature auf einfache Weise Komment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s einem Archiv in eine Text-Datei schreiben. Dies geschie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ch den folgenden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COMM /W Archiv[.ZIP] [Textdatei] [/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Befehl veranla�t ZIPComment, den Kommentar aus der f�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 eingesetzten ZIP-Datei den Kommentar zu lesen und die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 ASCII-Text in das mit Textdatei bezeichnete File z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reiben. Die Option /V bewirkt - wie immer - die Anzeige 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mmentars. Wenn Textdatei nicht angegeben ist, generi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Comment automatisch eine Datei, die den Namen des Archivs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Suffix ".ANS" hat. Bei der Verwendung von Wildcards ka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Textdatei nicht explizit a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e wollen einen Kommentar, den Sie in einem ZIP-Arch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nden, k�nftig als Bild in Ihrer Autoexec darstell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s Archiv, das diesen sch�nen Kommentar enthielt, hei�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CASSO.ZIP. Das Bild soll in der Datei SOSCHOEN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speichert werden. Dem Aufruf von ZIPComment m��ten da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gende Optionen nachgestell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COMM /W PICASSO.ZIP SOSCHOE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schlie�end k�nnen Sie SOSCHOEN.TXT mit dem Type-Komman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n DOS in Ihre Autoexec einb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 Sie von Ihren Kommentaren im Verzeichnis C:\ZIPFILES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icherheitskopien" erstellen m�chten, wollen Sie je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nzelnen Kommentar in eine Datei mit der Erweiterung ".AN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hreiben. Um aber das jeweilige Ergebnis zu begutachte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len diese vorher angeze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IPCOMM /W \ZIPFILES\*.ZIP 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eit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apitel 10 - Hinwei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r Autor �bernimmt KEINERLEI Haftung f�r Sch�den, die du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Gebrauch dieses Programmes entstehen. Die Weitergabe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version ist erlaubt und wird ausdr�cklich gew�nsc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 der Weitergabe m�ssen alle Teile und Dateien des Program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tgegeben werden, da sonst evtl. der Leistungsumfang in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version nicht dargestell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Sharewarehandler sind und dieses Programm kommerzi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reiben wollen, so fragen Sie bitte unter der o.a. Adres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ch. Ich werde dann umgehend antworten. Der kommerzi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rieb ohne vorherige schriftliche Benachrichtigung des Au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nicht erw�ns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ten Sie Besitzer der Vollversion sein, so ist di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vielf�ltigung derselben untersagt und gesetzlich verbo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 Modifikation bzw. das Patchen von Teilen dieses Program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 im Sinne des Sharewareprinzips nicht erlau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n Sie Probleme mit ZIPComment haben, wenden Sie sich bitt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 Autor (Adresse s.o.). Anregungen zu neuen Funktionen s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derzeit willkommen, ich werde nach M�glichkeit versuch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ese in die n�chste Version zu integr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assel, den 9.8.1994.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1994,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ns Glaser, Autor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