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mage Listing System V2.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4 by Darkligh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1994 by Christian Fie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is provided "as is". The author gives no warranty that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You might send me a description of the problem you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try to fix it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is not Public Domain, and it is not free for all whatever uses. It is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i.e. you can use it for your own sake, you can give it to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provide it to your local shareware vendor to spread i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not allowed to sell it for more than a small amount tha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cover your own costs, e.g. disk material, postage etc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, you are not allowed to use the source code for any commercial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include it in your own programs that might be selled some tim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o this is the public domain Turbo Pascal unit STRINGS.TPU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with the source code. This unit IS public domain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urpose, and is NOT written by me. See section VI for source cod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is requested for use, but feel free to send me a postcard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see where my program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you received must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    .EXE: executable for 286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88   .EXE: executable for 8088/86 (has anybody got an XT?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    .DOC: 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.DIZ: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 file missing, it would be nice (or it might even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haven't got the executable ;-) ) if you stopped sp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requested a full copy of ILS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is a program that allows you to catalogue your image files. Usual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in one directory, recognizable just by their names, an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find out whatever is in the image file header (that contains inform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image size, the colour resolution etc.), you have to load a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like VPIC. You have even less possibilities when wanting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 FLI ani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 is the solution to your problems: It creates full detailled lis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files (GIF lists are compatible with GIFS 1.3, which wasn'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y CD-ROM-drive, which was the intention for me to write this)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lets you check one single image file, so that you have your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s quickly as possible without the mess of using a pictur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.EXE works ONLY on 286+ computers. If you have a PC or an XT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S88.EXE. It has been compiled in 8088 mode and works of course als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's and above, but is a little bigger in size and may also work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ossible modes ILS is working in: As an image file lister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cking program for sing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ing lists of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st that contains information about the image files in on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drive:\path [-g&lt;name&gt;] [-t&lt;name&gt;] [-b&lt;name&gt;] [-j&lt;name&gt;] [-x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-i&lt;name&gt;] [-c&lt;name&gt;] [-f&lt;name&gt;] [-l&lt;logfilename&gt;] [-p] [-h] [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ive:\path" means the path from which you want to list all specifi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"C:\PICTURES\GIF". The backslash "\" at the en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es with "&lt;name&gt;" in their description stand for a single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IF, &lt;T&gt;GA, &lt;B&gt;MP, &lt;J&gt;PG, PC&lt;X&gt;, TI&lt;F&gt;, FL&lt;I&gt; and FL&lt;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be followed immediately by the name of the file to which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. At least one image file type switch must be given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"-l" switch allows you to write a log file named "logfilenam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important information on the search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"-p" adds the search path to all lines in the list. Use "-h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head to the lists that gives information on the liste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the switch "-2", just go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C:\PICTURES -G256COL.LST -JTRUECOL.LST -LILS.LOG -P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directory "C:\PICTURES" for GIF-files and outputs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256COL.LST", JPG-files will be listed to "TRUECOL.LST", a log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S.LOG" is written, and the search path ("C:\PICTURES", always out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) is added to the two lists, so will be a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one file that can't be read due to read errors or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extension ".GIF" but doesn't have the identifier "GIF8xA"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i.e. it is NO real GIF file), it will not be listed, an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written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mer versions until 2.1, no BMP compression checking was done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were considered "RGB" when unpacked (strange, I know). From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BMP compressions RLE4 and RLE8 are supported and output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Also, "RGB" will be replaced by "None" when listing Targa fi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lists that shall be updated or extend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LS with the option "-2" or "/2" - no BMP compression will b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arga lists will be written in the old way (with "RLE" and "RG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info about a single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called "CABIN.TGA" on your hard disk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TGAS", you might want to know what information describe the imag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icture resolution, the type of compression etc. If the fil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of about 4M, you know how long it will take, even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drive, to load the picture and have a look at it. With IL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it's even worth to load it (for instance, if your tru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card supports only 640*480 in 24 bit mode, and the picture re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2*2048 - Photo-CD or anything -, you might want to throw it awa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look at it without dithering and/or scaling etc.) -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C:\TGAS\CABIN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find out about the file size in KBytes, the picture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resolution and the type of compression. ILS also shows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of the size the picture would allocate without compression (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when testing JPG-pics). GIF-Comments and the softwar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and JPEG files are shown when available. This function als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upported file formats. Wildcards can also be used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C:\PICTUR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the first file in the specified directory and tests it (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if there's a picture viewer or another EXE or COM as first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Known problems an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is continually updated. In the current version, the follo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486-50 (Novell DOS 7), pictures in my virtual drive (VDISK.SY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 only attribut set cause a runtime error #5 when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them. Pictures on CDROM and read-only pictures on hard disk can be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If anyone has an idea about that bug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JPEG formats: Graphic Workshop DOS V7.0b, Graphic Workshop Win V1.1j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JPG V1.2, Paint Shop Pro Win V2.00, Image Alchemy V1.6/1.7.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ince I don't have any useful JFIF-JPEG file format specifications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 for details how ILS reads JPEG files. Some forma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. Give me a hint if t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can only read Windows 3.0/3.1 BMP files properly. OS/2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fficially, but ma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comments are only recognized when placed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ity of the file format, maybe some TIFF files can caus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file errors. ILS *should be* able to read all TIFF 5 files, bu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hown that, for example, Image Alchemy TIFF files output by -t3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usual action (fax formats). Also, ILS currently supports only TIF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written in low-high-order ("II" in the header), "MM"-files (high-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) cause corrupt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 files are not verified. In former versions, the 18th byte of a TARG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s an identifier, a TARGA file was only valid if a null byt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there. Version 2.1 and later don't do that to assu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side-down images. So, if you have ZIPped your .TGAs and tes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condition, you might get information like this: raw size 3.4M,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7*62711, colors 156 bit... very strange. If you know a way to recogn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ARGA file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he unpacked file size is only an approximation of the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e picture would allocate in uncompressed, raw condition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color maps and that kind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Technic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FIF-JPEG files are tested as follows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bytes are thrown away. The next 4 Bytes "JFIF" are used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JPEG files. The next 12 bytes are also overread. The following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this way: ILS reads a high-low ordered word and tests it. If thi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FFEh, ILS considers the next two bytes as the length of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plus 2 and reads the comment. If the block header is FFC0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bytes are used as image resolution information. When the blo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C4h is read, ILS stops because all information needed are alread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of testing seems to be compatible with all JPEG fil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ccuring, please contact me and I will try to fix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possib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g reports, advices, considerations for new featur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the need to tell me something, writ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gelwaidstras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-63477 Maintal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49 (0)6181 431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adress, you can also get the Turbo Pascal 6.0 source text for 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when available, plus some useful othe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me a disk (3.5"/5.25") and postage (Germany: DM 3,-, other cou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mount in your currency OR 3 deutschmarks if you can get s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Plans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C file support ;-) just k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L/DL fil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tional SAA desktop (will take long - I've tried and failed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Ufermann who provided the JFIF-JPEG-file description,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ter Sch�nsee who told me that ILS won't work without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Schmitt for testing ILS's 286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4: Initial release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.04.94: Allround source code optimization. Added unpacked siz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ixed "bug" that would cause a program abortion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everal files with one of the output files already ex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wildcard capability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4.94: Several styling modifications. In former versions, ILS also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ed hidden files and directories as valid files and caus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zy actions ("ILS C:\*.*" caused an unsupported file form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LS tried to open IO.SYS, MSDOS.SYS, IBMBIO.COM or IBMDOS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my god), now only visible files are noticed (archive bit set/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- v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5.94: Fixed horrible bug that made ILS hang up when no copro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it should work on all CPU's without FPU (sorry) - v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5.94: Added TIFF file support. Removed TGA test routin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op-down images. GIF and JPEG comment output added. Several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 fixings -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6.94: Several code fixings. Added BMP compression check and Targa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utput in the right way. Provided "-2" switch to assure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bility with versions up to 2.1 -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7.94: Fixed v2.2 bug in PCX output. Added head output. Several sty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modifications - v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S is a combination of two former listing programs: PictureM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Master. For those inter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for Picture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8.93: Initial release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10.93: Bugfixes. Removed several outfit mistakes - v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11.93: Added BMP Support. Outfix fixing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11.93: Added PCX Support -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12.93: Bugfixes. Added check for corrup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support -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4: Fixed bug that would cause a runtime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ist files without log file. Last PD release -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1.94: Added JFIF-JPG Support. First Freeware version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4: Fixed bug in file validation - v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2.94: Added check for existing files -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06.03.94: Added check for existing pathname - v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3.94: Added single file information -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3.94: Added check for header length - v2.01 (la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for Animation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2.93: Initial release. Last PD release -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1.94: Added check for currupt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support. First Freeware version - v1.1 (la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LS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