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Version 1.0a - This is the second public release of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ebruary 1993, I needed to get some audio samples into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n my PC.  Toshiba had just released the 3401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ed reading of DA frames across the SCSI bu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no programs available to do this, I had to wri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I used it to get the samples, and then left it al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no idea anyone else wanted to do this.  Some month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RAB came out, but they wanted much too much money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o I cleaned up the program and released it as CDDA09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later I heard from a very irate person who told 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use the name CDDAxxx.zip because he was alrea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.  I've looked everywhere, used ARCHIE, and aske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em to know every program on the net, and no one h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uy's program.  However, in the interest of keeping pe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, I have changed the distribution file name to DA2WAV1A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tself will still be called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fully supported the Toshiba 3401 CD-ROM driv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Sony 561/8003, the NEC 84/74/3X? and MSCDEX only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I don't have a Sony/NEC or drivers that allow the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o work.  I have given prerelease versions of my program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o some degree had success with other drives.  I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this program will work with you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OM revisions cause the drives to do things differentl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just fine and others might not.  It is very t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help with drives that don't work, when I don't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rives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Toshiba/Sony/NEC drives need proprietary SCSI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audio sectors, I chose to talk to the drive through the AS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 hope that most people with SCSI drives have g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rives support 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heard from many different people who say such-and-such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DA frames.  The following is a list of which driv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are supposed to work: (thanks to bwilliam@iat.holo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arting this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300, 300i (Sony CDU-8003, CDU-800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D3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on CDS-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300, 400, 500, 6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CDR 84-1/74-1 (with special firm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CR-562B/563B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 CDU-56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301 (Silicon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3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XM4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rumors that one of the Mitsumi drives will wor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CDEX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mmand line utility which allows the user to specify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points of the data transfer and the output type.  The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points may be entered in one of three modes,: LBA, MSF and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Block Address mode is the number of the frame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. Minute, Second, Frame mode specifies the time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c in actual time.  Track mode allows you to dump an entir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ng) to disk.  The LBA and MSF are related by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BA = Minutes * 60 * 75 + Seconds * 75 + Frames -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 in track is usually 150 because there are usually 2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t the start of a CD, but it can also be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50.  A commmon number is often 1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D option allows you to manually set the SCSI ID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SC option allows you to manually set the MSCDEX driv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ROM drive you want to use.  This is useful if my softw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your drive's ID, or if you have more than one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M option forces the software to use only MSCDEX comma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r may not work with your drive.  If you don't have a SCSI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ith ASPI drivers, this is your only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tions /S /E /F which expect a following parameter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eeds to be a space between the letter and the parameter.  i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/S01:10:10, it would come up as an error, but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01:10:10, it would be correct.  For the MSF mode, ther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2 digits for each of minutes, seconds and frames or it will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  When entering the filename with the /F, don'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s the software automagically adds the exten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 there are only two file formats supported, WAVE and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option to dump the data in HEX format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O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ormat has the samples stored in the order Left LSB, Left M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LSB, Right MSB.  The samples are 16 bit 44.1 KHz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expecting to add options to output files in 8-bit or 22.05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s simple as just throwing away samples, as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ing in the output files.  Correcting this is way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planning to add many more forma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enty of other programs out there that will do the conversion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I can.  Besides, the whole purpose of this program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raw data out to the hard disk, not duplicate S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very CD there is a bit which defines if copying a particular tr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or prohibited.  CDDA checks this bit and will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ump to disk.  I have included an override option /O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explicitly specify and to knowingly copy a copy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.  Have look at the file ROYALTY included in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honourably pinched from the program CDGRAB.  It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country's contacts for paying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o remember is that this audio fills up the hard disk fa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between 9 and 10 megabytes per minute of music.  Because of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heck to make sure that you will have enough space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amples.  As well there is the /U option which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stimate of how much disk space will be used without actually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:14:36 to 13:55:11 to a WAV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using MSF mode from 106232 to 109443 to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to a WAV file with the override 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estimated disk space for all of track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in HEX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using MSCDEX interfac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MSC G /ID 4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ump the entire track 2 from MSCDEX drive G, SCSI ID 4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jitter busin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DROMs are written with sync marks so that the dri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andom access the disc.  On audio CDs thes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bsent, as they would normally be accessed sequentiall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, most every CDROM drive that can read DA fra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return to the exact same location on the disc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ually return within a few samples either way. 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thought to write the code to corre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itter" efficiently.  My first try brought the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rawl.  I have been refining the process to th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rely has an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help is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very limited help from the command line for CDDA. 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SAGE" by just typing CDDA.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C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DDA /(mode) [/U,H,B,W,M] [O] /S &lt;start&gt; /E &lt;end&gt; /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ID &lt;cd-rom scsi id&gt;][/MSC &lt;mscdex drive letter&gt;]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 LBA, MSF, 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F - times in minute, second, frame format (MM:SS: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A - times in Logical Block Address format (xx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  - send whole tra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-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  -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- estimated disk usage requir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  - hex dump of sector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- write to file in 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  - write to file in WAV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- override copy protecti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- override ASPI interface and use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C - override MSCDEX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ID  - override ASPI find first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 extension CDA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ormat extension WAV will automagically added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MSF /S 10:14:36 /E 13:55:11 /F outfil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LBA /S 106232 /E 109443 /F outfil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DDA /T 2 /F outfile /W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nd Registration (does he mean this costs $$$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lowing full freedom to copy this program.  It IS a fully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It is NOT Crippleware!  There is NOT a pro version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asonable sum of money.  I'm NOT asking for $ to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am asking is, that if you use this program to let me know (via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, Carrier Pigeon etc.), AND if your karma so direct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donation to a local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lso like to try and keep all the files together and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, so if you are passing this around don't chang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stribution the files contain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.EXE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.DOC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TY - the list of people to whom you should pay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EXE - the MSCDEX exercis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.DOC - the text file describing CDROM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TEST.EXE - the test program for MSCDEX only acces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TEST.EXE - the test program for TOSHIBA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EST.EXE - the test program for NEC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TEST.EXE - the test program for SONY drives reading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SIPING.EXE - the program which uses ASPI to search for SCSI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ose Shareware houses, I don't want to se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6.99 plus shipping and handling.  I don't lik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Joe getting burned for a 10 cent disk, 1 cent label and 2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labour to make the disk, especially when he can get 600+ 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good stuff from something like the Simtel CD for $25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uce for starting the cheap archive busi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hold of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il me about problems or to tell me I'm going to rot in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pying music, put your message in a file and copy it to the NU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or want to send compliments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trouble with the program CDDA, try and run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ogram most suited to your drive.  There are four 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of the Toshiba, Sony and NEC type drives, and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SCDEX only version.  These programs are scaled dow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and use the command line to specify the drive letter an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the program SCSIPING.  It searchs for are reports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CSI controller.  It uses the ASPI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dumps from the programs. 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s like this and get the dumps in a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 /T 2 /W /O /F testfile &gt;dump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l difficulty in tracking down problems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jmclaugh@bnr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im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9 Viewmoun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pean, 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2E 7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n my wish list of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add support for other CDROM drives that can read DA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SCSI, but I don't have access to these drives.  If some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e with the programming information, I could try and do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DDA, if I ever get some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n't there other programs which do the same 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 There are several other programs out there which do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CDDA does.  In the spirit of the Internet, here are all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rograms which read DA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DA.ZIP - ftp.cdrom.com - contact: jmclaugh@bnr.ca (my 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2WAV1A.ZIP - ftp.cdrom.com contact: jmclaugh@bnr.ca (my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GRAB32.ZIP - ftp.cdrom.com - contact: cdgrab@aldigital.algro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R010.ZIP - wuarchive.wustl.edu - contact: rhofboer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OWAV.ZIP - ftp.cdrom.com - contact: zerucha@shell.por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NFO.ARJ - archive.utoronto.edu - contact: hpverwei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READ.ZIP - archive.utoronto.edu - contact: ap@jyu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.??? - posted to alt.cd-rom - contact yenchee@Jupiter.cdie.nctu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DA2WAV.ZIP - ftp.cdrom.com - contact: heiko@colossus.escap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CDA.ZIP - ftp.cdrom.com - contact: hst@mh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 have received since the release of 0.9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the program so sl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o slow becaus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y poor programming sk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ny of the CDROM drives only read DA frames in 1X mod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may transfer data at 2X or 3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mount of computing to do jitte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Reordering the bytes from the CD to thw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SPI?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 stands for Advanced SCSI Programming Interface.  It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aptec, and has been adopted by many SCSI card manufactur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SCSI programming interface.  If you wan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SPI call Adaptec (408) 945-8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 /T, the start and ends of the track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away from where I think they should be.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0.9a, there was a deep rooted bug which caused th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xed it (I hope), and this should no longer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play back my samples, why are there pops and clic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ps and clicks can come from two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version 0.9a did NOT handle the jitter problem, it is handl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sound card can't handle 16-bit 44.1 KHz samples.  Try using S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imilar program to change the sample to 22.05 or 11.02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tops with the error xxx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.9a release had very limited error reporting.  I thou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orked on my machine it work on everybody'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uch more error reporting.  As I understand it, CDD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work correctly if SMARTDRV is installed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e source of a lot of trouble.  As well some peopl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rouble using CDDA in a DOS window in Windows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problem when being used with a DPMI manag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bottom line is DON'T run CDDA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n OS/2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version for OS/2. Perio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gram from Adaptec called VASPI,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un CDDA in a DOS window.  I got the following e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w-to for OS/2 from Stefan Eichner (Stefan-Eichner@k2.maus.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1. Your CONFIG.SYS has to include the follow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TMV1SCSI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BASEDEV=OS2ASPI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REM DEVICE=C:\OS2\OS2CDROM.DMD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=C:\OS2\MDOS\VASP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!If no OS2CDROM.DMD is loaded you can't read Data-C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2. Add to the autoexec.bat the start-comand for MSCDEX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(e.g. C:\MSCDEX2.EXE /D:MSCD001 /L:H /m:10 /v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3. Change the settings of the DOS-Session on the W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OS_DEVICE=C:\TSLRCDR.SYS /d:mscd001 /p:3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Now CDDA works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PIBET.ZIP is available from ftp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Windows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 interest in writing a Windows version.  I don't have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don't think Windows is a particularly good OS (if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 OS).  I have had a couple of offers to help, bu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usy with the rest of my life to work on it.  Don't ho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release a UNIX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.  Although I run LINUX on my machine, I have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D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ill you be writing a version for my CDROM dr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programming information from CDROM drive manufactur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lling teeth.  I've been hunting for this stuff for almo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have only managed to get the programming manu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nd Sony.  If you have a drive and it does support DA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he programming manual.  I also need about 5 or 6 extra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Toshiba drive.  Why doesn't your progra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different ROM revisions cause the drive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or instance, my Toshiba 3401 is revision 0283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from people who have ROMs older and newer that ca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.  I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esn't your program work with my ASPI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ndors supply ASPI drivers for their SCSI car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rs are not created equal.  I have heard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ad trouble with just about every SCSI card on the plane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Adaptec's EZSCSI to do my testing.  I'll try and d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 case by case basis, but I really don't have any spa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works on my machine, so why doesn't CDDA?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OMINF only uses MSCDEX calls, and CDDA also uses ASPI call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se ASPI calls that do the meat of the program.  If ASP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, or doesn't work correctly, then CDDA will neve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